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7-2018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утвержденной 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 xml:space="preserve">Профессия «Электромонтер по ремонту и </w:t>
      </w:r>
    </w:p>
    <w:p>
      <w:pPr>
        <w:pStyle w:val="Normal"/>
        <w:ind w:left="6300" w:hanging="0"/>
        <w:jc w:val="right"/>
        <w:rPr/>
      </w:pPr>
      <w:r>
        <w:rPr/>
        <w:t xml:space="preserve">обслуживанию электрооборудования в </w:t>
      </w:r>
    </w:p>
    <w:p>
      <w:pPr>
        <w:pStyle w:val="Normal"/>
        <w:ind w:left="6300" w:hanging="0"/>
        <w:jc w:val="right"/>
        <w:rPr/>
      </w:pPr>
      <w:r>
        <w:rPr/>
        <w:t>сельскохозяйственном производств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</w:t>
      </w:r>
      <w:r>
        <w:rPr>
          <w:b/>
          <w:bCs/>
        </w:rPr>
        <w:t>Учебная практик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МДК 04.01</w:t>
      </w:r>
      <w:r>
        <w:rPr>
          <w:bCs/>
        </w:rPr>
        <w:t xml:space="preserve"> </w:t>
      </w:r>
      <w:r>
        <w:rPr/>
        <w:t xml:space="preserve">Технологии монтажа и техниче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обслуживания воздушных линий электропередач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пряжением 0,4 кВ и 10 кВ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3</w:t>
      </w:r>
    </w:p>
    <w:p>
      <w:pPr>
        <w:pStyle w:val="Normal"/>
        <w:ind w:left="6379" w:firstLine="708"/>
        <w:jc w:val="right"/>
        <w:rPr/>
      </w:pPr>
      <w:r>
        <w:rPr/>
        <w:t>Группа 34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5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6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Компетенции, реализуемые в ходе выполнения программы </w:t>
      </w:r>
      <w:r>
        <w:rPr>
          <w:b/>
        </w:rPr>
        <w:t>МДК 04.01</w:t>
      </w:r>
      <w:r>
        <w:rPr/>
        <w:t>: «Технологии монтажа и технического обслуживания воздушных линий электропередач напряжением 0,4 кВ и 10 кВ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jc w:val="both"/>
        <w:rPr/>
      </w:pPr>
      <w:r>
        <w:rPr/>
        <w:t>ПК 4.1. Выполнять монтаж воздушных линий напряжением 0,4 кВ.</w:t>
      </w:r>
    </w:p>
    <w:p>
      <w:pPr>
        <w:pStyle w:val="Normal"/>
        <w:jc w:val="both"/>
        <w:rPr/>
      </w:pPr>
      <w:r>
        <w:rPr/>
        <w:t>ПК 4.2. Выполнять монтаж воздушных линий напряжением 10 кВ.</w:t>
      </w:r>
    </w:p>
    <w:p>
      <w:pPr>
        <w:pStyle w:val="Normal"/>
        <w:jc w:val="both"/>
        <w:rPr/>
      </w:pPr>
      <w:r>
        <w:rPr/>
        <w:t>ПК 4.3. Выполнять монтаж трансформаторных подстанций напряжением 0,4 кВ и 10 кВ.</w:t>
      </w:r>
    </w:p>
    <w:p>
      <w:pPr>
        <w:pStyle w:val="Normal"/>
        <w:jc w:val="both"/>
        <w:rPr/>
      </w:pPr>
      <w:r>
        <w:rPr/>
        <w:t>ПК 4.4. Выполнять техническое обслуживание воздушных линий электропередач напряжением 0,4 кВ и 10 к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bCs/>
        </w:rPr>
        <w:t>Содержание учебной практики по профессиональным модулям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«</w:t>
      </w:r>
      <w:r>
        <w:rPr>
          <w:b/>
          <w:bCs/>
        </w:rPr>
        <w:t>Монтаж и обслуживание воздушных линий электропередач напряжением 0,4 кВ и 10 кВ».</w:t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45"/>
        <w:gridCol w:w="5821"/>
        <w:gridCol w:w="1025"/>
        <w:gridCol w:w="903"/>
        <w:gridCol w:w="1239"/>
        <w:gridCol w:w="1411"/>
        <w:gridCol w:w="1669"/>
        <w:gridCol w:w="183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рганизации рабочего места и безопасности труд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4</w:t>
            </w:r>
          </w:p>
          <w:p>
            <w:pPr>
              <w:pStyle w:val="Normal"/>
              <w:ind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-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абором монтажных инструментов, порядок их получения, хранение и сдач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rPr/>
            </w:pPr>
            <w:r>
              <w:rPr/>
              <w:t>Рациональное размещение инструментов, приспособления и деталей электрооборудования на монтажном столе. Хранение материалов, приспособлений, деталей, изделий и технической документаци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марок проводов, наиболее часто используемых при монтаже и ремонте электрооборудования. Управления в определении марки и сечении провода по внешнему виду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е и ответвление для проводов и кабелей. Основание различных способов присоединения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94" w:hanging="0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единений прогонов сети с проводами осветительной аппаратур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ветвлений от магистральных провод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ссовка проволочных алюминиевых жил в гильзах ГАО. Оконцевание жил опрессовкой в трубчатых наконечниках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опрессовкой в гильзах. Оконцевание многопродольных жил большого сечения опрессовко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ка медных жил. Выбор припоя для пайки алюминиевых жил, подгонка инструментов и приспособлени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однопроводных жил пайкой окрутки с желобом. Соединение проволочных жил непосредственным скреплением припо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онцов многопроволочной медной жилы последующей пропайко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электромонтажные работы. Подготовка инструментов, разметка трасс электропроводок различных видов. Разметка мест монтажа установочных аппарат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конструкциями электроизмерительных приборов и условными обозначениями на шкалах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 амперметром. Использование шунта для измерения то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напряжения и различных точках схемы. Измерения падения тока в цепи. Использование дополнительного сопротивления для измерения напряж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параметров электрических цепей комбинированными универсальными приборами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измерении основных параметров электрической цепи, сопротивления электродвигателей, обмоток трансформаторов, а также вводов и выводов кабелей мегаоммеро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технической документацией и инструкциями на монтаж и техническое обслуживание электроизмерительных прибор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документацией на проведение проверки приборов. Разбор схем, подключение прибор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ст разметки, мест установки приборов, их установка (выступающих, утеплённых и профильных приборов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ение концов проводов и их подключение к приборам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дёжности схем соединения и механического крепежа. Проверка заземления электроизмерительных приборо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 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подключение электросчётчиков, его регулиров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-4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44 час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-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Чтение чертежей и  схем электроустановок»: Высшая школа-1990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 В.Г. «Электроизмерительные приборы»: Высшая школа-1995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ltra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lleg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nporta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hysic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ontent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hapter</w:t>
        </w:r>
        <w:r>
          <w:rPr>
            <w:rStyle w:val="InternetLink"/>
            <w:u w:val="single"/>
          </w:rPr>
          <w:t>4/</w:t>
        </w:r>
        <w:r>
          <w:rPr>
            <w:rStyle w:val="InternetLink"/>
            <w:u w:val="single"/>
            <w:lang w:val="en-US"/>
          </w:rPr>
          <w:t>section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aragraph</w:t>
        </w:r>
        <w:r>
          <w:rPr>
            <w:rStyle w:val="InternetLink"/>
            <w:u w:val="single"/>
          </w:rPr>
          <w:t>8/</w:t>
        </w:r>
        <w:r>
          <w:rPr>
            <w:rStyle w:val="InternetLink"/>
            <w:u w:val="single"/>
            <w:lang w:val="en-US"/>
          </w:rPr>
          <w:t>the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or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  <w:color w:val="0000FF"/>
            <w:u w:val="single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  <w:color w:val="0000FF"/>
            <w:u w:val="single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  <w:color w:val="0000FF"/>
            <w:u w:val="single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13:00Z</dcterms:created>
  <dc:creator>Петр Драничников</dc:creator>
  <dc:description/>
  <cp:keywords/>
  <dc:language>en-US</dc:language>
  <cp:lastModifiedBy>Admin</cp:lastModifiedBy>
  <dcterms:modified xsi:type="dcterms:W3CDTF">2018-03-02T16:13:00Z</dcterms:modified>
  <cp:revision>40</cp:revision>
  <dc:subject/>
  <dc:title>Государственное бюджетное профессиональное образовательное учреждение Саратовской области </dc:title>
</cp:coreProperties>
</file>