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раснокутский политехнический лиц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утвержденной 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 xml:space="preserve">Профессия «Электромонтер по ремонту и </w:t>
      </w:r>
    </w:p>
    <w:p>
      <w:pPr>
        <w:pStyle w:val="Normal"/>
        <w:ind w:left="6300" w:hanging="0"/>
        <w:jc w:val="right"/>
        <w:rPr/>
      </w:pPr>
      <w:r>
        <w:rPr/>
        <w:t xml:space="preserve">обслуживанию электрооборудования в </w:t>
      </w:r>
    </w:p>
    <w:p>
      <w:pPr>
        <w:pStyle w:val="Normal"/>
        <w:ind w:left="6300" w:hanging="0"/>
        <w:jc w:val="right"/>
        <w:rPr/>
      </w:pPr>
      <w:r>
        <w:rPr/>
        <w:t>сельскохозяйственном производств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роизводственн</w:t>
      </w:r>
      <w:r>
        <w:rPr>
          <w:b/>
          <w:bCs/>
        </w:rPr>
        <w:t>ая практик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МДК 05.01 Устранение и предуп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аварий и неполадок электрооборудования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3</w:t>
      </w:r>
    </w:p>
    <w:p>
      <w:pPr>
        <w:pStyle w:val="Normal"/>
        <w:ind w:left="6379" w:firstLine="708"/>
        <w:jc w:val="right"/>
        <w:rPr/>
      </w:pPr>
      <w:r>
        <w:rPr/>
        <w:t>Группа 34</w:t>
      </w:r>
    </w:p>
    <w:p>
      <w:pPr>
        <w:pStyle w:val="Normal"/>
        <w:ind w:left="6379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6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Компетенции, реализуемые в ходе выполнения программы </w:t>
      </w:r>
      <w:r>
        <w:rPr>
          <w:b/>
        </w:rPr>
        <w:t>МДК 05.01</w:t>
      </w:r>
      <w:r>
        <w:rPr/>
        <w:t>: «Устранение и предупреждение аварий и неполадок электрооборудования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rPr/>
      </w:pPr>
      <w:r>
        <w:rPr/>
        <w:t>ПК 5.1. Проводить плановые и внеочередные осмотры электрооборудования.</w:t>
      </w:r>
    </w:p>
    <w:p>
      <w:pPr>
        <w:pStyle w:val="Normal"/>
        <w:rPr/>
      </w:pPr>
      <w:r>
        <w:rPr/>
        <w:t>ПК 5.2. Производить техническое обслуживание электрооборудования согласно технологическим картам.</w:t>
      </w:r>
    </w:p>
    <w:p>
      <w:pPr>
        <w:pStyle w:val="Normal"/>
        <w:rPr/>
      </w:pPr>
      <w:r>
        <w:rPr/>
        <w:t>ПК 5.3. Выполнять замену электрооборудования, не подлежащего ремонту, в случае обнаружения его неисправ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</w:rPr>
        <w:t>Содержание учебной практики по профессиональным модулям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«Устранение и предупреждение аварий и неполадок электрооборудования»</w:t>
      </w:r>
      <w:r>
        <w:rPr>
          <w:b/>
          <w:bCs/>
        </w:rPr>
        <w:t>.</w:t>
      </w:r>
    </w:p>
    <w:tbl>
      <w:tblPr>
        <w:tblW w:w="1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45"/>
        <w:gridCol w:w="6246"/>
        <w:gridCol w:w="993"/>
        <w:gridCol w:w="992"/>
        <w:gridCol w:w="992"/>
        <w:gridCol w:w="1418"/>
        <w:gridCol w:w="1842"/>
        <w:gridCol w:w="16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/>
              <w:t>Инструктаж по организации рабочего места и безопасности труда. Выполнения работ по  осмотру осветительных электроустановок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4</w:t>
            </w:r>
          </w:p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бот по осмотру кабельных линий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состояния аппаратов и его оценка. Выполнения работ по  осмотру пускорегулирующей аппаратуры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реостатов, его контактных частей, изолирующих деталей, механизма управления.  Осмотр состояния контроллера, проверка состояния контактов, контактных пружин, контроль состояния изоля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агнитного пускателя, проверка состояния катушек, его механическ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плового реле, его контактов, регулировка и проверка работоспособ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бот по осмотру трансформаторов и трансформаторных подстанций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я работ по  осмотру электродвигателей станков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рядов на выполнение работ по осмотру электрооборудования цеха.  Оформление нарядов на выполнение работ по техническому обслуживанию электродвигателей станков  це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групповыми осветительными щитками и электропровод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светительных установок со схемами включения средней сло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сложных неисправностей в светильниках с люминесцентными лампами и ДР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зарядка и установка взрывобезопасной арм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ического состояния узлов электродвигателя. Замена смазки в подшипни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рывов в фазах двигателя, витковых замыканий и их устра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двигателей постоянного тока во время проведения ремонта. Чистка обмо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О силовых трансформаторов: замер температур,  контроль нагру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О и ремонту измерительных трансформа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-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Чтение чертежей и  схем электроустановок»: Высшая школа-199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Устройство электрооборудования промышленных предприятий»: Высшая школа-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 В.Г. «Электроизмерительные приборы»: Высшая школа-199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ltra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lleg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nport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hysic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nten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hapter</w:t>
        </w:r>
        <w:r>
          <w:rPr>
            <w:rStyle w:val="InternetLink"/>
            <w:u w:val="single"/>
          </w:rPr>
          <w:t>4/</w:t>
        </w:r>
        <w:r>
          <w:rPr>
            <w:rStyle w:val="InternetLink"/>
            <w:u w:val="single"/>
            <w:lang w:val="en-US"/>
          </w:rPr>
          <w:t>section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aragraph</w:t>
        </w:r>
        <w:r>
          <w:rPr>
            <w:rStyle w:val="InternetLink"/>
            <w:u w:val="single"/>
          </w:rPr>
          <w:t>8/</w:t>
        </w:r>
        <w:r>
          <w:rPr>
            <w:rStyle w:val="InternetLink"/>
            <w:u w:val="single"/>
            <w:lang w:val="en-US"/>
          </w:rPr>
          <w:t>the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o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  <w:color w:val="0000FF"/>
            <w:u w:val="single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  <w:color w:val="0000FF"/>
            <w:u w:val="single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3:00Z</dcterms:created>
  <dc:creator>Петр Драничников</dc:creator>
  <dc:description/>
  <cp:keywords/>
  <dc:language>en-US</dc:language>
  <cp:lastModifiedBy>Ермаков</cp:lastModifiedBy>
  <dcterms:modified xsi:type="dcterms:W3CDTF">2018-05-09T15:46:00Z</dcterms:modified>
  <cp:revision>52</cp:revision>
  <dc:subject/>
  <dc:title>Государственное бюджетное профессиональное образовательное учреждение Саратовской области </dc:title>
</cp:coreProperties>
</file>