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Щелковского муниципального района Москов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НЯЯ ОБЩЕОБРАЗОВАТЕЛЬНАЯ ШКОЛА №6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Щелковского муниципального района Моск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1100, Московская область, г. Щелково, 1-й Советский пер., д.32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. (факс): (56) 2 – 78 – 00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 w:eastAsia="ru-RU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607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 w:eastAsia="ru-RU"/>
          </w:rPr>
          <w:t>list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before="30" w:after="0"/>
        <w:contextualSpacing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</w:t>
      </w:r>
    </w:p>
    <w:p>
      <w:pPr>
        <w:pStyle w:val="Normal"/>
        <w:spacing w:before="30" w:after="20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«На службу смело поступай в Почетный караул!»</w:t>
      </w:r>
    </w:p>
    <w:p>
      <w:pPr>
        <w:pStyle w:val="Normal"/>
        <w:spacing w:before="30" w:after="20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30" w:after="20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«Проект»</w:t>
      </w:r>
    </w:p>
    <w:p>
      <w:pPr>
        <w:pStyle w:val="Style20"/>
        <w:spacing w:before="3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Style20"/>
        <w:spacing w:before="30" w:after="0"/>
        <w:contextualSpacing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20"/>
        <w:spacing w:before="3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: Кшивецкий М.В.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Б класс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sz w:val="28"/>
          <w:szCs w:val="28"/>
        </w:rPr>
        <w:t>: Кшивецкая Д.С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англий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pacing w:lineRule="auto" w:line="240" w:before="3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Щелково</w:t>
      </w:r>
    </w:p>
    <w:p>
      <w:pPr>
        <w:pStyle w:val="Normal"/>
        <w:spacing w:lineRule="auto" w:line="240" w:before="30" w:after="20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глав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3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738"/>
        <w:gridCol w:w="135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ведение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3</w:t>
            </w:r>
          </w:p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левская гвардия в Англии</w:t>
            </w:r>
          </w:p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идентский полк в России</w:t>
            </w:r>
          </w:p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исследования</w:t>
            </w:r>
          </w:p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</w:t>
            </w:r>
          </w:p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ых интернет - ресурсов</w:t>
            </w:r>
          </w:p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</w:t>
            </w:r>
          </w:p>
          <w:p>
            <w:pPr>
              <w:pStyle w:val="Normal"/>
              <w:spacing w:lineRule="auto" w:line="240" w:before="3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7</w:t>
            </w:r>
          </w:p>
        </w:tc>
      </w:tr>
    </w:tbl>
    <w:p>
      <w:pPr>
        <w:pStyle w:val="Normal"/>
        <w:spacing w:lineRule="auto" w:line="240" w:before="3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: узнать, что такое почетный караул и как поступить туда на службу.  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сравнить почетный караул Англии и России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выяснить требования к кремлёвцу Президентского полка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провести анкетирование учеников 4 и 7 классов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: Эта работа поможет ребятам в выборе места службы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а неделе английского языка нам рассказывали о почетном карауле у Букингемского дворца. Это достопримечательность Лондона. Многие туристы стараются сфотографироваться на фоне Почетного караула. Мне стало интересно, а есть ли у нас такой почетный караул. И мы с мамой пошли в Александровский сад в Москве смотреть смену караула у могилы неизвестного солдата. Мне очень понравился высокий шаг и красивая форма. Дома я решил найти больше информации о Почетном карауле в Лондоне  и Москве и выяснить, как можно поступить на службу в Президентский полк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осмотрев сайты в интернете, я нашел много полезного. Оказывается, есть официальные сайты Королевской гвардии в Лондоне и Президентского полка в Москве. Там можно узнать о жизни солдат, о том, как поступить в президентский полк и даже как готовятся солдаты для почетного караула. У них должно быть очень хорошее здоровье, растяжка, а главное желание  служить Родине и любить её. Я думаю, что очень важно любить и гордиться своей страной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чень почетно служить в Президентском полку, особенно в роте Почетного караула. Почетный караул присутствует на многих официальных мероприятиях. Они встречают иностранных гостей, возлагают венки к мемориалам воинской славы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Так же в эту роту входит военный оркестр. И они ежегодно участвуют в различных международных фестивалях военных духовых оркестров. Это очень красивое зрелище, которое собирает много зрителей по всему миру. Один из таких фестивалей проходит у нас в Москве каждый сентябрь. Это фестиваль «Спасская башня». Это международный очень престижный фестиваль. На него приезжают оркестры со всего мира. Он длится несколько дней и проходит на Красной площади, где устанавливают специальные трибуны для зрителей. Вечерняя подсветка делает это зрелище не  забываемым. Выступления оркестров можно посмотреть по телевизору, но наибольшее впечатление получаешь, если видишь и слышишь это вживую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езидентский полк также осуществляет охрану нашего президента. Военная и не только подготовка у солдат занимает очень много времени, т.к. они должны уметь больше, чем все остальные и быть лучшими в своем деле. А королевская гвардия в Англии это только красивое представление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левская гвардия в Англии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на караула у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укингемского дворц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роисходит с апреля по июль каждый день, и в остальное время года — через день. Церемония начинается в 11-30 и длится примерно 45 минут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мена караула у Букингемского дворца — одно из самых популярных зрелищ в Лондоне. Это мероприятие совершенно бесплатное и красивое. Ког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д Букингемским дворцом английский флаг — значит, в этот момент королева Англии находится во дворце и количество гвардейцев увеличивается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мене караула принимают участие гвардейцы королевы из специального подразделения. Его называют «домашним» или Охраной королевы. Это подразделение состоит из двух рот. Одна отвечает за охрану Букингемского дворца, а вторая охраняет дворец Святого Джеймса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ие войска охраняют монархов и королевские Дворцы с 1660 года. Королевский двор раньше находился в Сент-Джеймсском дворце. В 1837 году королева Виктория сделала главной своей резиденцией Букингемский дворец, к Охране Королевы добавили отделение, которое стало охранять Букингемский дворец. С тех пор Домашние войска располагаются в Веллингтонских казармах и занимаются охраной двух королевских дворцов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лдат в Охрану королевы отбирают из пяти гвардейских полков британской армии: Шотландского, Уэльского, Гренадерского, Колдстримского и Ирландского.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храной Королевы командует капитан, а каждым отделением — лейтенант. Знамя Батальона несет второй лейтенант. Всего каждая стража состоит из 3-х офицеров и 36 солдат. Когда королева находится во дворце, перед парадным входом стоят четыре часовых, а если она отсутствует, только два. Часовые проводят на посту два часа, затем отдыхают – четыре часа. Они не стоят постоянно на месте более 10 минут, а имеют право ходить перед своей будкой. Мундиры гвардейцев разных полков отличаются эмблемами на воротнике, цветом пуговиц и наличием, либо отсутствием пера на шапке.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1890"/>
        <w:gridCol w:w="2355"/>
        <w:gridCol w:w="2565"/>
      </w:tblGrid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полка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ировка пуговиц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мблема на воротнике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о на шапке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енадерски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а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нат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ый, с левой стороны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дстримски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две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зда подвязки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ый, с правой стороны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тландски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три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тополох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пера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рландски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четыре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листник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ий, с правой стороны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эльски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ять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к-порей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леный и белый, с левой стороны</w:t>
            </w:r>
          </w:p>
        </w:tc>
      </w:tr>
    </w:tbl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ным атрибутом форменной одежды охраны королевы является медвежья шапка, высотой в 46 см. Впервые британские пехотинцы одели их в 1815 году в битве при Ватерлоо. Они последовали примеру французских гвардейцев Наполеона, которые носили такие шапки, чтобы казаться выше и мощнее. Сейчас их носят только для церемониальных целей и в Домашних войсках королевы, как память о победе при Ватерлоо. Шапки делают из натурального меха канадских бурых медведей.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даты обычных пехотных полков обучаются 30 недель в Учебном пехотном центре. Обучение часовых длится 32 недели. Они тренируют парадный шаг и церемонии, в которых гвардейцы будут принимать участие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ремония смены караула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церемонии смены караула новые часовые меняют стоящих на постах солдат. Все это сопровождается красивым парадом статных гвардейцев в ярких мундирах и высоких медвежьих шапках. Марширующий вместе с ними оркестр играет самые разные мелодии, от традиционных военных маршей до песен из мюзиклов или фильмов. Каждая полк имеет собственное музыкальное подразделение, которое также входит в Армейский музыкальный корпус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чески, церемония проходит между тремя точками: Букнгемским и Сент-Джеймсским дворцами и Веллингтонскими казармами.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н старой охраны церемонно передает ключи от Дворца новому. Этот символический жест олицетворяет передачу ответственности за безопасность Дворца от старого караула новому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я охрана отправляется на отдых в казармы, охрана Букингемского дворца занимает свои посты, а караул Сент-Джеймсского дворца отправляется к месту службы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резидентский полк в Ро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ремониальный пост караульной службы у Мавзолея был снят после событий 3</w:t>
        <w:noBreakHyphen/>
        <w:t xml:space="preserve">4 октября 1993 года. До 1997 года постоянного поста охраны у Вечного огня у могилы Неизвестного солдата не было. Часовые выставлялись лишь на период проведения торжественных и памятных мероприятий, возложения венков. </w:t>
      </w:r>
    </w:p>
    <w:p>
      <w:pPr>
        <w:pStyle w:val="Style17"/>
        <w:shd w:fill="FFFFFF" w:val="clear"/>
        <w:spacing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екабре 1997 года для почетного караула был утвержден порядок несения службы и ритуал смены часовых, разработана новая военная форма одежды. Посты были соответствующе оборудованы и оснащены необходимыми техническими средствами и коммуникациями. 12 декабря в 8 часов утра разводящий вывел на главный пост страны первую смену.</w:t>
      </w:r>
    </w:p>
    <w:p>
      <w:pPr>
        <w:pStyle w:val="Style17"/>
        <w:shd w:fill="FFFFFF" w:val="clear"/>
        <w:spacing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могиле Неизвестного солдата возлагают венки и цветы в память о погибших в Великой Отечественной войне 9 мая и в другие значимые для страны дни. Здесь же отдают дань героям руководители делегаций иностранных государств во время визитов в Россию.</w:t>
      </w:r>
    </w:p>
    <w:p>
      <w:pPr>
        <w:pStyle w:val="Style17"/>
        <w:shd w:fill="FFFFFF" w:val="clear"/>
        <w:spacing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ледние годы родилась традиция: ранним утром в День Победы здесь собираются на Вахту Памяти ветераны Отечественной войны и молодёжь с зажжёнными свечами.</w:t>
      </w:r>
    </w:p>
    <w:p>
      <w:pPr>
        <w:pStyle w:val="Style17"/>
        <w:spacing w:before="0" w:after="0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ЗИДЕНТСКИЙ ПОЛК В НАСТОЯЩЕЕ ВРЕМЯ</w:t>
      </w:r>
    </w:p>
    <w:p>
      <w:pPr>
        <w:pStyle w:val="Style17"/>
        <w:spacing w:before="0" w:after="0"/>
        <w:jc w:val="both"/>
        <w:textAlignment w:val="baseline"/>
        <w:rPr/>
      </w:pPr>
      <w:r>
        <w:rPr>
          <w:sz w:val="28"/>
          <w:szCs w:val="28"/>
        </w:rPr>
        <w:br/>
        <w:t xml:space="preserve">        8 апреля 2016г. отмечала 80-летие уникальная воинская часть – Президентский полк России. Он входит в состав Федеральной службы охраны РФ.</w:t>
      </w:r>
    </w:p>
    <w:p>
      <w:pPr>
        <w:pStyle w:val="Style17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т полк обеспечивает безопасность первых лиц государства и сохранность кремлевских ценностей. В полк входят три батальона, две роты Специального караула, Почетный кавалерийский эскорт и спецназ. В каждом подразделении свои особенности и специфика.</w:t>
      </w:r>
    </w:p>
    <w:p>
      <w:pPr>
        <w:pStyle w:val="Style17"/>
        <w:shd w:fill="FFFFFF" w:val="clear"/>
        <w:spacing w:before="0" w:after="240"/>
        <w:jc w:val="both"/>
        <w:textAlignment w:val="baseline"/>
        <w:rPr/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Полк состоит из штаба, нескольких батальонов, мотострелкового батальона и Почетного кавалерийского эскорта. Часть стрелковых батальонов находится в Кремле в здании Арсенала. Они охраняют объекты Московского Кремля, выставки Алмазного фонда РФ и правительственные самолеты.</w:t>
      </w:r>
    </w:p>
    <w:p>
      <w:pPr>
        <w:pStyle w:val="Style17"/>
        <w:shd w:fill="FFFFFF" w:val="clear"/>
        <w:spacing w:before="0" w:after="240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В составе 1-го батальона есть рота специального караула (1-я рота). Ее основная задача - обеспечение протокольных мероприятий и несение службы в почетных караулах, в том числе у могилы Неизвестного солдата.</w:t>
      </w:r>
    </w:p>
    <w:p>
      <w:pPr>
        <w:pStyle w:val="Style17"/>
        <w:shd w:fill="FFFFFF" w:val="clear"/>
        <w:spacing w:before="0" w:after="240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Личный состав этих стрелковых батальонов вооружен автоматами АК-74, ручными пулеметами РПК-74, ротными пулеметами ПК, снайперскими винтовками СВД и гранатометами; штатным оружием роты специального караула являются карабины СКС. </w:t>
      </w:r>
    </w:p>
    <w:p>
      <w:pPr>
        <w:pStyle w:val="Style17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езидентском полку есть водители, химики, тыловики, санитары и другие специалисты. В зависимости от выбранной профессии отличается подготовка. У пешего Почетного караула – усиленная строевая подготовка, у боевых частей – акцент на владение оружием, у Кавалерийского эскорта – верховая езда и ветеринария.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йоне Купавны проходят двухмесячную стажировку военнослужащие Специального караула. Для них выстроен макет Могилы Неизвестного Солдата, в точности соответствующий оригиналу. Без многочасового опыта несения учебного караула к настоящему памятнику не может быть допущен ни один солдат. Перед "боевым крещением" – зачет в Александровском саду, который сдают ночью, без посторонних глаз.</w:t>
        <w:br/>
        <w:br/>
        <w:t xml:space="preserve">        Новый Пост №1 появился лишь спустя четыре года (в 1997) – у Могилы Неизвестного Солдата. Каждый день, в любую погоду, с 8:00 и до 22:00 военнослужащие Президентского полка несут здесь караул. Одна смена длится час. Потом три часа отдыха и новая смена. Режим выхода на объект – день через три.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гда призывники служили по два года, особым почетом и уважением пользовались те, у кого было 100 выходов в Специальный караул. "Рабочее место"  Специального караула оборудовано подогревом снизу и поддувом теплого воздуха сзади.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ально датой рождения полка считается 8 апреля 1936 года. Именно тогда Батальон особого назначения был реорганизован в Полк специального назначения. Однако его история началась гораздо раньше. После переезда правительства из Петрограда в Москву в 1918 году службу по охране Кремля несли латышские стрелки, а затем кремлевские курсанты 1-й Московской революционной пулеметной школы.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  <w:t xml:space="preserve">        Кремлевский полк существует как специальное подразделение с 1936 года. Он подчиняется непосредственно президенту. С июля 1976 года в составе Президентского полка создана Рота специального караула, которая обеспечивает проведение протокольных мероприятий на высшем уровне.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 время Великой Отечественной войны на фронт были отправлены 4 группы снайперов  полка, которые уничтожили 1200 солдат и офицеров противника. Потери кремлёвцев составили 97 человек. Три парадных батальона полка принимали участие в историческом Параде Победы на Красной площади 24 июня 1945 года.</w:t>
        <w:br/>
        <w:t>Свой  "профессиональный"  праздник – День полка – кремлёвцы отмечают 7 мая. Ежегодно в этот день полк представляют президенту Росси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13 году указом президента Российской Федерации Комендантский полк получил почётное наименование Преображенский и стал именоваться 154ый отдельный комендантский Преображенский полк. В этом прослеживается дань традициям, когда при Пет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раульную службу несли  солдаты и офицеры Преображенского лейб - гвардейского полка. </w:t>
      </w:r>
    </w:p>
    <w:p>
      <w:pPr>
        <w:pStyle w:val="Style17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sz w:val="28"/>
          <w:szCs w:val="28"/>
          <w:u w:val="single"/>
        </w:rPr>
        <w:t>Требования к будущим кремлёвцам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ст от 175 см до 190 см;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с – нормальное соотношение роста и массы тела;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трота зрения без коррекции 0,7 на оба глаза и с нормальным цветоощущением;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ух – восприятие шепотной речи на расстоянии не менее 6 метров на оба уха.</w:t>
      </w:r>
    </w:p>
    <w:p>
      <w:pPr>
        <w:pStyle w:val="Style17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"военно-медицинском" языке соответствие "президентскому стандарту" звучит как годность "А" – наивысшая.</w:t>
      </w:r>
    </w:p>
    <w:p>
      <w:pPr>
        <w:pStyle w:val="Style17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ще одно условие – отсутствие дефектов (например: шрамов, родимых пятен) на открытых частях тела – лице и кистях рук.</w:t>
      </w:r>
    </w:p>
    <w:p>
      <w:pPr>
        <w:pStyle w:val="Style17"/>
        <w:spacing w:before="0" w:after="0"/>
        <w:jc w:val="both"/>
        <w:textAlignment w:val="baseline"/>
        <w:rPr/>
      </w:pPr>
      <w:r>
        <w:rPr>
          <w:sz w:val="28"/>
          <w:szCs w:val="28"/>
        </w:rPr>
        <w:br/>
        <w:t xml:space="preserve">         На службу принимают молодых людей только с полным средним образованием (высшее образование – дополнительный аргумент в пользу кандидата), физически подготовленных, с незапятнанной биографией.</w:t>
        <w:br/>
        <w:br/>
        <w:t xml:space="preserve">          При наборе в роты Почетного и Специального караула приветствуется владение восточными единоборствами: у таких молодых людей хорошая растяжка, а значит, они без труда смогут высоко и красиво поднимать ногу, чеканя шаг.</w:t>
      </w:r>
    </w:p>
    <w:p>
      <w:pPr>
        <w:pStyle w:val="Style17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ако главное условие приема в Президентский полк – желание будущего новобранца. На заключительном собеседовании он должен твердо заявить о том, почему хочет стать кремлёвцем.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  <w:t xml:space="preserve">        Президентский полк насчитывает десятки настоящих династий, когда дело отцов продолжают сыновья. 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ржественная церемония развода караулов проходит на Соборной площади Кремля с середины апреля каждую субботу в 12 часов дня в теплое время года.</w:t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язанность военнослужащих Президентского полка – быть на виду. Они – визитная карточка Кремля, Москвы, России. Их внешнему виду уделяется самое пристальное внимание. 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имер, подготовка обуви Почетного караула по внутренним правилам проходит в семь этапов, которые растягиваются почти на сутки. Результат может быть только один и идеальный: в сапоге солдат должен видеть свое отражение.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радная форма у подразделений разная: это мундиры темно-синего или темно-зеленого цвета, фуражки, зимой – шинели. При этом все ткани только натуральные и отечественные. Церемониальное обмундирование для Роты специального караула, так называемые исторические костюмы, специально разработаны на основе парадной военной формы одежды лейб-гвардейских частей образца 1907-1913 годов, созданной по прямому указанию Николая II к празднованию юбилея победы в войне 1812 года.</w:t>
      </w:r>
    </w:p>
    <w:p>
      <w:pPr>
        <w:pStyle w:val="Style17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хожая по покрою, парадная форма одежды была и на участниках Парада Победы на Красной площади в 1945 году. </w:t>
      </w:r>
    </w:p>
    <w:p>
      <w:pPr>
        <w:pStyle w:val="Style17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Женщины в полку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корее исключение, чем правило. Они работают портными, библиотекарями, уборщицами, поварами, психологами.</w:t>
        <w:br/>
        <w:t>Лейтенант Ирина Мамаева служит в президентском полку кавалеристом-инструктором. Они служат по контракту, или как гражданские специалисты. Женщины никогда не служили в боевых подразделениях. И это – традиция.</w:t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Результаты исследования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рамках данного проекта я запланировал:</w:t>
      </w:r>
    </w:p>
    <w:p>
      <w:pPr>
        <w:pStyle w:val="Normal"/>
        <w:numPr>
          <w:ilvl w:val="0"/>
          <w:numId w:val="2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оказать ребятам из своего класса презентацию о Президентском полку</w:t>
      </w:r>
    </w:p>
    <w:p>
      <w:pPr>
        <w:pStyle w:val="Normal"/>
        <w:numPr>
          <w:ilvl w:val="0"/>
          <w:numId w:val="2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опросить ребят из отряда Орлят «Стрижи» патриотического направления 7-го класса показать нам основы маршировки</w:t>
      </w:r>
    </w:p>
    <w:p>
      <w:pPr>
        <w:pStyle w:val="Normal"/>
        <w:numPr>
          <w:ilvl w:val="0"/>
          <w:numId w:val="2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овести анкетирование среди 7-х классов</w:t>
      </w:r>
    </w:p>
    <w:p>
      <w:pPr>
        <w:pStyle w:val="Normal"/>
        <w:numPr>
          <w:ilvl w:val="0"/>
          <w:numId w:val="2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овести анкетирование после этих мероприятий в 4 классе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ind w:left="720" w:hanging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ind w:left="720" w:hanging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оведя, данные мероприятия я пришел к нескольким выводам:</w:t>
      </w:r>
    </w:p>
    <w:p>
      <w:pPr>
        <w:pStyle w:val="Normal"/>
        <w:numPr>
          <w:ilvl w:val="0"/>
          <w:numId w:val="5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ебятам была интересна тема моей презентации</w:t>
      </w:r>
    </w:p>
    <w:p>
      <w:pPr>
        <w:pStyle w:val="Normal"/>
        <w:numPr>
          <w:ilvl w:val="0"/>
          <w:numId w:val="5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ногие до этого не были в Кремле, не видели развод караула в Александровском саду, не знали о Президентском полку</w:t>
      </w:r>
    </w:p>
    <w:p>
      <w:pPr>
        <w:pStyle w:val="Normal"/>
        <w:numPr>
          <w:ilvl w:val="0"/>
          <w:numId w:val="5"/>
        </w:numPr>
        <w:spacing w:lineRule="auto" w:line="240" w:before="300" w:after="15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ебятам было интересно узнать, что есть Почетный караул в разных странах, чем он занимается. И кто такие - Кремлёвцы.</w:t>
      </w:r>
    </w:p>
    <w:p>
      <w:pPr>
        <w:pStyle w:val="Normal"/>
        <w:numPr>
          <w:ilvl w:val="0"/>
          <w:numId w:val="5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ногие ребята из обоих классов захотели съездить в Кремль и посмотреть развод Почетного караула вместе с родителями.</w:t>
      </w:r>
    </w:p>
    <w:p>
      <w:pPr>
        <w:pStyle w:val="Normal"/>
        <w:numPr>
          <w:ilvl w:val="0"/>
          <w:numId w:val="5"/>
        </w:numPr>
        <w:spacing w:lineRule="auto" w:line="240" w:before="300" w:after="15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Практически у всех в 4 классе получилось маршировать. Но не всем понравилось, т.к. это достаточно трудно, но интересно. </w:t>
      </w:r>
    </w:p>
    <w:p>
      <w:pPr>
        <w:pStyle w:val="Normal"/>
        <w:numPr>
          <w:ilvl w:val="0"/>
          <w:numId w:val="5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екоторые задумались о службе в элитных войсках</w:t>
      </w:r>
    </w:p>
    <w:p>
      <w:pPr>
        <w:pStyle w:val="Normal"/>
        <w:numPr>
          <w:ilvl w:val="0"/>
          <w:numId w:val="5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Примерили критерии отбора в Президентский полк на себя. Только 5 человек из 4 класса думают, что подходят под эти критерии. </w:t>
      </w:r>
    </w:p>
    <w:p>
      <w:pPr>
        <w:pStyle w:val="Normal"/>
        <w:numPr>
          <w:ilvl w:val="0"/>
          <w:numId w:val="5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есколько девочек хотели бы служить, и видят себя поваром, работа с документами, врач…</w:t>
      </w:r>
    </w:p>
    <w:p>
      <w:pPr>
        <w:pStyle w:val="Normal"/>
        <w:numPr>
          <w:ilvl w:val="0"/>
          <w:numId w:val="5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Я с отрядом Орлят ходил в подростковый клуб «Ровесник» и научился разбирать и собирать автомат. Это было довольно сложно, но увлекательно. Нам рассказали об оружии и как с ним надо обращаться. Даже у ребят из 7-го класса не все сразу получилось. 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ind w:left="720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Вы видели развод Президентского полка в Кремле?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ind w:left="720" w:hanging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drawing>
          <wp:inline distT="0" distB="0" distL="0" distR="0">
            <wp:extent cx="2515235" cy="206946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300" w:after="150"/>
        <w:ind w:left="72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Видели развод караула в Кремле.</w:t>
      </w: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ind w:left="720" w:hanging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drawing>
          <wp:inline distT="0" distB="0" distL="0" distR="0">
            <wp:extent cx="3304540" cy="258127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До презентации вы знали что-нибудь о Президентском полку?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4 клас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drawing>
          <wp:inline distT="0" distB="0" distL="0" distR="0">
            <wp:extent cx="3075305" cy="188341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ru-RU"/>
        </w:rPr>
        <w:t>7 класс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drawing>
          <wp:inline distT="0" distB="0" distL="0" distR="0">
            <wp:extent cx="3506470" cy="218313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Сколько человек хотели бы служить в Президентском полку?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drawing>
          <wp:inline distT="0" distB="0" distL="0" distR="0">
            <wp:extent cx="4393565" cy="1514475"/>
            <wp:effectExtent l="0" t="0" r="0" b="0"/>
            <wp:docPr id="5" name="Диаграмм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Выводы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лужить в Президентском полку очень престижно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зидентский полк насчитывает десятки настоящих династий, когда дело отцов продолжают сыновья. 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мена караула привлекает много туристов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чтобы служить в Президентском полку или Королевской гвардии, необходимо хорошее здоровье, физическая подготовка, любовь к Родине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это тяжелая, но достойная служба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расивая форма с историческими корнями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четный караул несет службу в почетных караулах и участвует в протокольных мероприятиях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- многие ребята просто не знают, что служба в армии – это совершенно разные профессии. В армии можно найти применение своим навыкам и умениям (умение скакать на лошади; быть рядом с животными (ветеринар, кинолог, пограничник); водить машину; умение готовить (повар), шить)… 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школьникам интересно было бы узнать, что в нашей стране очень давние воинские традиции, приобщиться и узнать о них больше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Данный проект можно использовать как в начальной, так и в средней школе. Он может дать толчок в выборе будущего места службы. А кто-то может быть, потом останется и сделает это своей профессией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Заключение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каждой стране есть свои традиции и обычаи. Интересно было сравнить Россию и Англию. Много схожего, но и разного тоже хватает. Мне понравилась форма у почетного караула в Лондоне. По некоторым особенностям можно легко догадаться, к какому полку относится данный солдат. Оказывается, шапки у них делают до сих пор из натуральных шкур канадских бурых медведей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Для того чтобы служить в Президентском полку необходимо стремиться к своей цели, прилагать много терпения и усилий, быть в хорошей спортивной форме, а главное любить свою Родину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Интересно узнать, что служить Родине можно по-разному. В разных родах войск, а также можно быть «лицом» нашей армии. Иногда тебя не видят и не знают, но ты делаешь очень важную и ответственную работу: защищаешь Родину и президента. 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  <w:t xml:space="preserve">Мне самому было очень интересно заниматься этим проектом, искать информацию, узнавать новое. Хотелось поделиться с родителями, друзьями и одноклассниками самыми интересными находками. И я это сделал – показал в классе презентацию, мы попробовал маршировать, вместе со старшими товарищами учился разбирать и собирать автомат. А еще я очень люблю ходить в тир и стрелять по мишеням. И когда я вижу лошадь, мне всегда хочется на ней поскакать верхом. Работая над этим проектом, я чувствовал гордость за свою страну и желание послужить ей. 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ожет быть, все это и осуществится в моей жизни, и я попробую поступить в элитные войска, когда придет время для службы в армии.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писок использованных интернет – ресурсов</w:t>
      </w:r>
    </w:p>
    <w:p>
      <w:pPr>
        <w:pStyle w:val="3"/>
        <w:shd w:fill="auto" w:val="clear"/>
        <w:tabs>
          <w:tab w:val="clear" w:pos="708"/>
          <w:tab w:val="left" w:pos="4551" w:leader="none"/>
        </w:tabs>
        <w:spacing w:lineRule="auto" w:line="276" w:before="0" w:after="0"/>
        <w:ind w:firstLine="709"/>
        <w:jc w:val="center"/>
        <w:rPr/>
      </w:pPr>
      <w:r>
        <w:rPr>
          <w:sz w:val="28"/>
          <w:szCs w:val="28"/>
        </w:rPr>
        <w:t>(дата обращения – 01 февраля -10 апреля 2018 г.)</w:t>
      </w:r>
    </w:p>
    <w:p>
      <w:pPr>
        <w:pStyle w:val="Normal"/>
        <w:numPr>
          <w:ilvl w:val="0"/>
          <w:numId w:val="3"/>
        </w:numPr>
        <w:spacing w:lineRule="auto" w:line="240" w:before="300" w:after="150"/>
        <w:jc w:val="both"/>
        <w:outlineLvl w:val="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eastAsia="ru-RU"/>
          </w:rPr>
          <w:t>http://www.studing.od.ua/smena-karaula-u-bukingemskogo-dvorca/</w:t>
        </w:r>
      </w:hyperlink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eastAsia="ru-RU"/>
          </w:rPr>
          <w:t>http://knowabroad.com/moj-london/dostoprimechatelnosti-londona/smena-karaula-u-bukingemskogo-dvortsa.html</w:t>
        </w:r>
      </w:hyperlink>
    </w:p>
    <w:p>
      <w:pPr>
        <w:pStyle w:val="Normal"/>
        <w:numPr>
          <w:ilvl w:val="0"/>
          <w:numId w:val="3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eastAsia="ru-RU"/>
          </w:rPr>
          <w:t>https://www.royal.uk/search?tags[0]=changing%20the%20guard</w:t>
        </w:r>
      </w:hyperlink>
    </w:p>
    <w:p>
      <w:pPr>
        <w:pStyle w:val="Normal"/>
        <w:numPr>
          <w:ilvl w:val="0"/>
          <w:numId w:val="3"/>
        </w:numPr>
        <w:spacing w:lineRule="auto" w:line="240" w:before="300" w:after="15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kern w:val="2"/>
            <w:sz w:val="28"/>
            <w:szCs w:val="28"/>
            <w:lang w:eastAsia="ru-RU"/>
          </w:rPr>
          <w:t>http://lon-don.ru/guide/20141218164036guide.html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ia.ru/spravka/20121212/914206301.html</w:t>
        </w:r>
      </w:hyperlink>
    </w:p>
    <w:p>
      <w:pPr>
        <w:pStyle w:val="Style17"/>
        <w:numPr>
          <w:ilvl w:val="0"/>
          <w:numId w:val="3"/>
        </w:numPr>
        <w:shd w:fill="FFFFFF" w:val="clear"/>
        <w:spacing w:before="0" w:after="240"/>
        <w:jc w:val="both"/>
        <w:textAlignment w:val="baseline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</w:rPr>
          <w:t>http://siberia-miniatures.ru/forum/showthread.php?fid=14&amp;tid=69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ass.ru/spec/kremlin_polk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ass.ru/spec/kremlin_polk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идео в Базеле фестиваль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aif.ru/society/army/kak_popast_v_prezidentskiy_polk_infografika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ole7.ru/index.php?option=com_content&amp;view=article&amp;id=194:forma-prezidentskogo-polka&amp;catid=28&amp;Itemid=192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а президентского полка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левская гвард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8700" cy="3235325"/>
            <wp:effectExtent l="0" t="0" r="0" b="0"/>
            <wp:docPr id="6" name="Рисунок 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вардеец Уэльского по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2915" cy="2852420"/>
            <wp:effectExtent l="0" t="0" r="0" b="0"/>
            <wp:docPr id="7" name="Рисунок 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ский полк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191385" cy="32861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3225" cy="22078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ул у Вечного ог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4114800" cy="27400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105910" cy="272605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043680" cy="25222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footerReference w:type="first" r:id="rId3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context">
    <w:name w:val="icon-text"/>
    <w:basedOn w:val="Style12"/>
    <w:qFormat/>
    <w:rPr/>
  </w:style>
  <w:style w:type="character" w:styleId="Lastchild">
    <w:name w:val="last-child"/>
    <w:basedOn w:val="Style12"/>
    <w:qFormat/>
    <w:rPr/>
  </w:style>
  <w:style w:type="character" w:styleId="Imagecaption">
    <w:name w:val="image-caption"/>
    <w:basedOn w:val="Style12"/>
    <w:qFormat/>
    <w:rPr/>
  </w:style>
  <w:style w:type="character" w:styleId="Imageoverlay">
    <w:name w:val="image-overlay"/>
    <w:basedOn w:val="Style12"/>
    <w:qFormat/>
    <w:rPr/>
  </w:style>
  <w:style w:type="character" w:styleId="Style14">
    <w:name w:val="Основной текст_"/>
    <w:basedOn w:val="Style12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07@list.ru" TargetMode="External"/><Relationship Id="rId3" Type="http://schemas.openxmlformats.org/officeDocument/2006/relationships/hyperlink" Target="http://www.studing.od.ua/bukingemskij-dvorec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studing.od.ua/smena-karaula-u-bukingemskogo-dvorca/" TargetMode="External"/><Relationship Id="rId10" Type="http://schemas.openxmlformats.org/officeDocument/2006/relationships/hyperlink" Target="http://knowabroad.com/moj-london/dostoprimechatelnosti-londona/smena-karaula-u-bukingemskogo-dvortsa.html" TargetMode="External"/><Relationship Id="rId11" Type="http://schemas.openxmlformats.org/officeDocument/2006/relationships/hyperlink" Target="https://www.royal.uk/search?tags[0]=changing the guard" TargetMode="External"/><Relationship Id="rId12" Type="http://schemas.openxmlformats.org/officeDocument/2006/relationships/hyperlink" Target="http://lon-don.ru/guide/20141218164036guide.html" TargetMode="External"/><Relationship Id="rId13" Type="http://schemas.openxmlformats.org/officeDocument/2006/relationships/hyperlink" Target="https://ria.ru/spravka/20121212/914206301.html" TargetMode="External"/><Relationship Id="rId14" Type="http://schemas.openxmlformats.org/officeDocument/2006/relationships/hyperlink" Target="http://siberia-miniatures.ru/forum/showthread.php?fid=14&amp;tid=69" TargetMode="External"/><Relationship Id="rId15" Type="http://schemas.openxmlformats.org/officeDocument/2006/relationships/hyperlink" Target="http://tass.ru/spec/kremlin_polk" TargetMode="External"/><Relationship Id="rId16" Type="http://schemas.openxmlformats.org/officeDocument/2006/relationships/hyperlink" Target="http://tass.ru/spec/kremlin_polk" TargetMode="External"/><Relationship Id="rId17" Type="http://schemas.openxmlformats.org/officeDocument/2006/relationships/hyperlink" Target="http://www.aif.ru/society/army/kak_popast_v_prezidentskiy_polk_infografika" TargetMode="External"/><Relationship Id="rId18" Type="http://schemas.openxmlformats.org/officeDocument/2006/relationships/hyperlink" Target="http://pole7.ru/index.php?option=com_content&amp;view=article&amp;id=194:forma-prezidentskogo-polka&amp;catid=28&amp;Itemid=192" TargetMode="External"/><Relationship Id="rId19" Type="http://schemas.openxmlformats.org/officeDocument/2006/relationships/hyperlink" Target="https://yandex.ru/images/search?img_url=http%3A%2F%2Fwww.intermetal.ru%2Fuserfiles%2Fimages%2Fobekti2%2Fg.moskva._bolshoy_kiselnyy_pereulok._prezidentskiy_polk_sluzhby_komendanta_moskovskogo_kremlya_federalnoy_sluzhby_okhrany_rossiyskoy_federatsii._truby_izoprofleks.jpg&amp;text=&#1092;&#1086;&#1088;&#1084;&#1072; &#1087;&#1088;&#1077;&#1079;&#1080;&#1076;&#1077;&#1085;&#1090;&#1089;&#1082;&#1086;&#1075;&#1086; &#1087;&#1086;&#1083;&#1082;&#1072;&amp;noreask=1&amp;pos=5&amp;lr=10765&amp;rpt=simage" TargetMode="External"/><Relationship Id="rId20" Type="http://schemas.openxmlformats.org/officeDocument/2006/relationships/image" Target="media/image6.jpeg"/><Relationship Id="rId21" Type="http://schemas.openxmlformats.org/officeDocument/2006/relationships/hyperlink" Target="http://www.studing.od.ua/wp-content/uploads/2014/04/&#1084;&#1072;&#1088;&#1096;-&#1082;&#1072;&#1088;&#1072;&#1091;&#1083;&#1072;.jpg" TargetMode="External"/><Relationship Id="rId22" Type="http://schemas.openxmlformats.org/officeDocument/2006/relationships/image" Target="media/image7.jpeg"/><Relationship Id="rId23" Type="http://schemas.openxmlformats.org/officeDocument/2006/relationships/hyperlink" Target="http://www.studing.od.ua/wp-content/uploads/2014/04/Welsh-Guards.jpg" TargetMode="External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9:19:00Z</dcterms:created>
  <dc:creator>Даша</dc:creator>
  <dc:description/>
  <cp:keywords/>
  <dc:language>en-US</dc:language>
  <cp:lastModifiedBy>Даша</cp:lastModifiedBy>
  <cp:lastPrinted>2017-03-21T06:21:00Z</cp:lastPrinted>
  <dcterms:modified xsi:type="dcterms:W3CDTF">2018-08-09T19:25:00Z</dcterms:modified>
  <cp:revision>5</cp:revision>
  <dc:subject/>
  <dc:title/>
</cp:coreProperties>
</file>