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ые формы сотрудничества учителя-логопеда и семь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идактических игр при коррекции нарушений звукопроизношения у детей дошкольного возрас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Ерофеева Светлана Ивановна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-18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- логопед                                                           высшей квалификационной категории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ДОУ ДС № 23 «Гнёздышко» 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-1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уденновска</w:t>
      </w:r>
    </w:p>
    <w:p>
      <w:pPr>
        <w:pStyle w:val="Normal"/>
        <w:tabs>
          <w:tab w:val="clear" w:pos="708"/>
          <w:tab w:val="left" w:pos="4860" w:leader="none"/>
        </w:tabs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У ребенка есть страсть к игре,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 надо ее удовлетворять.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до не только дать ему время поиграть,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о надо пропитать этой игрой всю его жизнь.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ся его жизнь – это игра.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.С. Макаренк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hd w:fill="FFFFFF" w:val="clear"/>
        <w:spacing w:before="90" w:after="90"/>
        <w:jc w:val="both"/>
        <w:rPr/>
      </w:pPr>
      <w:r>
        <w:rPr>
          <w:rStyle w:val="StrongEmphasis"/>
          <w:i/>
          <w:sz w:val="28"/>
          <w:szCs w:val="28"/>
        </w:rPr>
        <w:t xml:space="preserve">      </w:t>
      </w:r>
      <w:r>
        <w:rPr>
          <w:rStyle w:val="StrongEmphasis"/>
          <w:i/>
          <w:sz w:val="28"/>
          <w:szCs w:val="28"/>
        </w:rPr>
        <w:t xml:space="preserve">Хорошая речь </w:t>
      </w:r>
      <w:r>
        <w:rPr>
          <w:sz w:val="28"/>
          <w:szCs w:val="28"/>
        </w:rPr>
        <w:t>– важнейшее условие всестороннего развития личности ребенка. Чем богаче и правильнее у ребенка речь, тем легче ему высказывать свои  мысли, тем шире его возможности в познании окружающей действительности, содержательнее и полноценнее  отношения со сверстниками и взрослыми, тем активнее осуществляется его психическое развитие.</w:t>
      </w:r>
    </w:p>
    <w:p>
      <w:pPr>
        <w:pStyle w:val="Style18"/>
        <w:shd w:fill="FFFFFF" w:val="clear"/>
        <w:spacing w:before="90" w:after="90"/>
        <w:jc w:val="both"/>
        <w:rPr/>
      </w:pPr>
      <w:r>
        <w:rPr>
          <w:rStyle w:val="StrongEmphasis"/>
          <w:i/>
          <w:sz w:val="28"/>
          <w:szCs w:val="28"/>
        </w:rPr>
        <w:t xml:space="preserve">      </w:t>
      </w:r>
      <w:r>
        <w:rPr>
          <w:rStyle w:val="StrongEmphasis"/>
          <w:i/>
          <w:sz w:val="28"/>
          <w:szCs w:val="28"/>
        </w:rPr>
        <w:t>Нарушение реч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– достаточно распространенное явление в наше время. Причины возникновения этих нарушений весьма разнообразны. Чаще нарушение речи являются следствием несвоевременно или неэффективно оказанной логопедической помощи. Все речевые нарушения, если их вовремя не исправить в детском возрасте, вызывают трудности в общении с окружающими, в дальнейшем влекут за собой определенные изменения личности, т.е. ведут к возникновению у детей закомплексованности, мешая им учиться раскрывать свои природные способности и интеллектуальные возможности.</w:t>
      </w:r>
    </w:p>
    <w:p>
      <w:pPr>
        <w:pStyle w:val="Normal"/>
        <w:shd w:fill="FFFFFF" w:val="clear"/>
        <w:spacing w:lineRule="auto" w:line="240" w:before="24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 в работе с детьми широко используют возможности игровой деятельности. С помощью игры можно легко заинтересовать детей, превратить трудное занятие в увлекательное, т.к. игра занимает значительное место в жизни детей дошкольного возраста. В игре ребенок не только овладевает конкретными знаниями и умениями, но и приобретает социально и личностно значимые качества. Игры способствуют развитию различных психических функций (восприятия, памяти, внимания, воображения, мышления и речи). </w:t>
      </w:r>
    </w:p>
    <w:p>
      <w:pPr>
        <w:pStyle w:val="Normal"/>
        <w:shd w:fill="FFFFFF" w:val="clear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делятся на подвижные, сюжетно-ролевые, дидактические. Дидактические игры разнообразны по форме, содержанию, целям и характеру игровых действий. Существует огромное количество сборников всевозможных игр и упражнений, помогающих педагогам-практик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bookmarkStart w:id="0" w:name="more"/>
      <w:bookmarkEnd w:id="0"/>
      <w:r>
        <w:rPr>
          <w:rFonts w:cs="Calibri"/>
          <w:b/>
          <w:i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ый возраст – этап активного речевого развития. В формировании речи ребенка большую роль играет его окружение, а именно, не только педагоги, но и родители. От того, как они говорят с ним, сколько внимания уделяют речевому общению с ребенком, во многом зависит успех дошкольника в усвоении язык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, как показывает практика, далеко не все родители в полной мере реализуют весь комплекс возможностей разумного воздействия на детей. Причины разные:  одни не хотят воспитывать, другие не умеют, а третьи не понимают, зачем это нужно делать. Во всех случаях родителям необходима квалифицированная помощь дошкольного учрежде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наших взаимодействий положено правило Конфуция: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ажи мне и я забуду, покажи мне и я, может быть, запомню. Вовлеки,  меня и я пойму».</w:t>
      </w:r>
    </w:p>
    <w:p>
      <w:pPr>
        <w:pStyle w:val="Style18"/>
        <w:shd w:fill="FFFFFF" w:val="clear"/>
        <w:spacing w:before="90" w:after="9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этому родители являются активными участниками воспитательно-образовательного процесса.      </w:t>
      </w:r>
    </w:p>
    <w:p>
      <w:pPr>
        <w:pStyle w:val="Style18"/>
        <w:shd w:fill="FFFFFF" w:val="clear"/>
        <w:spacing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этим  в логопедической практике коррекции речи, не утратили своей актуальности поиски и совершенствование приемов и методов по предупреждению и устранению дефектов речи у дошкольник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в логопедической практике существуют стабильные формы работы с родителями, которые являются достаточно эффективными. Одну из этих форм рассмотрим подробнее - «Педагогический аукцион».</w:t>
      </w:r>
    </w:p>
    <w:p>
      <w:pPr>
        <w:pStyle w:val="Normal"/>
        <w:shd w:fill="FFFFFF" w:val="clear"/>
        <w:spacing w:before="86" w:after="200"/>
        <w:ind w:right="7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86" w:after="0"/>
        <w:ind w:left="426" w:right="7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ение опыта работы по теме «Игра как приоритетное средство коррекции звукопроизношения у детей дошкольного возраста с ФФНР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right="7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новой формы общения с родителями «Педагогический аукцион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right="7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применению практического материала в работе с детьми как средства коррекции нарушения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воспитательной среды, способствующей максимально полному раскрытию потенциальных речевых возможностей воспитанников, предупреждению и преодолению трудностей в их речевом развитии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филактичес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едагогическая помощь воспитанникам МДОУ в нормальном речевом разви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ррекцион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воевременное полное или частичное устранение (сглаживание) имеющихся у детей недостатков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нсультатив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ивлечение родителей и педагогов к активному в коррекционном процессе по преодолению речевых дефектов у детей; создание условий для сознательного включения родителей в коррекционный процесс.</w:t>
      </w:r>
    </w:p>
    <w:p>
      <w:pPr>
        <w:pStyle w:val="Style19"/>
        <w:numPr>
          <w:ilvl w:val="0"/>
          <w:numId w:val="5"/>
        </w:numPr>
        <w:shd w:fill="FFFFFF" w:val="clear"/>
        <w:spacing w:before="283" w:after="200"/>
        <w:ind w:left="426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Теоретическое обоснование проблемы </w:t>
      </w:r>
    </w:p>
    <w:p>
      <w:pPr>
        <w:pStyle w:val="Style19"/>
        <w:numPr>
          <w:ilvl w:val="1"/>
          <w:numId w:val="5"/>
        </w:numPr>
        <w:shd w:fill="FFFFFF" w:val="clear"/>
        <w:spacing w:before="283" w:after="200"/>
        <w:ind w:left="709" w:hanging="72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ы и пособия, используемые для логопедических занятий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приходящие в логопедические группы, редко имеют уверенную коор</w:t>
        <w:softHyphen/>
        <w:t>динацию движений пальцев рук. Как правило, у них отмечаются моторная нелов</w:t>
        <w:softHyphen/>
        <w:t>кость, неточность движений, трудности усвоения двигательной программы и пе</w:t>
        <w:softHyphen/>
        <w:t xml:space="preserve">реключения, синкинезии (содружественные движения других частей тела). </w:t>
      </w:r>
    </w:p>
    <w:p>
      <w:pPr>
        <w:pStyle w:val="Normal"/>
        <w:shd w:fill="FFFFFF" w:val="clear"/>
        <w:ind w:left="24" w:right="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щё в середине прошлого века было установлено, что уровень развития речи детей напрямую зависит от сформированности тонких движений пальцев рук. Если координация движений соответствует возрасту, то и речевое развитие находит</w:t>
        <w:softHyphen/>
        <w:t>ся в пределах нормы. Если же развитие движений пальцев отстаёт, то задер</w:t>
        <w:softHyphen/>
        <w:t>живается и речевое развитие, хотя общая моторика при этом может быть выше нормы.</w:t>
      </w:r>
    </w:p>
    <w:p>
      <w:pPr>
        <w:pStyle w:val="Normal"/>
        <w:shd w:fill="FFFFFF" w:val="clear"/>
        <w:spacing w:before="5" w:after="200"/>
        <w:ind w:left="24" w:right="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 М. Кольцова доказала, что движения пальцев рук стимулируют деятель</w:t>
        <w:softHyphen/>
        <w:t>ность центральной нервной системы и ускоряют развитие речи ребёнка. Таким образом, постоянная стимуляция зон коры головного мозга, отвечающих за мел</w:t>
        <w:softHyphen/>
        <w:t>кую моторику, является необходимым элементом в системе логопедического воз</w:t>
        <w:softHyphen/>
        <w:t>действия. Не отдельно стоящим элементом, а структурой в системе коррекции. Кроме того, эта часть работы легко доступна заинтересо</w:t>
        <w:softHyphen/>
        <w:t>ванным родителям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 в свободном доступе должно находиться множество игр, пособий и игрушек по развитию мелкой моторики, вы</w:t>
        <w:softHyphen/>
        <w:t>зывающих у детей интерес и желание играть с ними. Кроме традиционных «за</w:t>
        <w:softHyphen/>
        <w:t>стёжек», «шнуровок», конструкторов и мозаик, можно предложи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чи (каучуковые, колючие, рифлёные, плюшевы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ки от пластиковых бутылок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асные, синие и зелёные - для звукового разбора,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ех цветов радуги - для игр на запоминание названий цвет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003" w:leader="none"/>
        </w:tabs>
        <w:autoSpaceDE w:val="false"/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рные - как «башмачки» для пальцев рук,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003" w:leader="none"/>
        </w:tabs>
        <w:autoSpaceDE w:val="false"/>
        <w:spacing w:lineRule="auto" w:line="240" w:before="10" w:after="0"/>
        <w:ind w:left="142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верлённые посередине – для  нанизывания бу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right="5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ёвки капроновые плетёные (диаметром 3-6 мм) – для  завязывания уз</w:t>
        <w:softHyphen/>
        <w:t>лов и для перебирания уже завязанных узлов пальц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щепки бельевые – для  развития координации движений пальцев ру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ётки для волос, ипликаторы Кузнецова, коврики «Травка» - для массажа и самомассажа ладон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right="5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виатуру компьютера, кнопочный телефон, «пальцеходы» - для развития дифференцированных движений пальцев ру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станьеты - для отстукивания ритм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right="19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блоны (трафареты) по лексическим темам – для  обведения, раскрашивания, штрих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шки из «киндер-сюрпризов» - для вытаскивания из «сухих бассейнов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right="19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ухие бассейны» - ёмкости, наполненные горохом или фасолью, - дл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0" w:after="0"/>
        <w:ind w:left="284" w:right="19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массажа ки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284" w:right="2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талки» - верёвки с ручками на концах, привязанные к какому-либо цент</w:t>
        <w:softHyphen/>
        <w:t>ру, - для выработки координации вращательных движ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5" w:after="0"/>
        <w:ind w:left="284" w:right="5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ецкие орехи – для  самомассажа кистей, игры типа «Китайские шары» на координацию движений пальц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5" w:after="200"/>
        <w:ind w:right="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200"/>
        <w:ind w:left="709" w:right="5" w:hanging="72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ижения, сочетаемые с речью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5" w:after="200"/>
        <w:ind w:right="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, что чем выше двигательная активность ребёнка, тем интенсивнее развивается его речь. С другой стороны, формирование движений тоже проис</w:t>
        <w:softHyphen/>
        <w:t>ходит при участии речи.</w:t>
      </w:r>
    </w:p>
    <w:p>
      <w:pPr>
        <w:pStyle w:val="Normal"/>
        <w:shd w:fill="FFFFFF" w:val="clear"/>
        <w:spacing w:before="10" w:after="200"/>
        <w:ind w:left="2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ь материал, в котором предполагаются движения (особенно рук), лучше усваивается в стихотворной форме, т.к. стихи дают возможность войти в ритм движения. Проговаривание, «оречевление» деятельности даёт больший эффект (включаются и слуховой, и речевой, и кинестетический анализаторы). Это явля</w:t>
        <w:softHyphen/>
        <w:t>ется и одной из форм коррекции нарушений слоговой структуры у детей с нарушениями речи.</w:t>
      </w:r>
    </w:p>
    <w:p>
      <w:pPr>
        <w:pStyle w:val="Normal"/>
        <w:shd w:fill="FFFFFF" w:val="clear"/>
        <w:ind w:left="24" w:right="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тм речи, особенно стихотворной, способствует развитию координации и про</w:t>
        <w:softHyphen/>
        <w:t>извольной моторики.</w:t>
      </w:r>
    </w:p>
    <w:p>
      <w:pPr>
        <w:pStyle w:val="Normal"/>
        <w:shd w:fill="FFFFFF" w:val="clear"/>
        <w:spacing w:before="5" w:after="0"/>
        <w:ind w:left="24" w:right="1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стихотворений вырабатывается правильный ритм ды</w:t>
        <w:softHyphen/>
        <w:t>хания, развивается речеслуховая память.</w:t>
      </w:r>
    </w:p>
    <w:p>
      <w:pPr>
        <w:pStyle w:val="Normal"/>
        <w:shd w:fill="FFFFFF" w:val="clear"/>
        <w:spacing w:before="5" w:after="0"/>
        <w:ind w:left="24" w:right="19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/>
        <w:ind w:left="426" w:hanging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Логопедические игры с мячом.</w:t>
      </w:r>
    </w:p>
    <w:p>
      <w:pPr>
        <w:pStyle w:val="Normal"/>
        <w:shd w:fill="FFFFFF" w:val="clear"/>
        <w:ind w:left="34" w:right="38" w:firstLine="3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мячом известны с древних времён, хотя история не знает точно ни места, ни времени рождения этих игр.</w:t>
      </w:r>
    </w:p>
    <w:p>
      <w:pPr>
        <w:pStyle w:val="Normal"/>
        <w:shd w:fill="FFFFFF" w:val="clear"/>
        <w:spacing w:before="0" w:after="0"/>
        <w:ind w:left="34" w:right="24" w:firstLine="3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 каждый ребёнок с раннего возраста знаком с мячом. Игры с мячом весьма популярны, они встречаются почти у всех народов мира и отнюдь не случайно считаются самыми распространёнными из игр.</w:t>
      </w:r>
    </w:p>
    <w:p>
      <w:pPr>
        <w:pStyle w:val="Normal"/>
        <w:shd w:fill="FFFFFF" w:val="clear"/>
        <w:ind w:left="34" w:right="19" w:firstLine="3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оссии игры с мячом также были известны издавна. В простонародье мячи ча</w:t>
        <w:softHyphen/>
        <w:t>ще всего делали из тряпья и тряпьём же набивали. В северных губерниях мячи плели из лыка – ремешков, сделанных из коры берёзы, липы или ивы. Такие мячи внутри были пустыми или набивались песком.</w:t>
      </w:r>
    </w:p>
    <w:p>
      <w:pPr>
        <w:pStyle w:val="Normal"/>
        <w:shd w:fill="FFFFFF" w:val="clear"/>
        <w:ind w:left="34" w:right="14" w:firstLine="34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которых областях мячи делались из овечьей шерсти. Клок шерсти скатывали до тех пор, пока комок не делался плотным, после чего его бросали в кипяток. Затем его вынимали из воды, вновь катали и просушивали. Такой мяч был лёгким и мягким, а по своей упругости не уступал резиновому. Настоящие же резиновые мячи могли позволить себе только дети из богатых семей.</w:t>
      </w:r>
    </w:p>
    <w:p>
      <w:pPr>
        <w:pStyle w:val="Normal"/>
        <w:shd w:fill="FFFFFF" w:val="clear"/>
        <w:ind w:left="53" w:right="10" w:firstLine="33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любой ребёнок имеет возможность играть с мячом. И выбор их достаточно широк: в продаже имеются мячи различного цвета, размера, качества – на любой вкус. Как правило, ребёнка более всего привлекают мячи яркие, прыгучие, лёгкие.</w:t>
      </w:r>
    </w:p>
    <w:p>
      <w:pPr>
        <w:pStyle w:val="Normal"/>
        <w:shd w:fill="FFFFFF" w:val="clear"/>
        <w:ind w:left="53" w:firstLine="3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о опросы родителей за последнее время показали, что играм с мячом уделяет</w:t>
        <w:softHyphen/>
        <w:t>ся мало внимания. Не у всех детей дома имеются мячи, и даже летом, на отдыхе, мяч остаётся незаслуженно забытым. Не знают родители и игр с мячом, соответственно не могут научить играть и своих детей. Из множества существующих игр большинство родителей называли футбол.</w:t>
      </w:r>
    </w:p>
    <w:p>
      <w:pPr>
        <w:pStyle w:val="Normal"/>
        <w:shd w:fill="FFFFFF" w:val="clear"/>
        <w:ind w:left="67" w:firstLine="33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мяча в играх с детьми логопедической группы может быть прекрасным инструментом, используемым в коррекционной практике.</w:t>
      </w:r>
    </w:p>
    <w:p>
      <w:pPr>
        <w:pStyle w:val="Normal"/>
        <w:shd w:fill="FFFFFF" w:val="clear"/>
        <w:spacing w:before="5" w:after="200"/>
        <w:ind w:left="62" w:right="5" w:firstLine="34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 в этом направлении, можно сделать следующие выводы о значе</w:t>
        <w:softHyphen/>
        <w:t>нии игр с мячом в развитии детей с нарушениями реч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14" w:after="0"/>
        <w:ind w:left="0" w:right="5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мячом отвлекают внимание ребёнка от речевого дефекта и побуждают его к общен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240" w:before="14" w:after="0"/>
        <w:ind w:left="0" w:right="5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бождают детей от утомительной, неестественной для их возраста неподвиж</w:t>
        <w:softHyphen/>
        <w:t>ности на занятиях.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8"/>
          <w:tab w:val="left" w:pos="576" w:leader="none"/>
          <w:tab w:val="left" w:pos="6312" w:leader="none"/>
        </w:tabs>
        <w:spacing w:before="24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ют разнообразить виды деятельности детей на коррекционном занятии по всем разделам программы, включая в работу различные уровни регуля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5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т общую и мелкую моторику, умение ориентироваться в простран</w:t>
        <w:softHyphen/>
        <w:t>ст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24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ют проводить работу над развитием просодических (мелодико-интонационных) компонентов реч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улируют силу и точность 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 движение мяча активизирует непроизвольное внимание, а то, что он мо</w:t>
        <w:softHyphen/>
        <w:t>жет быть брошен любому из детей, формирует произвольное вним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с мячом развивают и нормализуют эмоционально-волевую сферу, что осо</w:t>
        <w:softHyphen/>
        <w:t xml:space="preserve">бенно важно для гипервозбудимых дете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т глазомер, силу, ловкость, быстроту реакции.</w:t>
      </w:r>
    </w:p>
    <w:p>
      <w:pPr>
        <w:pStyle w:val="Style19"/>
        <w:numPr>
          <w:ilvl w:val="0"/>
          <w:numId w:val="4"/>
        </w:numPr>
        <w:shd w:fill="FFFFFF" w:val="clear"/>
        <w:ind w:left="0" w:right="1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я мышечную силу, усиливают работу важнейших органов – лёгких, сердца, улучшают обмен веществ.</w:t>
      </w:r>
    </w:p>
    <w:p>
      <w:pPr>
        <w:pStyle w:val="Normal"/>
        <w:shd w:fill="FFFFFF" w:val="clear"/>
        <w:ind w:left="38" w:firstLine="3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ё это способствует лучшему функционированию речевых органов и оказывает положительное влияние на выработку у детей правильных речевых навыков.</w:t>
      </w:r>
    </w:p>
    <w:p>
      <w:pPr>
        <w:pStyle w:val="Normal"/>
        <w:shd w:fill="FFFFFF" w:val="clear"/>
        <w:ind w:left="29" w:right="14" w:firstLine="34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подборку игр с мячом, которые могут быть использованы на раз</w:t>
        <w:softHyphen/>
        <w:t>личных этапах коррекционной работы.</w:t>
      </w:r>
    </w:p>
    <w:p>
      <w:pPr>
        <w:pStyle w:val="Normal"/>
        <w:shd w:fill="FFFFFF" w:val="clear"/>
        <w:spacing w:before="5" w:after="0"/>
        <w:ind w:right="19" w:firstLine="34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ные игры с мячом удобны тем, что не требуют сложного обо</w:t>
        <w:softHyphen/>
        <w:t>рудования, длительной подготовки, больших временных затрат.</w:t>
      </w:r>
    </w:p>
    <w:p>
      <w:pPr>
        <w:pStyle w:val="Normal"/>
        <w:shd w:fill="FFFFFF" w:val="clear"/>
        <w:spacing w:before="5" w:after="200"/>
        <w:ind w:right="19" w:firstLine="34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Игры и упражнения с мячом, направленные на развитие мелкой моторик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ноценного формирования навыков устной речи ребёнка важно развивать у него мелкую моторику рук. Современные научные данные подтверждают, что области коры головного моз</w:t>
        <w:softHyphen/>
        <w:t>га, отвечающие за движение органов речи и управляющие движениями пальцев рук, расположены в непосредственной близости друг от друга. Следовательно, идущие в кору головного мозга нервные импульсы от движущихся пальцев рук «тревожат» расположенные по соседству речевые зоны, стимулируя их актив</w:t>
        <w:softHyphen/>
        <w:t>ную деятельность.</w:t>
      </w:r>
    </w:p>
    <w:p>
      <w:pPr>
        <w:pStyle w:val="Normal"/>
        <w:shd w:fill="FFFFFF" w:val="clear"/>
        <w:ind w:right="10" w:firstLine="3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актике работы с детьми речевой группы прослеживается прямая за</w:t>
        <w:softHyphen/>
        <w:t>висимость между уровнем сформированности речи и развитием моторики паль</w:t>
        <w:softHyphen/>
        <w:t>цев рук у каждого отдельного ребёнка.</w:t>
      </w:r>
    </w:p>
    <w:p>
      <w:pPr>
        <w:pStyle w:val="Normal"/>
        <w:shd w:fill="FFFFFF" w:val="clear"/>
        <w:ind w:right="5" w:firstLine="3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логопедической группы предлагаются разнообразные и многочис</w:t>
        <w:softHyphen/>
        <w:t>ленные задания для развития мелкой моторики, среди которых ведущее место занимают игры с мячом.</w:t>
      </w:r>
    </w:p>
    <w:p>
      <w:pPr>
        <w:pStyle w:val="Normal"/>
        <w:shd w:fill="FFFFFF" w:val="clear"/>
        <w:ind w:right="5" w:firstLine="3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3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firstLine="3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Игры с мячом, направленные на формирование правильного звукопроизношения и развитие фонематических процессов</w:t>
      </w:r>
    </w:p>
    <w:p>
      <w:pPr>
        <w:pStyle w:val="Normal"/>
        <w:shd w:fill="FFFFFF" w:val="clear"/>
        <w:spacing w:lineRule="auto" w:line="240" w:before="0" w:after="0"/>
        <w:ind w:right="10" w:firstLine="33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right="10" w:firstLine="3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чале учебного года мы знакомим детей с гласными звуками. По этой теме детям предлагается множество разнообразных игр и упражнений. Гласные звуки являются тем фундаментом, на котором базируется вся ра</w:t>
        <w:softHyphen/>
        <w:t>бота по развитию фонематических процессов у детей. Усвоив эту тему, дети, как правило, хорошо овладевают звуковым анализом и синтезом слов, а, следовательно, в дальнейшем легче усваивают материал по обучению грамоте.</w:t>
      </w:r>
    </w:p>
    <w:p>
      <w:pPr>
        <w:pStyle w:val="Normal"/>
        <w:shd w:fill="FFFFFF" w:val="clear"/>
        <w:spacing w:lineRule="auto" w:line="240"/>
        <w:ind w:right="10" w:firstLine="3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тренируются в чётком произношении гласных зву</w:t>
        <w:softHyphen/>
        <w:t>ков и выделении их из звукового ряда. Плавно, длительно пропевают гласные звуки. В играх дети соотносят длительность прокатывания мяча с длительностью пропевания гласных звуков. Игры способствуют отработке плавного выдоха, что очень важно в работе над звукопроизношением. В игре мы закрепляем умение владеть силой голоса.</w:t>
      </w:r>
    </w:p>
    <w:p>
      <w:pPr>
        <w:pStyle w:val="Normal"/>
        <w:shd w:fill="FFFFFF" w:val="clear"/>
        <w:spacing w:lineRule="auto" w:line="240"/>
        <w:ind w:right="10" w:firstLine="3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е можно наблюдать детей с нарушением просодических компонентов речи. Ребёнок может говорить очень тихо, почти шёпотом или иметь глухой, часто с носовым оттенком, голос.</w:t>
      </w:r>
    </w:p>
    <w:p>
      <w:pPr>
        <w:pStyle w:val="Normal"/>
        <w:shd w:fill="FFFFFF" w:val="clear"/>
        <w:spacing w:lineRule="auto" w:line="240"/>
        <w:ind w:right="10" w:firstLine="3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. С. Станиславский, характеризуя звучание русского языка, образно го</w:t>
        <w:softHyphen/>
        <w:t>ворил, что гласные – это река, а согласные – берега, и без них наша речь – болото.</w:t>
      </w:r>
    </w:p>
    <w:p>
      <w:pPr>
        <w:pStyle w:val="Normal"/>
        <w:shd w:fill="FFFFFF" w:val="clear"/>
        <w:spacing w:lineRule="auto" w:line="240"/>
        <w:ind w:right="10" w:firstLine="3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повседневной работе по коррекции речи детей мы укрепляем эти «берега». В играх с мячом можно закреплять правильное произношение звуков и развивать фонема</w:t>
        <w:softHyphen/>
        <w:t>тические процессы; подбирать слова на заданный звук, чётко произносить эти слова; развивать внимание, умение выделять звук в на</w:t>
        <w:softHyphen/>
        <w:t>чале и конце слова; при дифференциации звуков включать игры с мя</w:t>
        <w:softHyphen/>
        <w:t>чом для дифференциации звуков.</w:t>
      </w:r>
    </w:p>
    <w:p>
      <w:pPr>
        <w:pStyle w:val="Normal"/>
        <w:shd w:fill="FFFFFF" w:val="clear"/>
        <w:spacing w:lineRule="auto" w:line="240"/>
        <w:ind w:right="10" w:firstLine="3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етей с ФФНР  могут возникать трудности с делением слова на слоги, усвоением слов сложной слоговой струк</w:t>
        <w:softHyphen/>
        <w:t>туры. Для решения этой проблемы мы используем традиционные при</w:t>
        <w:softHyphen/>
        <w:t>ёмы: отхлопывание ритмического рисунка, отхлопывание и отстукивание коли</w:t>
        <w:softHyphen/>
        <w:t>чества слогов в слове, наращивание слогов. Здесь мяч также играет положительную роль.</w:t>
      </w:r>
    </w:p>
    <w:p>
      <w:pPr>
        <w:pStyle w:val="Normal"/>
        <w:shd w:fill="FFFFFF" w:val="clear"/>
        <w:spacing w:lineRule="auto" w:line="240"/>
        <w:ind w:right="10" w:firstLine="3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использовать не только резиновые мячи, но и самодельные, сши</w:t>
        <w:softHyphen/>
        <w:t>тые из ткани. Мячи красного и синего цвета с вышитыми на них буквами. На каждом красном мяче вышиты четыре гласные буквы, на синем - четыре согласные. Игры с такими мячами очень разнообразны. Так в игре ребёнок назы</w:t>
        <w:softHyphen/>
        <w:t>вает гласный звук или слово, начинающееся на гласный звук (если взрослый бросает ему красный мяч) и согласный (если мяч синего цвета).</w:t>
      </w:r>
    </w:p>
    <w:p>
      <w:pPr>
        <w:pStyle w:val="Normal"/>
        <w:shd w:fill="FFFFFF" w:val="clear"/>
        <w:spacing w:lineRule="auto" w:line="240" w:before="0" w:after="0"/>
        <w:ind w:right="10" w:firstLine="3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ноцветные мячи используются также для анализа и синтеза слогов и слов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итератур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ая, А.Е., Мирясова, В.И.   Пальчиковые игры для развития речи дошкольников: Пособие для родителей и педагогов/ А.Е. Белая, В.И. Мирясова. – М.: ООО «Издательство Астрель»: ООО «Издательство АСТ» , 2004. 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оробьева, Т.А., Крупенчук, О.И.   Логопедические игры с мячом для детей 4-6 лет – СПб.: Издательский Дом «Литера», 2009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кина, Г.Г., Дубинина, Т.И.   Пальцы помогают говорить. </w:t>
      </w:r>
    </w:p>
    <w:p>
      <w:pPr>
        <w:pStyle w:val="Style19"/>
        <w:spacing w:lineRule="auto" w:line="240"/>
        <w:ind w:left="426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ррекционные занятия по развитию мелкой моторики у детей/ Г.Г. Галкина, Т.И. Дубинина. – М.: </w:t>
      </w:r>
      <w:r>
        <w:rPr>
          <w:rFonts w:cs="Times New Roman" w:ascii="Times New Roman" w:hAnsi="Times New Roman"/>
          <w:spacing w:val="-1"/>
          <w:sz w:val="28"/>
          <w:szCs w:val="28"/>
        </w:rPr>
        <w:t>Издательство «ГНОМ и Д», 200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раузе, Е.Н.   Логопедический массаж и артикуляционная гимнастика: Практическое пособие. – СПб.: КОРОНА принт, 2004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рупенчук, О.И.    Пальчиковые игры для детей 4-7 лет – СПб.: Издательский Дом «Литера», 2009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рупенчук, О.И., Воробьёва, Т.А.    Исправляем произношение  – СПб.: Издательский Дом «Литера», 2009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уликовская, Т.А.   Артикуляционная гимнастика в стихах и картинках: пособие для логопедов, воспитателей и родителей / Т.А. Куликовская. – М.: ООО Издательство «ГНОМ и Д», 2008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00"/>
        </w:tabs>
        <w:ind w:left="40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sz w:val="32"/>
        <w:b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4" w:hanging="21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32"/>
      <w:szCs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16:00Z</dcterms:created>
  <dc:creator>Erofeevy</dc:creator>
  <dc:description/>
  <cp:keywords/>
  <dc:language>en-US</dc:language>
  <cp:lastModifiedBy>Erofeevy</cp:lastModifiedBy>
  <dcterms:modified xsi:type="dcterms:W3CDTF">2014-10-07T19:40:00Z</dcterms:modified>
  <cp:revision>9</cp:revision>
  <dc:subject/>
  <dc:title/>
</cp:coreProperties>
</file>