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</w:tabs>
        <w:spacing w:lineRule="auto" w:line="240" w:before="0" w:after="0"/>
        <w:ind w:left="3060" w:hanging="24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ояние доступности объекта и услуг</w:t>
      </w:r>
    </w:p>
    <w:p>
      <w:pPr>
        <w:pStyle w:val="Normal"/>
        <w:spacing w:lineRule="exact" w:line="1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уть следования к объекту пассажирским транспортом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описать маршрут движения с использованием пассажирского транспорта) городской маршрут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втобус № 1,4,4 «а»,4 «у»,35,36,7 или маршрутное такси 30,50,51 до остановки  «Галактика»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аптированного пассажирского транспорта к объекту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не предусмотре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пециального транспортного обслуживания (социальное такси)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предусмотрен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организационные решения 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уть к объекту от ближайшей остановки пассажирского транспорт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 Расстояние до объекта от остановки транспорта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50-300  м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 Время движения (пешком)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-10 мин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3.2.3 Наличие выделенного от проезжей части пешеходного пути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 Перекрестки: </w:t>
      </w:r>
      <w:r>
        <w:rPr>
          <w:rFonts w:cs="Times New Roman" w:ascii="Times New Roman" w:hAnsi="Times New Roman"/>
          <w:iCs/>
          <w:sz w:val="24"/>
          <w:szCs w:val="24"/>
        </w:rPr>
        <w:t>нерегулируемы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ируемы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 звуковой сигнализаци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аймеро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5 Информация на пути следования к объекту: </w:t>
      </w:r>
      <w:r>
        <w:rPr>
          <w:rFonts w:cs="Times New Roman" w:ascii="Times New Roman" w:hAnsi="Times New Roman"/>
          <w:iCs/>
          <w:sz w:val="24"/>
          <w:szCs w:val="24"/>
        </w:rPr>
        <w:t>акустическа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актильна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изуальная;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не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3.2.6 Перепады высоты на пути: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е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неровности на асфальте, бордюры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х обустройство для инвалидов на коляске: </w:t>
      </w:r>
      <w:r>
        <w:rPr>
          <w:rFonts w:cs="Times New Roman" w:ascii="Times New Roman" w:hAnsi="Times New Roman"/>
          <w:iCs/>
          <w:sz w:val="24"/>
          <w:szCs w:val="24"/>
        </w:rPr>
        <w:t>д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________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 Обеспечена индивидуальная мобильность инвалидам (К, О-н, О-в, С-п, С-ч, Г-п, Г-ч, У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т</w:t>
      </w:r>
    </w:p>
    <w:p>
      <w:pPr>
        <w:pStyle w:val="Style17"/>
        <w:ind w:right="-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 Организовано сопровождение на пути движения инвалидам (К,О-н,О-в,С-п,С-ч,Г-п,Г-ч, У) 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организационные решения __-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Организация доступности объекта и услуг для инвалидов – форма обслужива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92"/>
        <w:gridCol w:w="733"/>
        <w:gridCol w:w="1215"/>
        <w:gridCol w:w="1796"/>
        <w:gridCol w:w="1700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6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Категория инвалидов</w:t>
            </w:r>
          </w:p>
        </w:tc>
        <w:tc>
          <w:tcPr>
            <w:tcW w:w="6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Форма обслуживания - спос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едоставления услуг инвалидам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объекте по варианту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му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онн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организовано</w:t>
            </w:r>
          </w:p>
        </w:tc>
      </w:tr>
      <w:tr>
        <w:trPr>
          <w:trHeight w:val="270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0" w:after="0"/>
              <w:ind w:right="160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ередвигающиеся на креслах-колясках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0" w:after="0"/>
              <w:ind w:right="3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0" w:after="0"/>
              <w:ind w:right="3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-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ражение нижних конечностей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-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ражение верхних конечностей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-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е нарушение зр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пот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-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астичное нарушение зрени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-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ное нарушение слух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от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-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астичное нарушение слух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рушения умственного развития)</w:t>
            </w:r>
          </w:p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 категории инвалидов**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spacing w:lineRule="auto" w:line="230" w:before="0" w:after="0"/>
        <w:ind w:right="2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вариант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«А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универсальный проект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- доступность для инвалидов любого места в здании, а именно – общих путей движения и мест обслуживания – не менее 5% общего числа таких мест, предназначенных для обслуживания (но не менее одного)</w:t>
      </w:r>
    </w:p>
    <w:p>
      <w:pPr>
        <w:pStyle w:val="Normal"/>
        <w:tabs>
          <w:tab w:val="clear" w:pos="708"/>
          <w:tab w:val="left" w:pos="960" w:leader="none"/>
        </w:tabs>
        <w:spacing w:lineRule="auto" w:line="230" w:before="0" w:after="0"/>
        <w:ind w:right="200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*- вариант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«Б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азумное приспособление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- при невозможности доступного оборудования всего здания выделение в уровне входа специальных помещений, зон или блоков, приспособленных для обслуживания инвалидов, с обеспечением всех видов услуг, имеющихся в данном здании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*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>заполняется только в случае,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если способ единый для всех категорий</w:t>
      </w:r>
    </w:p>
    <w:p>
      <w:pPr>
        <w:pStyle w:val="Normal"/>
        <w:spacing w:lineRule="exact" w:line="11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sectPr>
          <w:type w:val="nextPage"/>
          <w:pgSz w:w="11906" w:h="16838"/>
          <w:pgMar w:left="1140" w:right="418" w:gutter="0" w:header="0" w:top="69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right="320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i/>
          <w:iCs/>
          <w:sz w:val="20"/>
          <w:szCs w:val="20"/>
        </w:rPr>
        <w:t>если для какой-то категории МГН организовано несколько форм обслуживания,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то все они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отмечаются в соответствующих графах знаком плюс (+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Доступность структурно-функциональных зон объекта на 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9 »января  2018  г</w:t>
      </w:r>
      <w:r>
        <w:rPr>
          <w:rFonts w:cs="Times New Roman" w:ascii="Times New Roman" w:hAnsi="Times New Roman"/>
          <w:b/>
          <w:bCs/>
          <w:sz w:val="24"/>
          <w:szCs w:val="24"/>
        </w:rPr>
        <w:t>.*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5"/>
        <w:gridCol w:w="851"/>
        <w:gridCol w:w="850"/>
        <w:gridCol w:w="851"/>
        <w:gridCol w:w="850"/>
        <w:gridCol w:w="851"/>
        <w:gridCol w:w="850"/>
        <w:gridCol w:w="992"/>
        <w:gridCol w:w="851"/>
      </w:tblGrid>
      <w:tr>
        <w:trPr>
          <w:trHeight w:val="6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№ 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 \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ые структурно- функциональные зоны**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стояние доступности, в том числе дл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ых категорий инвалидов***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-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Г-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рритория, прилегающая к зданию (учас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ход (входы) в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ть (пути) движения внутри здания (в т.ч. пути эваку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она целевого назначения(целевого посещения объ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нитарно-гигиенические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стема информации и связи(на всех зо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ути движения к объекту(от остановки транспор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У-им</w:t>
            </w:r>
          </w:p>
        </w:tc>
      </w:tr>
    </w:tbl>
    <w:p>
      <w:pPr>
        <w:pStyle w:val="Normal"/>
        <w:tabs>
          <w:tab w:val="clear" w:pos="708"/>
          <w:tab w:val="left" w:pos="272" w:leader="none"/>
        </w:tabs>
        <w:spacing w:lineRule="auto" w:line="252" w:before="0" w:after="0"/>
        <w:ind w:right="32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указывается дата обследования, соответствующая приложению 1к Паспорту доступности «Результаты обследования на предмет доступности объекта и услуг для инвалидов и других МГН»; при повторном обследовании дел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кладыш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к Паспорту доступности и указывается дата повторной оценки по настоящему пунк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2" w:leader="none"/>
        </w:tabs>
        <w:spacing w:lineRule="auto" w:line="228" w:before="0" w:after="0"/>
        <w:ind w:left="120" w:right="580" w:hanging="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если зона отсутствует или не закреплена за организацией, расположенной на объекте, в соответствующей строке делается отметка (запись) об этом</w:t>
      </w:r>
    </w:p>
    <w:p>
      <w:pPr>
        <w:pStyle w:val="Normal"/>
        <w:tabs>
          <w:tab w:val="clear" w:pos="708"/>
          <w:tab w:val="left" w:pos="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***- указывается по каждой зоне доступность ее для каждой из 8 категорий инвалидов и других МГ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40" w:before="0" w:after="0"/>
        <w:ind w:left="240" w:hanging="127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П- </w:t>
      </w:r>
      <w:r>
        <w:rPr>
          <w:rFonts w:cs="Times New Roman" w:ascii="Times New Roman" w:hAnsi="Times New Roman"/>
          <w:i/>
          <w:iCs/>
          <w:sz w:val="20"/>
          <w:szCs w:val="20"/>
        </w:rPr>
        <w:t>доступно полностью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барьеры отсутствуют,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требования нормативно-технических документов выполнены);</w:t>
      </w:r>
    </w:p>
    <w:p>
      <w:pPr>
        <w:pStyle w:val="Normal"/>
        <w:tabs>
          <w:tab w:val="clear" w:pos="708"/>
          <w:tab w:val="left" w:pos="238" w:leader="none"/>
        </w:tabs>
        <w:spacing w:lineRule="auto" w:line="228" w:before="0" w:after="0"/>
        <w:ind w:left="113" w:right="300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У-им - </w:t>
      </w:r>
      <w:r>
        <w:rPr>
          <w:rFonts w:cs="Times New Roman" w:ascii="Times New Roman" w:hAnsi="Times New Roman"/>
          <w:i/>
          <w:iCs/>
          <w:sz w:val="20"/>
          <w:szCs w:val="20"/>
        </w:rPr>
        <w:t>доступно условно с обеспечением индивидуальной мобильности техническими решениями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отклонения от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нормативно-технических документов согласованы с представителем общественного объединения инвалидов);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У-пп - </w:t>
      </w:r>
      <w:r>
        <w:rPr>
          <w:rFonts w:cs="Times New Roman" w:ascii="Times New Roman" w:hAnsi="Times New Roman"/>
          <w:i/>
          <w:iCs/>
          <w:sz w:val="20"/>
          <w:szCs w:val="20"/>
        </w:rPr>
        <w:t>доступно условно с помощью персонала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согласовано с общественным объединением инвалид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30" w:before="0" w:after="0"/>
        <w:ind w:left="240" w:hanging="127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ВНД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временно недоступно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имеются существенные барьеры,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на момент обследования не устранены)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 Состояние доступности объекта и услуг (итоговое заключение) на « 19»января 2018 г.*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840"/>
        <w:gridCol w:w="740"/>
        <w:gridCol w:w="720"/>
        <w:gridCol w:w="740"/>
        <w:gridCol w:w="740"/>
        <w:gridCol w:w="720"/>
        <w:gridCol w:w="740"/>
        <w:gridCol w:w="720"/>
        <w:gridCol w:w="740"/>
        <w:gridCol w:w="1480"/>
      </w:tblGrid>
      <w:tr>
        <w:trPr>
          <w:trHeight w:val="280" w:hRule="atLeast"/>
        </w:trPr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валидов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-н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-в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-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-ч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-п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-ч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</w:p>
        </w:tc>
      </w:tr>
      <w:tr>
        <w:trPr>
          <w:trHeight w:val="276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**</w:t>
            </w:r>
          </w:p>
        </w:tc>
      </w:tr>
      <w:tr>
        <w:trPr>
          <w:trHeight w:val="261" w:hRule="atLeast"/>
        </w:trPr>
        <w:tc>
          <w:tcPr>
            <w:tcW w:w="31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доступности на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1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ент обследования***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9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состояние доступности объекта и услуг после выполнения работ:</w:t>
            </w:r>
          </w:p>
        </w:tc>
      </w:tr>
      <w:tr>
        <w:trPr>
          <w:trHeight w:val="266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неотложных работ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отложенных работ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и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им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им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им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им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итоговых работ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</w:tr>
    </w:tbl>
    <w:p>
      <w:pPr>
        <w:pStyle w:val="Normal"/>
        <w:tabs>
          <w:tab w:val="clear" w:pos="708"/>
          <w:tab w:val="left" w:pos="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- аналогично пункту 3.4 (см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lineRule="auto" w:line="230" w:before="0" w:after="0"/>
        <w:ind w:left="420" w:hanging="30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>заполняется только в случае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если по всем категориям единая оценка</w:t>
      </w:r>
    </w:p>
    <w:p>
      <w:pPr>
        <w:pStyle w:val="Normal"/>
        <w:tabs>
          <w:tab w:val="clear" w:pos="708"/>
          <w:tab w:val="left" w:pos="540" w:leader="none"/>
        </w:tabs>
        <w:spacing w:lineRule="auto" w:line="230" w:before="0" w:after="0"/>
        <w:ind w:right="3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***- </w:t>
      </w:r>
      <w:r>
        <w:rPr>
          <w:rFonts w:cs="Times New Roman" w:ascii="Times New Roman" w:hAnsi="Times New Roman"/>
          <w:i/>
          <w:iCs/>
          <w:sz w:val="20"/>
          <w:szCs w:val="20"/>
        </w:rPr>
        <w:t>в этой строке указывается решение о состоянии доступности объекта и предоставляемых услуг дл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соответствующих категорий инвалидов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- доступно полностью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Ч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доступно частично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У-и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- доступно условно с обеспечением индивидуальной мобильности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У-пп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- доступно условно с помощью персонала на объекте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У-дом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доступно условно с предоставлением услуг на дому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ином месте пребывания инвалида);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ДУ-дистант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доступно условно с предоставлением услуг дистанционно;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НД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временно недоступно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Примечание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Информация о состоянии доступности объекта и услуг на момент обследования отражается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 сайте организации, а по приоритетным объектам - также на карте доступности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6.Объект является приоритетным (да, нет)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постановление Администрации от 04.05.2017№ 529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казать, когда включен в реестр приоритетных объектов (</w:t>
      </w:r>
      <w:r>
        <w:rPr>
          <w:rFonts w:cs="Times New Roman" w:ascii="Times New Roman" w:hAnsi="Times New Roman"/>
          <w:sz w:val="24"/>
          <w:szCs w:val="24"/>
          <w:u w:val="single"/>
        </w:rPr>
        <w:t>2017 год</w:t>
      </w:r>
      <w:r>
        <w:rPr>
          <w:rFonts w:cs="Times New Roman" w:ascii="Times New Roman" w:hAnsi="Times New Roman"/>
          <w:sz w:val="24"/>
          <w:szCs w:val="24"/>
        </w:rPr>
        <w:t>), в целевую программу (_________ год)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7. Дата размещения (актуализации) информации на сайте и карте доступности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8г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ен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о обесп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ю д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сти 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ктов 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г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1.Работы по обеспечению доступности объекта и предоставляемых услуг*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267"/>
        <w:gridCol w:w="555"/>
        <w:gridCol w:w="12"/>
        <w:gridCol w:w="567"/>
        <w:gridCol w:w="6"/>
        <w:gridCol w:w="555"/>
        <w:gridCol w:w="6"/>
        <w:gridCol w:w="567"/>
        <w:gridCol w:w="570"/>
        <w:gridCol w:w="570"/>
        <w:gridCol w:w="570"/>
        <w:gridCol w:w="651"/>
      </w:tblGrid>
      <w:tr>
        <w:trPr>
          <w:trHeight w:val="84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й результат доступ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жида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ый рез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льтат д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о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о кате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ор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>м МГ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ь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з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юс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-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-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-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-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-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-ч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26" w:right="-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1 эта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u w:val="single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еотл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ж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u w:val="single"/>
              </w:rPr>
              <w:t>ы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е мер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u w:val="single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пр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u w:val="single"/>
              </w:rPr>
              <w:t>ия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u w:val="single"/>
              </w:rPr>
              <w:t>ия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20" w:firstLine="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с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туп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е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кт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уте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з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б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м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ан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ц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мощ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а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и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ОИ</w:t>
            </w:r>
          </w:p>
          <w:p>
            <w:pPr>
              <w:pStyle w:val="Normal"/>
              <w:spacing w:lineRule="exact" w:line="180" w:before="0" w:after="1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32" w:before="0" w:after="0"/>
              <w:ind w:right="292"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firstLine="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ани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ния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ельств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292" w:firstLine="2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ани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а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ния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м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но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мат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диста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ве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ш</w:t>
            </w:r>
            <w:r>
              <w:rPr>
                <w:rFonts w:cs="Times New Roman" w:ascii="Times New Roman" w:hAnsi="Times New Roman"/>
                <w:color w:val="000000"/>
              </w:rPr>
              <w:t>ени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тапа,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го исп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лне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ак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ал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ии инфо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</w:t>
            </w:r>
            <w:r>
              <w:rPr>
                <w:rFonts w:cs="Times New Roman" w:ascii="Times New Roman" w:hAnsi="Times New Roman"/>
                <w:color w:val="00000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а сайте 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color w:val="000000"/>
              </w:rPr>
              <w:t>ган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карте до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ости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1декабря 2020 г</w:t>
            </w:r>
            <w:r>
              <w:rPr>
                <w:rFonts w:cs="Times New Roman" w:ascii="Times New Roman" w:hAnsi="Times New Roman"/>
                <w:color w:val="000000"/>
                <w:spacing w:val="-2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д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этап (отложенные мероприят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Создание условий индивидуальной мобильности для самостоятельного передвижения инвалидов по объекту, вт.ч. к местам предоставления услуг (по варианту «А»/ «Б») с согласованием с ООИ; путем приобретения технических средств адаптации (и информации),проведения ремонтных рабо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-и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Обеспечение доступности объекта путем выполнения ремонтных работ и приобретения технических средств адаптации ( и информации) с соблюдением требований нормативно-технических документов в проектировании и строительст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 варианту «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По варианту «Б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</w:rPr>
              <w:t>авер</w:t>
            </w:r>
            <w:r>
              <w:rPr>
                <w:rFonts w:cs="Times New Roman" w:ascii="Times New Roman" w:hAnsi="Times New Roman"/>
                <w:spacing w:val="-2"/>
              </w:rPr>
              <w:t>ш</w:t>
            </w:r>
            <w:r>
              <w:rPr>
                <w:rFonts w:cs="Times New Roman" w:ascii="Times New Roman" w:hAnsi="Times New Roman"/>
              </w:rPr>
              <w:t>ения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spacing w:val="-1"/>
              </w:rPr>
              <w:t>э</w:t>
            </w:r>
            <w:r>
              <w:rPr>
                <w:rFonts w:cs="Times New Roman" w:ascii="Times New Roman" w:hAnsi="Times New Roman"/>
              </w:rPr>
              <w:t>тапа,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го исп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лне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ак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ал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ии инфо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</w:t>
            </w:r>
            <w:r>
              <w:rPr>
                <w:rFonts w:cs="Times New Roman" w:ascii="Times New Roman" w:hAnsi="Times New Roman"/>
                <w:color w:val="00000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а сайте 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color w:val="000000"/>
              </w:rPr>
              <w:t>ган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карте до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 xml:space="preserve">ости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1 декабря 2030 г</w:t>
            </w:r>
            <w:r>
              <w:rPr>
                <w:rFonts w:cs="Times New Roman" w:ascii="Times New Roman" w:hAnsi="Times New Roman"/>
                <w:color w:val="000000"/>
                <w:spacing w:val="-2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д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этап (итоговые мероприят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условий для беспрепятственного доступа инвалидов к объекту и предоставляемым в нем услуга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о варианту «А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По варианту «Б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0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ве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ш</w:t>
            </w:r>
            <w:r>
              <w:rPr>
                <w:rFonts w:cs="Times New Roman" w:ascii="Times New Roman" w:hAnsi="Times New Roman"/>
                <w:color w:val="000000"/>
              </w:rPr>
              <w:t>ения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тапа,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го исп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лнен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ак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ал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ии инфор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</w:t>
            </w:r>
            <w:r>
              <w:rPr>
                <w:rFonts w:cs="Times New Roman" w:ascii="Times New Roman" w:hAnsi="Times New Roman"/>
                <w:color w:val="00000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а сайте 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</w:t>
            </w:r>
            <w:r>
              <w:rPr>
                <w:rFonts w:cs="Times New Roman" w:ascii="Times New Roman" w:hAnsi="Times New Roman"/>
                <w:color w:val="000000"/>
              </w:rPr>
              <w:t>ган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карте дост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ости  после 2030г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024" w:right="458" w:gutter="0" w:header="0" w:top="284" w:footer="0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401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35:00Z</dcterms:created>
  <dc:creator>Пользователь Windows</dc:creator>
  <dc:description/>
  <dc:language>en-US</dc:language>
  <cp:lastModifiedBy>Пользователь Windows</cp:lastModifiedBy>
  <dcterms:modified xsi:type="dcterms:W3CDTF">2018-08-09T08:38:00Z</dcterms:modified>
  <cp:revision>1</cp:revision>
  <dc:subject/>
  <dc:title/>
</cp:coreProperties>
</file>