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логическое воспитание - это новое направление дошкольной педагогики, которое отличается от традиционного ознакомления детей с природой. Экология в прямом смысле слова - это знания о Доме. Изменится ли к лучшему деятельность человека на планете, если у него не будет необходимых знаний. Дети дошкольного возраста в недостаточной степени имеют представления о растениях, о том, где они растут, о необходимых условиях их рост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ри составлении перспективного планирования кружка «Цветик - семицветик» за основу была взята программа «Юный эколог» С.Н. Николаевой, направлена на формирование начал и решения вопросов экологической культуры у детей двух - шести лет в условиях детского сада. В нашем дошкольном учреждении занятия по экологическому воспитанию практикуется не первый год. Педагоги считают, если ребенок хотя бы раз в дошкольном возрасте участвовал в исследовании окружающих объектов, то любознательность не угаснет в дальнейшем. Для этого в ДОУ созданы соответствующие условия с использованием современных информационно-коммуникативных технологий по экологическому воспитанию. Мультимедийные презентации помогают расширить знания, полученные ранее. В современном мире нельзя обойтись без информационных технологий, это дает качество образовательного процесса. Вариативность занятий с использованием мультимедийного оборудования, позволяет в ДОУ не только в увлекательно привлечь внимание детей, но и наглядно показать взаимосвязь животных и растений. Использование информационных технологий способны  передать ребенку последовательность выполнения, эксперимента, дидактической  игры «Вершки и корешки», «Чудесный мешочек», «Угадай на вкус». Позволяет, не только привлечь внимание детей, но и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точняет представления детей о свойствах и качествах объектов природы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развивает  наблюдательность, внимание, память. Тем самым улучшить качество непосредственно образовательной деятельности по экологическому воспитани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Основная цель</w:t>
      </w:r>
      <w:r>
        <w:rPr>
          <w:sz w:val="28"/>
          <w:szCs w:val="28"/>
        </w:rPr>
        <w:t>: формировать у детей элементы экологического сознания, способность понимать и любить окружающий мир и природ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Для достижения поставленной цели и результата,  ставятся следующи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внедрить в образовательный процесс ИКТ о направленных на формирование экологической культуры дошкольников через проектную деятельность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научить детей вести наблюдения за объектами живой и неживой природы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научить конкретным способам экспериментирования и исследования объектов природы используя правила безопасности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развивать умение делать выводы, устанавливая причинно-следственные связи между объектами природы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воспитывать навыки экологически безопасного поведения в природе, выполняя правила безопасного труда в природе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обогатить развивающую предметно-пространственную среду, направленную на формирование познавательно-исследовательскую деятельность детей среднего дошкольного возраста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воспитывать чувство сопереживания и желания помочь нуждающимся объектам природы: растениям, насекомым, животным, птицам, человеку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у детей внимательное, разумное, бережное отношение к окружающей природе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воспитывать в детях уверенность в своих сила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Методы</w:t>
      </w:r>
      <w:r>
        <w:rPr>
          <w:sz w:val="28"/>
          <w:szCs w:val="28"/>
        </w:rPr>
        <w:t>, используемые для реализации программы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глядные методы: экскурсии, целевые прогулки; наблюдения; рассматривание книжных иллюстраций, репродукций; применение дидактических игр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Словесные методы:  чтение литературных произведений; беседы с элементами диалога, обобщающие рассказы воспитател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Игровые методы: проведение разнообразных игр (малоподвижных, сюжетно - ролевых, дидактических игр.); загадывание загадок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актические методы: организация продуктивной деятельности детей; оформление гербария растений, плодов; чтение литературных произведе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зготовление с детьми наглядных пособ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2141"/>
        <w:gridCol w:w="2881"/>
        <w:gridCol w:w="3208"/>
      </w:tblGrid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и задачи наблюд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работы</w:t>
            </w:r>
          </w:p>
        </w:tc>
      </w:tr>
      <w:tr>
        <w:trPr>
          <w:trHeight w:val="5070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84"/>
                <w:color w:val="000000"/>
                <w:sz w:val="28"/>
                <w:szCs w:val="28"/>
                <w:shd w:fill="FFFFFF" w:val="clear"/>
              </w:rPr>
              <w:t>Дары прир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C84"/>
                <w:color w:val="000000"/>
                <w:sz w:val="28"/>
                <w:szCs w:val="28"/>
                <w:shd w:fill="FFFFFF" w:val="clear"/>
              </w:rPr>
              <w:t>(</w:t>
            </w:r>
            <w:r>
              <w:rPr>
                <w:sz w:val="28"/>
                <w:szCs w:val="28"/>
              </w:rPr>
              <w:t>сравнительный рассказ об овощах и фруктах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собствовать расширению представлений детей об овощах и фруктах на основе сенсорного обследования; развитию представления о среде обитания: сад – огород; накоплению эмоционально-положительного отношения к труду взрослых по выращиванию овощей и фруктов; прививать трудолюбие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бор урожая,</w:t>
              <w:br/>
              <w:t>дидактические игры: «Чего не стало», «Разложи правильно»,</w:t>
              <w:br/>
              <w:t>«Угадай, что съел?». Беседа «Что нам осень принесла», Пальчиковая гимнастика «Засолка капусты», игра «Дорисуй овощ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5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уляем по луг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(беседа о травянистых растениях (ромашка, трава)</w:t>
            </w:r>
          </w:p>
          <w:p>
            <w:pPr>
              <w:pStyle w:val="Normal"/>
              <w:jc w:val="both"/>
              <w:rPr>
                <w:rStyle w:val="C84"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собствовать формированию представлений о травянистых растениях, о связи потребностей растений с условиями; воспитанию интереса к растениям, желанию узнавать, как они себя чувствуют, как влияют на них сезонные изменения, и заботиться о них; прививать желание заботиться о растениях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мультим-иллюстрацию «В поле осенью»,</w:t>
              <w:br/>
              <w:t>лепка «Овощи для бабушки», опыт «Тепло - холодно»,</w:t>
              <w:br/>
              <w:t>беседа об осен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на участке детского сада за травянистыми растениям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атривание картинок, чтение художественной литературы.</w:t>
            </w:r>
          </w:p>
        </w:tc>
      </w:tr>
      <w:tr>
        <w:trPr>
          <w:trHeight w:val="5490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да исчезают насекомы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сед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собствовать формированию общих представлений о насекомых (тело состоит из трех основных частей - голова, брюшко, имеют шесть ног); развитию представлений о приспосабливаемости насекомых к сезонным изменениям; развитию познавательного интереса к природе, уметь видеть и радоваться красоте всего живущего на земле; учить детей проявлять заботу о насекомых, защищать их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седа о насекомых, загадки,</w:t>
              <w:br/>
              <w:t>рассматривание иллюстраций о насекомых, видео фильм «Жизнь насекомых», игра «Четвертый лишн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0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у нужна вод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собствовать развитию представлений о воде; понимания ценности и значимости воды в жизни всего живого; необходимости беречь водопроводную воду; порассуждать с детьми над проблемой, почему так мало чистой воды остается на земле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творения Н. Рыжовой «Вы слыхали о воде». игра «Как сосулька превратилась вводу», окрашивание воды (сравнение чистой и грязной воды), опыт с водой.</w:t>
            </w:r>
          </w:p>
        </w:tc>
      </w:tr>
      <w:tr>
        <w:trPr>
          <w:trHeight w:val="6090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помочь расте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развитию у детей представлений об основных потребностях растений (свет, тепло, влага), развитию умения поливать растения, используя при этом модель трудового процесса; применению знаний о растении как живом существе, установлению связи между состоянием растения и его потребностью во влаге; учить трудовым навыкам по уходу за комнатными растен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блюдения за растениями в уголке природы (внешний вид, строение), опыты на выявление потребностей растений во влаге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ете, тепле, наблюдение за трудом воспитателя по поливу растений (знакомство с моделью трудового процесса по схеме «Полив растения»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5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ревья  и кустарники на участке детского сада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формированию представлений детей о деревьях и кустарниках, сезонных изменениях; развитию у детей умения обобщать по существенным признакам; воспитанию интереса к растениям, желания узнавать, как они себя чувствуют, и помогать соответствующим образом; прививать бережное и чуткое отношение к растительному миру природы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осенними кустами и деревьями на участке детского сада, игры «С какого дерева детки?», «Собирайтесь вокруг березы (рябины и др.)», сбор листьев для гербария, труд на участке детского сада, игра «Найди по описанию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40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ие разные птицы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развитию у детей умения составлять рассказы о птицах, выделяя яркие отличительные признаки их внешнего вида и поведения; обогащению и углублению представлений о птицах; развитию сравнения по признакам; освоению умений рассказывать последовательно, связно, говорить при этом внятно, громко; учить наблюдательности, заботливому отношению к птицам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птицами на участке с использованием сравнения, игра «Собери птичку по частям», рассматривание иллюстраций, чтение детской природоведческой литературы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гадывание загад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5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де живут дикие звер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формированию представлений детей о диких зверях (белке и еже), их внешнем виде, повадках, среде обитания, сезонных изменениях, подготовке к зиме; развивать любознательность, стремление не нарушать сложившиеся в природе связи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 с изображением диких животных их обитание, чтение познавательной литературы о диких зверях, рассматривание иллюстра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8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живут домашние животны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формированию представлений детей о домашних животных, их внешнем виде, повадках, среде обитания; пониманию роли человека в уходе за домашними животными; развивать любознательность, желание ухаживать за животными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фильм «Жизнь домашних животных», рассматривание иллюстраций, картин о домашних животных, чтение художественной литературы, беседы о кроликах и ут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0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чему болят зуб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расширению знаний детей о зубах и их функциях; привитию гигиенических навыков: полоскать рот после еды, чистить зубы; воспитывать элементарные валеологические представления, стремление заботиться о зубах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 последовательности чистки зубов, беседа с медицинским персонал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95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ь золотая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бщить представления детей об осени как времени года, ее существенных признаках; активизировать деятельность наблюдения, развивать навыки сравнения основных осенних явлений; познавательный интерес к природе, эмоционально-положительное отношение к красоте окружающей прир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ывание загадок о явлениях погоды, наблюдение состояния погоды, объектов живой природы, чтение художественной литературы, заучивание стихов об осени, рассматривание пейзажных картин, труд на участке, рассматривание иллюстраций, картин с изображением погоды, дидактические игры:</w:t>
              <w:br/>
              <w:t>«Какая польза от сухих листьев», «Кто, где живёт»,</w:t>
              <w:br/>
              <w:t>«Угадай, чей лист».</w:t>
            </w:r>
          </w:p>
        </w:tc>
      </w:tr>
      <w:tr>
        <w:trPr>
          <w:trHeight w:val="4305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ие разные деревья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собствовать обогащению и углублению представлений о деревьях: особенности строения и части деревьев - корень, ствол, ветки; освоению умений рассказывать последовательно, связно; формировать умения составлять сравнительные рассказы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каз Лесовичка о лесе, рассматривание картины «Звери в зимнем лесу», беседа «Как звери меняют шубку», просмотр диафильма «Деревья», игровое упражнение «Придумай ласковые слова»,</w:t>
              <w:br/>
              <w:t>дидактическая игра: «Найди листок к дереву".</w:t>
            </w:r>
          </w:p>
        </w:tc>
      </w:tr>
      <w:tr>
        <w:trPr>
          <w:trHeight w:val="6315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тицы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сравнительный анализ вороны, сороки, синицы, снегир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й составлять рассказы о птицах, выделяя яркие отличительные признаки их внешнего вида и поведения; обогащению и углублению представлений о птицах (особенностях строения, месте обитания); развитию умения сравнивать по признакам; воспитывать чувство заботы о птицах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птицами на участке детского сада. изготовление кормушек и вынос их на участок, рассматривание иллюстраций и чтение познавательной литературы, слушание пения птиц (аудио запись «Голоса птиц»), отгадывание загадок  , дидактические игры: «Кто, где живёт», «Нарисуй птицам дорожку в сказку», рассматривание альбома «Пернатые друзья», игра «Птички-невелички».</w:t>
            </w:r>
          </w:p>
        </w:tc>
      </w:tr>
      <w:tr>
        <w:trPr>
          <w:trHeight w:val="4841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войные деревья сосна»</w:t>
            </w:r>
          </w:p>
          <w:p>
            <w:pPr>
              <w:pStyle w:val="Normal"/>
              <w:rPr>
                <w:rStyle w:val="C1"/>
                <w:color w:val="000000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1"/>
                <w:color w:val="000000"/>
              </w:rPr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собствовать развитию представлений детей о хвойных деревьях, их внешнем виде, строении, месте обитания; воспитывать желание защиты и сохранения окружающей среды.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грушек и украшений для искусственной ели в группе, рассматривание иллюстраций, разучивание стихов и чтение рассказов, игра «Найди такой же», «Подбери листок к дереву»,</w:t>
              <w:br/>
              <w:t>чтение художественной литературы, рисование «Первые листочки», игра «Что, где зреет».</w:t>
            </w:r>
          </w:p>
        </w:tc>
      </w:tr>
      <w:tr>
        <w:trPr>
          <w:trHeight w:val="2620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Как лесные звери - белка, заяц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ь, лиса – проводят зиму в лесу»</w:t>
            </w:r>
          </w:p>
          <w:p>
            <w:pPr>
              <w:pStyle w:val="Normal"/>
              <w:rPr>
                <w:rStyle w:val="C1"/>
                <w:color w:val="000000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ь детям представление о том, что в лесу живут раз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,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особенностях их питания, передвижения, появления детенышей, образе жизни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рассматрива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рассказа В. Бианки «Голубой зверек».</w:t>
            </w:r>
          </w:p>
        </w:tc>
      </w:tr>
      <w:tr>
        <w:trPr>
          <w:trHeight w:val="705" w:hRule="atLeast"/>
        </w:trPr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натные раст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ть условия для представления детей о комнатных растениях как живых организмах, о частях растений (корень, стебель, листья, цветок), о потребностях (свет, тепло, влага); для сравнения двух комнатных растении и способа удаления пыли с листьев; побудить детей к разведению и уходу за растениями в домашних условиях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омнатных растений в уголке природы и в экологической комнате, помощь воспитателя в уходе за комнатными растениями, рассматривание картины «Уход за комнатными растениями», игра «Какого растения не стало» , рассматривание растений, беседа о строении растений, беседа об уходе за комнатными растениями.</w:t>
            </w:r>
          </w:p>
        </w:tc>
      </w:tr>
      <w:tr>
        <w:trPr>
          <w:trHeight w:val="894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«Как лось проводят зиму в лес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Формировать у детей представление о жизни животных в лесу, их приспособленности к зимнему периоду; учить устанавливать причинно - следственные связи между природными явлениями, делать выводы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рассматрива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идийный фильм про лосей.</w:t>
            </w:r>
          </w:p>
        </w:tc>
      </w:tr>
      <w:tr>
        <w:trPr>
          <w:trHeight w:val="5220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чему мишка перепутал черепаху с камне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ть условия для обогащения представлений детей о черепахе как живом существе, о характерных признаках ее внешнего вида и особенностях поведения; развивать интерес дошкольников к проявлениям жизни черепахи, желания наблюдать за нею; развития умения общаться, не боясь ее; воспитывать эмпатию к слабым и заботу о них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льтимид- фильм про черепаху, чтение про черепаху, рассматривание, беседа о строении черепахи, игра - обслед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2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ганы дыхания человека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ознакомления детей с органами дыхания: дать понятие о том, как воздух путешествует по организму; приучать к профилактическим мероприятиям здорового образа жизни и заботе о своем здоровье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Для чего нужен нос», упражнение на дыхание, демонстрация опыта, игра «Чей кораблик дальше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носовом платке, игра «Что полезно».</w:t>
            </w:r>
          </w:p>
        </w:tc>
      </w:tr>
      <w:tr>
        <w:trPr>
          <w:trHeight w:val="1965" w:hRule="atLeast"/>
        </w:trPr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 и метал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знакомить детей с новым материалом (стекло, металл); учить определять признаки свойства материалов; способствовать определению материала, из которого сделан предм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Расскажи и покажи», опыт со стеклом, металлом, сравнение предметов, дидактическая игра «Из чего сделан предмет», рассматривание иллюстраций с предметами из этих материалов.</w:t>
            </w:r>
          </w:p>
        </w:tc>
      </w:tr>
      <w:tr>
        <w:trPr>
          <w:trHeight w:val="1431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«Цепочки в лес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Формировать у детей представление о взаимосвязи обитателей леса - растений и животных, их пищевой зависимости друг от друга; о том, что лес - это сообщество растений и животных, которые не могут жить друг без друга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атривание презентации, беседа, рассказывание.</w:t>
            </w:r>
          </w:p>
        </w:tc>
      </w:tr>
      <w:tr>
        <w:trPr>
          <w:trHeight w:val="5910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стях у Веснянк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ширить знания детей о весенних изменениях в неживой природе и их влиянии на жизнь растений и животных, на деятельность людей; учить устанавливать связь сезонных изменений с наступлением тепла, появлением солнца. Воспитывать любовь к природе и интерес к её явлениям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К. Ф. Юон «Мартовское солнце», «Ранняя весна», рассматривание А. К. Саврасов «Грачи прилетели»,чтение С. Вангели «Подснежники»,</w:t>
              <w:br/>
              <w:t>дидактические игры: «Какие животные живут в лесу», «Когда это бывает», «Найди детёныша», рисование  «Волшебница весна».</w:t>
            </w:r>
          </w:p>
        </w:tc>
      </w:tr>
      <w:tr>
        <w:trPr>
          <w:trHeight w:val="3435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реги живое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Красной книгой, редкими, находящимися под угрозой исчезновения видами растений и животных; вызвать чувство сопереживание, умение видеть взаимосвязь в природе. Приучать бережно относится к цветам, животным, как части природы, источнику красоты, радости людей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фильм «Животные Красной Книги» Игра «Где живут животные», игра «Какой цветок просит помощи, нарисуй его»</w:t>
              <w:br/>
              <w:t>рассматривание Красной книги, бес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0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зина и пластмасс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C19"/>
              <w:shd w:fill="FFFFFF" w:val="clear"/>
              <w:spacing w:before="0" w:after="0"/>
              <w:jc w:val="both"/>
              <w:rPr>
                <w:rStyle w:val="C1"/>
                <w:color w:val="000000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rStyle w:val="C1"/>
                <w:color w:val="000000"/>
                <w:shd w:fill="FFFFFF" w:val="clear"/>
              </w:rPr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новым материалом (резина и пластмасса). Учить детей определять признаки и свойства материалов. Способствовать определению материала, из которого сделан предмет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атривание предметов из этих материалов, сравнение резины и пластмассы, дидактическая игра «Из чего сделан предмет», поделки из резины, пластмас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19"/>
              <w:shd w:fill="FFFFFF" w:val="clear"/>
              <w:spacing w:before="0" w:after="0"/>
              <w:jc w:val="both"/>
              <w:rPr>
                <w:rStyle w:val="C1"/>
                <w:color w:val="000000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Style w:val="C1"/>
                <w:color w:val="000000"/>
              </w:rPr>
            </w:pPr>
            <w:r>
              <w:rPr/>
            </w:r>
          </w:p>
        </w:tc>
      </w:tr>
      <w:tr>
        <w:trPr>
          <w:trHeight w:val="4815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Style w:val="C1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мага, древесина, ткань»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ширять знания детей о свойствах и качествах различных материалов, уметь их сравнивать, продолжать учить пользоваться различными материалами (бумага, мягкая проволка и т.д.; воспитывать интерес и желание преобразовывать из известных материалов в поделки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Угадай на вкус», гимнастика для глаз, изготовление поделок, построек, оригами из бумаги, рассматривание предметов, игрушек из знакомых материалов, беседа, опыт с бумагой, древесиной, аппликация из ткани «Полянка цветов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80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секомые - наши помощники»</w:t>
            </w:r>
          </w:p>
          <w:p>
            <w:pPr>
              <w:pStyle w:val="C19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ь элементарные знания о жуках, бабочках; на доступных примерах показать, что скрывается за названием некоторых бабочек; показать пользу насекомых; воспитывать интерес и доброе отношение к насекомым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фильм «Жизнь весной», игра «Четвертый лишний»,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z w:val="28"/>
                <w:szCs w:val="28"/>
              </w:rPr>
              <w:t>отгадывание загадок, наблюдения за насекомыми, рассматривание иллюстраций, дидактические игры: «Найди насекомых, поедающих листья», «Как спрятаться бабочкам»</w:t>
            </w:r>
          </w:p>
        </w:tc>
      </w:tr>
      <w:tr>
        <w:trPr>
          <w:trHeight w:val="3937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блюдение за деревьями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знакомить с яркими особенностями весеннего дерева; учить различать 2-3 дерева по листьям -почкам; продолжать устанавливать связи между изменением условий (тепло, свет) и изменением состояния растений; воспитывать эстетические чувства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крась предметы живой и неживой природы, игра «Найди такой же», «Подбери листок к дереву», чтение художественной литературы, рис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вые листочки»,</w:t>
              <w:br/>
              <w:t>игра «Что, где зреет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емля- мой д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редставления о суше и водном пространстве, разнообразии рельефа земной поверхности, водоёмов, видах, о звёздах; приветствовать стремление детей овладеть разнообразными способами получения информации; поощрять желания делится своими впечатлен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артины «Семья дома», рассматривание семейных фотографий, дидактические игры: «Рассели животных», «Кто живёт на суше, а кто в воде», «Наша семья», беседа о звёздах, рисование «Звёздное небо».</w:t>
            </w:r>
          </w:p>
        </w:tc>
      </w:tr>
      <w:tr>
        <w:trPr>
          <w:trHeight w:val="1080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«Лес в жизни человека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ить представление детей о разном значении леса в жизни человека: оздоровительном, эстетическом, хозяйственном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фильм «Лес в жизни человека», беседа.</w:t>
            </w:r>
          </w:p>
        </w:tc>
      </w:tr>
      <w:tr>
        <w:trPr>
          <w:trHeight w:val="3225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кологическая тропин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лизить детей к природе; учить их общаться с ней, любить ее; уточнить имеющиеся знания детей об окружающей природе ; упражнять в практической помощи природе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  <w:br/>
              <w:t>Игра «Что ты сделал доброе для природы?»,</w:t>
              <w:br/>
              <w:t>игра «Что будет, если», дидактическая игра «Кто больше», прослушивание аудиозаписи «Голоса природы», игра «Опиши, а мы отгадаем».</w:t>
            </w:r>
          </w:p>
        </w:tc>
      </w:tr>
      <w:tr>
        <w:trPr>
          <w:trHeight w:val="5172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ловек - живой организм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вести к осознанию себя как живого существа, имеющего особенности и потребности; формировать представления детей о некоторых органах и системах строения человека; развивать сенсорную чувствительность при решении познавательных задач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о вредных привычках, игра «Угадай на вкус»,</w:t>
              <w:br/>
              <w:t>гимнастика для глаз, изготовление поделок, построек; оригами из бумаги; рассматривание предметов, игрушек из знакомых материа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9">
    <w:name w:val="c29"/>
    <w:basedOn w:val="Style14"/>
    <w:qFormat/>
    <w:rPr/>
  </w:style>
  <w:style w:type="character" w:styleId="C29c20">
    <w:name w:val="c29 c20"/>
    <w:basedOn w:val="Style14"/>
    <w:qFormat/>
    <w:rPr/>
  </w:style>
  <w:style w:type="character" w:styleId="C41">
    <w:name w:val="c41"/>
    <w:basedOn w:val="Style14"/>
    <w:qFormat/>
    <w:rPr/>
  </w:style>
  <w:style w:type="character" w:styleId="C84">
    <w:name w:val="c84"/>
    <w:basedOn w:val="Style14"/>
    <w:qFormat/>
    <w:rPr/>
  </w:style>
  <w:style w:type="character" w:styleId="C66c41">
    <w:name w:val="c66 c41"/>
    <w:basedOn w:val="Style14"/>
    <w:qFormat/>
    <w:rPr/>
  </w:style>
  <w:style w:type="character" w:styleId="C1">
    <w:name w:val="c1"/>
    <w:basedOn w:val="Style14"/>
    <w:qFormat/>
    <w:rPr/>
  </w:style>
  <w:style w:type="character" w:styleId="C16">
    <w:name w:val="c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9c114">
    <w:name w:val="c19 c114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33">
    <w:name w:val="c33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133">
    <w:name w:val="c133"/>
    <w:basedOn w:val="Normal"/>
    <w:qFormat/>
    <w:pPr>
      <w:spacing w:before="280" w:after="280"/>
    </w:pPr>
    <w:rPr/>
  </w:style>
  <w:style w:type="paragraph" w:styleId="C19c83">
    <w:name w:val="c19 c83"/>
    <w:basedOn w:val="Normal"/>
    <w:qFormat/>
    <w:pPr>
      <w:spacing w:before="280" w:after="280"/>
    </w:pPr>
    <w:rPr/>
  </w:style>
  <w:style w:type="paragraph" w:styleId="C123c83">
    <w:name w:val="c123 c83"/>
    <w:basedOn w:val="Normal"/>
    <w:qFormat/>
    <w:pPr>
      <w:spacing w:before="280" w:after="280"/>
    </w:pPr>
    <w:rPr/>
  </w:style>
  <w:style w:type="paragraph" w:styleId="C83c123">
    <w:name w:val="c83 c123"/>
    <w:basedOn w:val="Normal"/>
    <w:qFormat/>
    <w:pPr>
      <w:spacing w:before="280" w:after="280"/>
    </w:pPr>
    <w:rPr/>
  </w:style>
  <w:style w:type="paragraph" w:styleId="C94c83">
    <w:name w:val="c94 c83"/>
    <w:basedOn w:val="Normal"/>
    <w:qFormat/>
    <w:pPr>
      <w:spacing w:before="280" w:after="280"/>
    </w:pPr>
    <w:rPr/>
  </w:style>
  <w:style w:type="paragraph" w:styleId="C65">
    <w:name w:val="c65"/>
    <w:basedOn w:val="Normal"/>
    <w:qFormat/>
    <w:pPr>
      <w:spacing w:before="280" w:after="280"/>
    </w:pPr>
    <w:rPr/>
  </w:style>
  <w:style w:type="paragraph" w:styleId="C94">
    <w:name w:val="c94"/>
    <w:basedOn w:val="Normal"/>
    <w:qFormat/>
    <w:pPr>
      <w:spacing w:before="280" w:after="280"/>
    </w:pPr>
    <w:rPr/>
  </w:style>
  <w:style w:type="paragraph" w:styleId="C19c113">
    <w:name w:val="c19 c113"/>
    <w:basedOn w:val="Normal"/>
    <w:qFormat/>
    <w:pPr>
      <w:spacing w:before="280" w:after="280"/>
    </w:pPr>
    <w:rPr/>
  </w:style>
  <w:style w:type="paragraph" w:styleId="C123c113">
    <w:name w:val="c123 c113"/>
    <w:basedOn w:val="Normal"/>
    <w:qFormat/>
    <w:pPr>
      <w:spacing w:before="280" w:after="280"/>
    </w:pPr>
    <w:rPr/>
  </w:style>
  <w:style w:type="paragraph" w:styleId="C19c175">
    <w:name w:val="c19 c175"/>
    <w:basedOn w:val="Normal"/>
    <w:qFormat/>
    <w:pPr>
      <w:spacing w:before="280" w:after="280"/>
    </w:pPr>
    <w:rPr/>
  </w:style>
  <w:style w:type="paragraph" w:styleId="C173c113">
    <w:name w:val="c173 c113"/>
    <w:basedOn w:val="Normal"/>
    <w:qFormat/>
    <w:pPr>
      <w:spacing w:before="280" w:after="280"/>
    </w:pPr>
    <w:rPr/>
  </w:style>
  <w:style w:type="paragraph" w:styleId="C113c173">
    <w:name w:val="c113 c173"/>
    <w:basedOn w:val="Normal"/>
    <w:qFormat/>
    <w:pPr>
      <w:spacing w:before="280" w:after="280"/>
    </w:pPr>
    <w:rPr/>
  </w:style>
  <w:style w:type="paragraph" w:styleId="C82">
    <w:name w:val="c8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6:05:00Z</dcterms:created>
  <dc:creator>Windows User</dc:creator>
  <dc:description/>
  <cp:keywords/>
  <dc:language>en-US</dc:language>
  <cp:lastModifiedBy>Windows User</cp:lastModifiedBy>
  <dcterms:modified xsi:type="dcterms:W3CDTF">2018-08-02T17:41:00Z</dcterms:modified>
  <cp:revision>25</cp:revision>
  <dc:subject/>
  <dc:title>Пояснительная записка</dc:title>
</cp:coreProperties>
</file>