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Муниципальное бюджетное общеобразовательное учреждение средняя школа №6 г.Липецка  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онкурсная профилактическая программа</w:t>
      </w:r>
      <w:r>
        <w:rPr>
          <w:sz w:val="40"/>
          <w:szCs w:val="40"/>
        </w:rPr>
        <w:t>: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Соревнование классов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Здоровья</w:t>
      </w:r>
    </w:p>
    <w:p>
      <w:pPr>
        <w:pStyle w:val="Normal"/>
        <w:rPr/>
      </w:pPr>
      <w:r>
        <w:rPr>
          <w:i/>
          <w:sz w:val="40"/>
          <w:szCs w:val="40"/>
        </w:rPr>
        <w:t>Конкурс акции</w:t>
      </w:r>
      <w:r>
        <w:rPr>
          <w:sz w:val="40"/>
          <w:szCs w:val="40"/>
        </w:rPr>
        <w:t>: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"Детство  - территория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Здоровья"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Акция </w:t>
      </w:r>
      <w:r>
        <w:rPr>
          <w:sz w:val="28"/>
          <w:szCs w:val="28"/>
        </w:rPr>
        <w:t xml:space="preserve">  направлена на привитие навыков здорового образа жизни  обучающихся в школе .</w:t>
      </w:r>
    </w:p>
    <w:p>
      <w:pPr>
        <w:pStyle w:val="Normal"/>
        <w:rPr/>
      </w:pPr>
      <w:r>
        <w:rPr>
          <w:b/>
          <w:i/>
          <w:sz w:val="28"/>
          <w:szCs w:val="28"/>
        </w:rPr>
        <w:t>Название акции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"Путешествие по стране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Здоровья"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 : 12.12.2015г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омер школы</w:t>
      </w:r>
      <w:r>
        <w:rPr>
          <w:sz w:val="28"/>
          <w:szCs w:val="28"/>
        </w:rPr>
        <w:t xml:space="preserve">:  6                 </w:t>
      </w:r>
    </w:p>
    <w:p>
      <w:pPr>
        <w:pStyle w:val="Normal"/>
        <w:rPr/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 6В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.И.О куратора</w:t>
      </w:r>
      <w:r>
        <w:rPr>
          <w:sz w:val="28"/>
          <w:szCs w:val="28"/>
        </w:rPr>
        <w:t xml:space="preserve">: Дрёмина  Галина  Юрьевна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астники акции</w:t>
      </w:r>
      <w:r>
        <w:rPr>
          <w:sz w:val="28"/>
          <w:szCs w:val="28"/>
        </w:rPr>
        <w:t>:  2В класс начальной школы, Учащиеся 6В класса (14 чел.),                                                                                                    Куратор класса Дрёмина   Галина Юрьевна - классный руководитель 6В класса.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Цель :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паганда здорового образа жизни среди учащихся начальной школы ; </w:t>
      </w:r>
      <w:r>
        <w:rPr>
          <w:color w:val="666666"/>
          <w:sz w:val="24"/>
          <w:szCs w:val="24"/>
          <w:shd w:fill="FFFFFF" w:val="clear"/>
        </w:rPr>
        <w:t>формирование у учащихся начальной и средней школы активной позиции по данной проблеме.</w:t>
      </w:r>
    </w:p>
    <w:p>
      <w:pPr>
        <w:pStyle w:val="Normal"/>
        <w:rPr>
          <w:b/>
          <w:b/>
          <w:i/>
          <w:i/>
          <w:color w:val="666666"/>
          <w:sz w:val="40"/>
          <w:szCs w:val="40"/>
          <w:u w:val="single"/>
          <w:shd w:fill="FFFFFF" w:val="clear"/>
        </w:rPr>
      </w:pPr>
      <w:r>
        <w:rPr>
          <w:b/>
          <w:i/>
          <w:color w:val="666666"/>
          <w:sz w:val="40"/>
          <w:szCs w:val="40"/>
          <w:u w:val="single"/>
          <w:shd w:fill="FFFFFF" w:val="clear"/>
        </w:rPr>
        <w:t>Задачи:</w:t>
      </w:r>
    </w:p>
    <w:p>
      <w:pPr>
        <w:pStyle w:val="Normal"/>
        <w:spacing w:lineRule="auto" w:line="240" w:before="0" w:after="0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  <w:t>1. Научить детей правильно ухаживать за своим телом.</w:t>
      </w:r>
    </w:p>
    <w:p>
      <w:pPr>
        <w:pStyle w:val="Normal"/>
        <w:spacing w:lineRule="auto" w:line="240" w:before="0" w:after="0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  <w:t>2. Помочь сформировать красивую осанку.</w:t>
      </w:r>
    </w:p>
    <w:p>
      <w:pPr>
        <w:pStyle w:val="Normal"/>
        <w:spacing w:lineRule="auto" w:line="240" w:before="0" w:after="0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  <w:t>3. Закрепить знания о средствах гигиены.</w:t>
      </w:r>
    </w:p>
    <w:p>
      <w:pPr>
        <w:pStyle w:val="Normal"/>
        <w:spacing w:lineRule="auto" w:line="240" w:before="0" w:after="0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  <w:t>4. Воспитывать взаимопомощь и взаимовыручку.</w:t>
      </w:r>
    </w:p>
    <w:p>
      <w:pPr>
        <w:pStyle w:val="Normal"/>
        <w:spacing w:lineRule="auto" w:line="240" w:before="0" w:after="0"/>
        <w:rPr>
          <w:color w:val="666666"/>
          <w:sz w:val="24"/>
          <w:szCs w:val="24"/>
          <w:shd w:fill="FFFFFF" w:val="clear"/>
        </w:rPr>
      </w:pPr>
      <w:r>
        <w:rPr>
          <w:color w:val="666666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 xml:space="preserve">Охрана здоровья школьников является приоритетным направлением. </w:t>
      </w:r>
      <w:r>
        <w:rPr>
          <w:sz w:val="24"/>
          <w:szCs w:val="24"/>
        </w:rPr>
        <w:t>Обучение школьников бережному отношению к своему здоровью, начиная с раннего детства, - актуальная задача современного образования. В современных условиях проблема сохранения здоровья детей чрезвычайно важна в связи с резким снижением процента здоровых детей. Может быть предложено много объяснений складывающейся ситуации. Это и неблагоприятная экологическая обстановка, и снижение уровня жизни, и нервно-психические нагрузки и т.д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тей и программ, направленных на первичную профилактику злоупотребления курением и наркотическими веществами, предложено много. Но самое  главное – приобщить детей к здоровому образу жизни. И очень важно, чтобы профилактика асоциальных явлений взяла своё начало в начальных клас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проведения мероприятия:</w:t>
      </w:r>
    </w:p>
    <w:p>
      <w:pPr>
        <w:pStyle w:val="Style16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Проведение программы для 2 классов начальной школы под названием</w:t>
      </w:r>
      <w:r>
        <w:rPr>
          <w:sz w:val="24"/>
          <w:szCs w:val="24"/>
        </w:rPr>
        <w:t xml:space="preserve">  ПУТЕШЕСТВИЕ В СТРАНУ ЗДОРОВЬЯ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конкурсов с учащимися 2 классов начальной школы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зарядки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гадывание загадок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экспериментов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м участвующим раздача фруктов, как основных поставщиков витаминов в организм человека.</w:t>
      </w:r>
    </w:p>
    <w:p>
      <w:pPr>
        <w:pStyle w:val="Style1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b/>
          <w:i/>
          <w:color w:val="000000"/>
          <w:sz w:val="44"/>
          <w:szCs w:val="44"/>
          <w:u w:val="single"/>
          <w:shd w:fill="FFFFFF" w:val="clear"/>
        </w:rPr>
        <w:t>Здоровье</w:t>
      </w:r>
      <w:r>
        <w:rPr>
          <w:color w:val="000000"/>
          <w:sz w:val="44"/>
          <w:szCs w:val="44"/>
          <w:shd w:fill="FFFFFF" w:val="clear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один из важнейших компонентов человеческого благополучия, счастья. Именно здоровье людей должно служить «визитной карточкой» страны. Если мы не будем заботиться о своем здоровье – у нас не будет будущего. Будущее нашей страны – счастливые дети.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Лучший способ сделать детей счастливыми – сделать их здоровы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зы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классном мероприятии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ПУТЕШЕСТВИЕ ПО СТРАНЕ ЗДОРОВЬЯ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:    16.12.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было проведено в рамках месячника здоровья  для учащихся 2В класса. Мероприятие проведено в форме сказочного путешествия. Материал, подобранный учащимися 6В класса, был интересным, полезным и доступным для детей младшего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роприятия формировали основные знания о здоровом образе жизни, воспитывали бережное отношение к здоров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мероприятия был использован красочный, яркий нагляд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щиеся 2 класса активно принимали участие в конкурсах, экспериментах. В конце ПУТЕШЕСТВИЯ дети получили "полезные приз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очень интересное, использованы разные формы работы, соответствует теме. Цели достигнуты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 2В                                                                                                                                         Суслова Н.В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color w:val="FF0000"/>
          <w:sz w:val="28"/>
          <w:szCs w:val="28"/>
          <w:lang w:eastAsia="ru-RU"/>
        </w:rPr>
        <w:t>Путешествие по стране здоровь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Cs/>
          <w:i/>
          <w:color w:val="262626"/>
          <w:sz w:val="28"/>
          <w:szCs w:val="28"/>
          <w:lang w:eastAsia="ru-RU"/>
        </w:rPr>
        <w:t>(Звучит музыка, входят ведущие).</w:t>
      </w:r>
    </w:p>
    <w:p>
      <w:pPr>
        <w:pStyle w:val="Normal"/>
        <w:spacing w:lineRule="auto" w:line="240" w:before="0" w:after="0"/>
        <w:rPr>
          <w:rFonts w:eastAsia="Times New Roman" w:cs="Arial"/>
          <w:bCs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/>
          <w:bCs/>
          <w:i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262626"/>
          <w:sz w:val="28"/>
          <w:szCs w:val="28"/>
          <w:lang w:eastAsia="ru-RU"/>
        </w:rPr>
        <w:t>Ведущий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Cs/>
          <w:i/>
          <w:color w:val="262626"/>
          <w:sz w:val="28"/>
          <w:szCs w:val="28"/>
          <w:lang w:eastAsia="ru-RU"/>
        </w:rPr>
        <w:t>-Добрый день, дорогие ребята.</w:t>
      </w:r>
    </w:p>
    <w:p>
      <w:pPr>
        <w:pStyle w:val="Normal"/>
        <w:spacing w:lineRule="auto" w:line="240" w:before="0" w:after="0"/>
        <w:rPr>
          <w:rFonts w:eastAsia="Times New Roman" w:cs="Arial"/>
          <w:bCs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Arial"/>
          <w:bCs/>
          <w:i/>
          <w:color w:val="26262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едущий2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Я хочу обсудить с вами одну очень важную тему. Называется она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"Здоровье"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. Мы часто слышим: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"Будьте здоровы", «Не болейте», «Желаю здоровья»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. Часто ли мы задумываемся о своем здоровье?  Что мы делаем для того, чтобы быть здоровыми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авайте попробуем ответить на эти вопрос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ак вы думаете, что такое здоровье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2-классников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едущий1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Здоровье нужно всем – и детям, и взрослым и даже животным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егодня утром ко мне в окошко заглянуло солнышко, и я принесла его вам.</w:t>
      </w:r>
    </w:p>
    <w:p>
      <w:pPr>
        <w:pStyle w:val="Normal"/>
        <w:shd w:fill="FFFFFF" w:val="clear"/>
        <w:spacing w:lineRule="atLeast" w:line="338" w:before="0" w:after="0"/>
        <w:rPr>
          <w:rFonts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lang w:eastAsia="ru-RU"/>
        </w:rPr>
        <w:t>(Выносят  "грустное" солнышко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Как вы думаете – что с ним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Ему нужна ваша помощь, поможем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Мы сегодня с вами вместе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 путешествие пойдём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И лучи в стране "Здоровье"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епременно мы найдём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«В путь-дорогу собирайся,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 лучам здоровья отправляйся!»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чень полезны для здоровья пешие прогулки. Шагом марш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  <w:t>Что бы бодро шагать по "стране" здоровья нам нужно отгадать загадки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1.Ускользает, как живое, но не выпущу его я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Белой пеной пенится, руки мыть не ленится.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мыло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 2.Вытирало я, старалось после бани паренька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се помялось, все промокло, нет сухого уголка.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полотенце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3.Хвостик из кости, а на спинке -щетинки.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зубная щетк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4.Кто нам самый лучший друг, смоет грязь с лица и рук. (</w:t>
      </w:r>
      <w:r>
        <w:rPr>
          <w:rFonts w:eastAsia="Times New Roman" w:cs="Arial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вод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5.Резинка Акулинка пошла гулять по спинке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обирается она вымыть спинку докрасна.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мочалк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6Целых двадцать пять зубков для вихров и хохолков.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расческ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Молодцы, дети, все загадки отгадали правильно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 чем все эти загадки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то пояснит, что обозначает слово гигиена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о посмотрите, её захватили страшные микробы. А чтобы микробов победить, нужно трудные задания решить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микробы - воздушные шарики, на которых нарисованы сердитые лиц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авайте вспомним  речевку , которая помогает нам соблюдать правила Гигиен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уки мой, после игры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И после туалета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лопается шарик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 улицы пришел- опять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Не забудь про это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лопается шарик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И еще закон такой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уки мой перед едой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t>(лопается шарик)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чтение речевки детьми и по мере произнесения ее детьми- «шарики-микробы»-лопаются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А еще когда надо мыть руки?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лопается шарик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се микробы лопнули от злости, а вот один микроб не лопнул, а ведь все правильно сказали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тобы победить микроб, надо выполнить задание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Игра "Чудесный мешочек" </w:t>
      </w:r>
      <w:r>
        <w:rPr>
          <w:rFonts w:eastAsia="Times New Roman" w:cs="Arial"/>
          <w:bCs/>
          <w:i/>
          <w:color w:val="000000"/>
          <w:sz w:val="28"/>
          <w:szCs w:val="28"/>
          <w:lang w:eastAsia="ru-RU"/>
        </w:rPr>
        <w:t>(Выносят мешочек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ети по очереди достают предметы и рассказывают, для чего они нужн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мыло, зубная паста, зубная щётка, щётка для одежды, расчёска, стиральный порошок, шампунь, полотенце, мяч, велосипед и др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. )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Почему вы отнесли эти предметы, к предметам личной гигиены? 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2-классников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Как вы думаете какой будет первый лучик?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Этот лучик говорит, что нужно соблюдать Гигиену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 xml:space="preserve">(выносят 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t xml:space="preserve">первый 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 xml:space="preserve">лучик и 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приклеивают на солнышко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 xml:space="preserve">Ведущий1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тобы найти следующий лучик, надо закрыть глаза и сказать волшебный пароль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"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Солнце, воздух и вода – наши лучшие друзья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! "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от и первая подсказка! (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t>выносят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коробку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 посмотри, что там спрятано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гантели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Для чего они нужны? 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ую пользу приносит физкультура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А где и когда вы выполняете физические упражнения?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2-классников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авайте расскажем еще одну нашу речевку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Если хочешь быть здоровым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чень бодрым и веселым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ень с зарядки начинай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икогда не унывай!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ебята, давайте потренируем наши мышцы 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звучит музыка проводится зарядка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то зарядкой занимается, тот здоровья набирается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О чем говорят эти слова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акие мышцы стали у вас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Добавилось силы у вас после зарядки?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Вот и лучик показался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 xml:space="preserve">(выносят второй лучик и 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приклеивают на солнышко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А</w:t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ейчас наши девочки покажу вам сказку "Три девицы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выходят три ученицы 6В и показывают перефразированный отрывок сказки  А.С. Пушкина  "Сказка о царе салтане"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  <w:t xml:space="preserve">А теперь 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авайте поиграем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Игра "Назови вид спорта"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Зимой в Сочи, прошла зимняя олимпиада 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Назовите зимние виды спорта.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дети перечисляют зимние виды спорта и передают мяч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ак выступили наши спортсмены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Что помогло им стать победителями?(Суждения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 xml:space="preserve"> 2-классников)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 весело, как весело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ам лучики искать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 весело, как весело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ам Солнцу помогать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Дети повторяют за ведущим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Чтобы узнать, как называется следующий лучик , вы должны ответить на вопрос: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Без чего не может прожить человек и пяти минут?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</w:p>
    <w:p>
      <w:pPr>
        <w:pStyle w:val="Normal"/>
        <w:spacing w:lineRule="auto" w:line="240" w:before="0" w:after="0"/>
        <w:rPr>
          <w:rFonts w:eastAsia="Times New Roman"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/>
          <w:bCs/>
          <w:color w:val="000000"/>
          <w:sz w:val="28"/>
          <w:szCs w:val="28"/>
          <w:lang w:eastAsia="ru-RU"/>
        </w:rPr>
        <w:t>Сейчас мы проведем небольшой опыт. (</w:t>
      </w:r>
      <w:r>
        <w:rPr>
          <w:rFonts w:eastAsia="Times New Roman" w:cs="Arial"/>
          <w:bCs/>
          <w:i/>
          <w:color w:val="000000"/>
          <w:sz w:val="28"/>
          <w:szCs w:val="28"/>
          <w:lang w:eastAsia="ru-RU"/>
        </w:rPr>
        <w:t>Выносят стаканчики с водой и трубочки)</w:t>
      </w:r>
    </w:p>
    <w:p>
      <w:pPr>
        <w:pStyle w:val="Normal"/>
        <w:spacing w:lineRule="auto" w:line="240" w:before="0" w:after="0"/>
        <w:rPr>
          <w:rFonts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Arial" w:cs="Arial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Cs/>
          <w:i/>
          <w:color w:val="000000"/>
          <w:sz w:val="28"/>
          <w:szCs w:val="28"/>
          <w:lang w:eastAsia="ru-RU"/>
        </w:rPr>
        <w:t>Кто может нам помочь? (выходят желающие)</w:t>
      </w:r>
    </w:p>
    <w:p>
      <w:pPr>
        <w:pStyle w:val="Normal"/>
        <w:spacing w:lineRule="auto" w:line="240" w:before="0" w:after="0"/>
        <w:rPr/>
      </w:pPr>
      <w:r>
        <w:rPr>
          <w:rFonts w:eastAsia="Arial" w:cs="Arial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Cs/>
          <w:color w:val="000000"/>
          <w:sz w:val="28"/>
          <w:szCs w:val="28"/>
          <w:lang w:eastAsia="ru-RU"/>
        </w:rPr>
        <w:t>Ваша задача подуть в трубочку до образования пузырьков.</w:t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Arial" w:cs="Arial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Cs/>
          <w:color w:val="000000"/>
          <w:sz w:val="28"/>
          <w:szCs w:val="28"/>
          <w:lang w:eastAsia="ru-RU"/>
        </w:rPr>
        <w:t>Как вы думаете? Что выходит из воды в пузырьках?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Это возду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равильно, ребята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Без дыханья жизни нет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Без дыханья меркнет свет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ышат птицы и цветы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ышит он, и я, и т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огда мы дышим, наши легкие, как воздушный шарик наполняются воздухом и увеличиваются 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Мы берем из воздуха кислород, без которого нельзя жить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асыщенный кислородом воздух - это чистый свежий воздух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Так как же называется лучик здоровья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bCs/>
          <w:i/>
          <w:color w:val="000000"/>
          <w:sz w:val="28"/>
          <w:szCs w:val="28"/>
          <w:lang w:eastAsia="ru-RU"/>
        </w:rPr>
        <w:t>(Воздух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t>выносят лучик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А каким же воздухом мы должны дышать, чтобы быть здоровым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то мы можем сделать, чтобы воздух был чистым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 xml:space="preserve">? 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Как вы думаете, где воздух чище - в лесу или в городе?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детей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У нас теперь прекрасное настроение и дышится в нашем городе легко. Давайте хорошее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астроение передадим друг- другу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отроньтесь до товарища кулачком, локотком, ладошкой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Музыка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Ребята, что это появилось в нашем чистом городе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Выносят часы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 часы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 вы думаете, зачем нам нужны часы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суждение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Да, вы правы, часы нам нужны для того, чтобы ориентироваться во времени, знать, когда надо проснуться, чтобы не опоздать в школу, чтобы знать, когда наступит обед, время прогулки и сна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ебята , как вы думаете, что такое режим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суждение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Режим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– это когда выполняются все дела в течение дня, по времени, ну а часы показывают время выполнения режима дня. Режим дня помогает быть дисциплинированным, помогает укреплять здоровье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А теперь я хочу узнать, как хорошо вы знаете и выполняете режим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Ребята, как называется следующий лучик здоровья? 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2-классников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Выносят лучик режим дня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Что такое простуда? 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огда бывает высокая температура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2-классников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Закрываем мы глаза, вот какие чудеса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«Здравствуйте, ребята, меня зовут Чебурашка. У меня случилось беда, я заболел. У меня был день рождения, мне надарили много сладостей, говорят, чтобы не болеть, нужно правильно питаться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Я старался, ел все только вкусное: пирожные, торт, конфеты, пил пепси-колу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о, к сожалению, мне становится все хуже и хуже. Ребята, помогите, мне, пожалуйста, разобраться, что мне нужно есть, чтобы не болеть»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ебята, давайте попробуем с вами помочь Чебурашке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 вы думаете, что будет с человеком, если питаться одними сладостями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ам необходимо знать, что организму человека нужны различные продукты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собенно полезны сырые овощи и фрукты: у того, кто их постоянно употребляет, как правило, бывает хорошее, бодрое настроение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осмотрите,  кто к нам пришел. Это наши любимые витамины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итамин "А"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асскажу вам, не тая, как полезен я, друзья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Я в морковке и в томате, в тыкве, в персике, в салате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ъешь меня - и подрастешь, будешь ты во всем хорош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омни истину простую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Лучше видит только тот, кто жует морковь сырую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Или пьет морковный сок!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итамин " В"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ыба, хлеб, яйцо и сыр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Банан, курица, кефир,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урага, орехи-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от для вас секрет успеха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И в горохе тоже я, много пользы от меня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чень важно спозаранку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Съесть за завтраком овсянку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ерный хлеб полезен нам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И не только по утрам!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итамин "С"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Земляничку ты сорвешь, в ягодке меня найдешь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Я в смородине, капусте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 яблоке живу и в луке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Я в фасоли и картошке, в помидоре и горошке!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т простуды и ангины помогают апельсины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у а лучше съесть лимон, хоть и очень кислый он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ие продукты богаты витамином "А", "В", "С"?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тветы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акие продукты ты будешь употреблять в пищу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опрос детей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равильно, витамины укрепляют весь наш организм, организму легче бороться с болезнями. Нужно есть больше овощей и фруктов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Какую мы знаем пословицу о витаминах?</w:t>
      </w:r>
    </w:p>
    <w:p>
      <w:pPr>
        <w:pStyle w:val="Normal"/>
        <w:spacing w:lineRule="auto" w:line="240" w:before="0" w:after="0"/>
        <w:rPr>
          <w:rFonts w:eastAsia="Times New Roman" w:cs="Arial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Витамины будем кушать мы всегда и не заболеем мы никогда! 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вместе)</w:t>
      </w:r>
      <w:r>
        <w:rPr>
          <w:rFonts w:eastAsia="Times New Roman" w:cs="Arial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Интересно, какой лучик здесь спрятан? </w:t>
      </w: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выносят лучик полезные прдукты)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равильно-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Полезные продукты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от поэтому ещё лучик появился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то происходит с солнышком? (</w:t>
      </w:r>
      <w:r>
        <w:rPr>
          <w:rFonts w:eastAsia="Times New Roman" w:cs="Arial"/>
          <w:i/>
          <w:iCs/>
          <w:color w:val="000000"/>
          <w:sz w:val="28"/>
          <w:szCs w:val="28"/>
          <w:shd w:fill="FFFFFF" w:val="clear"/>
          <w:lang w:eastAsia="ru-RU"/>
        </w:rPr>
        <w:t>выздоравливает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тоб здоровыми остаться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ужно правильно питаться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Пищей сладкой шоколадной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Ты не увлекайся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чень кислого, соленного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Ты остерегайся.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Только овощи и фрукты,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Очень вкусные продукты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Хочу узнать, что вы запомнили о полезной еде.</w:t>
      </w:r>
    </w:p>
    <w:p>
      <w:pPr>
        <w:pStyle w:val="Normal"/>
        <w:spacing w:lineRule="auto" w:line="240" w:before="0" w:after="0"/>
        <w:rPr/>
      </w:pPr>
      <w:r>
        <w:rPr>
          <w:rFonts w:eastAsia="Arial" w:cs="Arial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Если совет полезный, то вы все вместе хлопайте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 xml:space="preserve">Если не полезный, то топаете ногами. 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1.Ешь побольше апельсинов …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2.Пей морковный вкусный сок. .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3.Если хочешь стройным быть, надо сладкое любить…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4.Ешь конфеты, жуй ирис, строен стань, как кипарис …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5.Пейте дети молоко, будете здоровы …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6.Каша – вкусная еда-Это нам полезно…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7.Лук зеленый иногда, нам полезен дети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8.В луже грязная вода, нам полезна иногда?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9.Фрукты – просто красота! Это нам полезно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Ребята, а в школе нам дают полезную еду?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2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Кто её готовит?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Итог</w:t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color w:val="000000"/>
          <w:sz w:val="28"/>
          <w:szCs w:val="28"/>
          <w:shd w:fill="FFFFFF" w:val="clear"/>
          <w:lang w:eastAsia="ru-RU"/>
        </w:rPr>
        <w:t>Ведущий1: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-Здоровье – это самое главное богатство, которое нужно беречь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аше здоровье можно сравнить с солнышком, у которого много лучиков, каждый лучик это правило которое нужно выполнять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Если правила выполняются, солнце светит ярко и у нас всё хорошо со здоровьем. Их очень важно знать!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lang w:eastAsia="ru-RU"/>
        </w:rPr>
        <w:t>(выносят улыбку для солнышка)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Ребята, посмотрите,  солнышко сияет и улыбается и благодарит вас за помощь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ам понравилось наше путешествие?</w:t>
      </w:r>
      <w:r>
        <w:rPr>
          <w:rFonts w:eastAsia="Times New Roman" w:cs="Arial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Чем вам запомнилось это путешествие?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А теперь мы хотим вам раздать полезный витамин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от какой, оказывается, трудный путь преодолели мы с вами в поисках лучиков здоровья. Мы узнали много интересного и полезного.</w:t>
      </w:r>
      <w:r>
        <w:rPr>
          <w:rFonts w:eastAsia="Times New Roman" w:cs="Arial"/>
          <w:color w:val="000000"/>
          <w:sz w:val="28"/>
          <w:szCs w:val="28"/>
          <w:lang w:eastAsia="ru-RU"/>
        </w:rPr>
        <w:br/>
      </w: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Но мы нашли еще не все лучики здоровья, впереди нас еще ждет много интересного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А сейчас давайте сделаем совместную фотографию.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/>
          <w:color w:val="000000"/>
          <w:sz w:val="28"/>
          <w:szCs w:val="28"/>
          <w:shd w:fill="FFFFFF" w:val="clear"/>
          <w:lang w:eastAsia="ru-RU"/>
        </w:rPr>
        <w:t>Всем огромное спасибо и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shd w:fill="FFFFFF" w:val="clear"/>
          <w:lang w:eastAsia="ru-RU"/>
        </w:rPr>
        <w:t>(Звучит музыка, ведущие уходят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95825" cy="2391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зентация меро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5025" cy="267525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е заряд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46930" cy="21113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я опыта с воздух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а  "Три девиц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наши любимые витамины А В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ача  витам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местное фото. Ведущие и участники были довольны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49:00Z</dcterms:created>
  <dc:creator>Алексей</dc:creator>
  <dc:description/>
  <dc:language>en-US</dc:language>
  <cp:lastModifiedBy>Galina</cp:lastModifiedBy>
  <cp:lastPrinted>2015-12-18T09:25:00Z</cp:lastPrinted>
  <dcterms:modified xsi:type="dcterms:W3CDTF">2018-08-09T17:49:00Z</dcterms:modified>
  <cp:revision>2</cp:revision>
  <dc:subject/>
  <dc:title/>
</cp:coreProperties>
</file>