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1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психологической коррекции эмоциональной сферы у обучающихся с РДА.</w:t>
      </w:r>
    </w:p>
    <w:p>
      <w:pPr>
        <w:pStyle w:val="Style15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ий детский аутизм – одно из сложнейших нарушений психического развития, при котором наблюдаются прежде всего расстройства процессов коммуникации, неадекватное поведение, трудности формирования эмоциональных контактов с внешним миром, окружающими людьми, и как результат, нарушение социальной адаптации. Таким детям присущи разнообразные страхи, неадекватность поведения, негативизм, агрессивность, уход от общения даже с близкими людьми, отсутствие интереса и понимания окружающего мира. Наблюдается выраженная эмоциональная незрелость ребенка («эмоциональный» возраст может быть значительно меньше реального биологического возраста), отсутствие адекватного эмоционального реагирования. И это происходит в связи с неумением различать эмоциональные состояния окружающих людей по их проявлениям: мимике, жестам, движениям.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ahoma" w:hAnsi="Tahoma" w:cs="Tahoma"/>
          <w:sz w:val="28"/>
          <w:szCs w:val="28"/>
        </w:rPr>
      </w:pPr>
      <w:r>
        <w:rPr>
          <w:sz w:val="28"/>
          <w:szCs w:val="28"/>
        </w:rPr>
        <w:t>К чему приводит непонимание того, что и как чувствуют другие люди, можно проиллюстрировать следующей цитатой из книги, написанной аутичным человеком: «Безопасность как важнейшую основу я могу находить только в вещах. Люди слишком оригинальны и непредсказуемы».</w:t>
      </w:r>
    </w:p>
    <w:p>
      <w:pPr>
        <w:pStyle w:val="Style15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тметить, что эмоциональное состояние ребенка с аутизмом непредсказуемо. Оно может выражаться в полярности его чувств: от любви и тесной симбиотической связи до внезапных проявлений агрессии или самоагрессии. Главное, создание спокойной, не травмирующей ребенка обстановки, которая помогает избежать отрицательных эмоциональных состоян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ужно быть очень осторожными и деликатными, общаясь с таким ребенком, вести постоянное, целенаправленное наблюдение за ним. Замечая и интерпретируя вслух каждое его слово и жест, мы помогаем расширить внутренний мир аутичного ребенка и подталкиваем к необходимости выражать свои мысли, чувства и эмоции словами. Залогом успеха является гибкость поведения взрослого, умение вовремя перестроить занятие, изменить деятельность, а анализ его поведения в повседневной жизни позволит выявить стимулы, на которые следует опираться в ходе коррекционной работы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боте с аутистами требуется учитывать некоторые важные моменты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ереход от одной части занятия к другой должен быть быстрым, органичным, чтобы не допускать «ухода ребенка в себя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актическое повторение упражнений: большая роль в работе с аутичными детьми отводится закреплению навыков путем неоднократных упражнений и систематически предъявляемых требовани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при обучении ребенка нужно использовать схемы и модели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использовать любую реакцию в поведении ребенка, положительную или отрицательную, как материал для совместной деятельности, переводить негативные эмоции в позитивные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обязательное закрепление содержания занятий в повседневной жиз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се новое в жизнь ребенка вводить постепенно, дозирова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того чтобы первоначально привлечь внимание ребенка с РДА и в то же время не напугать его, важно помнить пять правил (пять «НЕ»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говорить громк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делать резких дви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смотреть пристально в глаза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обращаться прямо к ребен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 быть слишком активным и навязчивым.</w:t>
      </w:r>
    </w:p>
    <w:p>
      <w:pPr>
        <w:pStyle w:val="Style15"/>
        <w:spacing w:lineRule="auto" w:line="360" w:before="0" w:after="150"/>
        <w:ind w:firstLine="708"/>
        <w:rPr>
          <w:color w:val="FF6600"/>
          <w:sz w:val="28"/>
          <w:szCs w:val="28"/>
        </w:rPr>
      </w:pPr>
      <w:r>
        <w:rPr>
          <w:sz w:val="28"/>
          <w:szCs w:val="28"/>
        </w:rPr>
        <w:t>Коррекционная помощь детям с ранним детским аутизмом требует терпения, изобретательности, систематичности, нешаблонного решения проблем.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ся коррекционно-развивающая работа с детьми с проявлениями аутизма строится на основе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однятия эмоционального тонуса важно организовывать игры с эмоционально яркими впечатлениями: музыкой, светом, водой, солнечными зайчиками, воздушными шарами, мыльными пузырями. Если предметы красивы, ярки, то и реакция живая, активная. Моменты сенсорной аутостимуляции, привычные для таких детей, усиливают в таких играх необходимый обучающий момент.</w:t>
      </w:r>
    </w:p>
    <w:p>
      <w:pPr>
        <w:pStyle w:val="Style15"/>
        <w:spacing w:lineRule="auto" w:line="360" w:before="0" w:after="15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ционная работа с детьми РДА по развитию эмоциональной сферы, в рамках моей деятельности, направлена на формирование поведения, на преодоление и предупреждение нежелательных поведенческих реакций ребенка и  коррекцию поведения, через организацию коммуникативного взаимодействия ребенка и взрослог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работе по развитию и коррекции эмоциональной сферы аутичных детей возможно использовать методы арт – терапии.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sz w:val="28"/>
          <w:szCs w:val="28"/>
        </w:rPr>
        <w:t xml:space="preserve">Современная арт-терапия направленная на коррекцию эмоциональной сферы у детей с РДА включает в себя следующие направления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отерапия  </w:t>
      </w: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музыкотерапия  </w:t>
      </w: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сказкотерап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гровая терапия (игры-драмматизации, сюжетно-ролевые игры, дидактические игры, игры-упражнения на эмоции и эмоциональный контакт). </w:t>
      </w:r>
      <w:r>
        <w:rPr>
          <w:color w:val="FF66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сихогимнастика (этюды, мимика, пантомимика);</w:t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аготерапия — воздействие через образ, театрализацию, драматизацию. </w:t>
      </w:r>
    </w:p>
    <w:p>
      <w:pPr>
        <w:pStyle w:val="Style15"/>
        <w:shd w:fill="FFFFFF" w:val="clear"/>
        <w:spacing w:lineRule="auto" w:line="360"/>
        <w:ind w:firstLine="708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sz w:val="28"/>
          <w:szCs w:val="28"/>
        </w:rPr>
        <w:t xml:space="preserve">Таким образом в заключении необходимо сказать, что  ребенок с РДА должен ориентироваться в совокупности эмоциональных признаков (экспрессивных и импрессивных) различных модальностей, а также соотносить их с причинами и последствиями возникновения. </w:t>
      </w:r>
      <w:r>
        <w:rPr>
          <w:b/>
          <w:sz w:val="28"/>
          <w:szCs w:val="28"/>
        </w:rPr>
        <w:t>Поэтому доминирующая задача педагога - психолога при стабилизации эмоциональной сферы детей с РДА - научить распознавать эмоциональные состояния, понимать поведение людей, видеть мотивы поступков окружающих, обогатить эмоциональный опыт, адаптироваться к коллективу с перспективой дальнейшей социализации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FF6600"/>
          <w:sz w:val="28"/>
          <w:szCs w:val="28"/>
        </w:rPr>
      </w:pPr>
      <w:r>
        <w:rPr>
          <w:rFonts w:cs="Tahoma" w:ascii="Tahoma" w:hAnsi="Tahoma"/>
          <w:b/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07:36:00Z</dcterms:created>
  <dc:creator>Admin</dc:creator>
  <dc:description/>
  <cp:keywords/>
  <dc:language>en-US</dc:language>
  <cp:lastModifiedBy>Алексей</cp:lastModifiedBy>
  <cp:lastPrinted>2016-12-12T12:26:00Z</cp:lastPrinted>
  <dcterms:modified xsi:type="dcterms:W3CDTF">2018-08-09T09:07:00Z</dcterms:modified>
  <cp:revision>4</cp:revision>
  <dc:subject/>
  <dc:title>Способы психологической коррекции эмоциональной сферы у обучающихся с РДА</dc:title>
</cp:coreProperties>
</file>