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1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14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right="-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витие творческого мышления на уроках истории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Ключевые слова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Древняя Греция, Троянская война, полис, Народное собрание, ареопаг, архонты, долговое рабство, демократия, илот, Греко-персидские войны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18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рок истории в 5-м классе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ема: «Полисы Греции и их борьба с персидским нашествием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Тип урока: повторительно – обобщающий; урок – путешествие с элементами конкурсной игры и театрализации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орудование: карта «Древняя Греция», компьютер, проектор.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ли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</w:t>
      </w:r>
      <w:r>
        <w:rPr>
          <w:rFonts w:cs="Arial" w:ascii="Arial" w:hAnsi="Arial"/>
          <w:u w:val="single"/>
        </w:rPr>
        <w:t>обучающие:</w:t>
      </w:r>
      <w:r>
        <w:rPr>
          <w:rFonts w:cs="Arial" w:ascii="Arial" w:hAnsi="Arial"/>
        </w:rPr>
        <w:t xml:space="preserve"> умение работать с исторической и контурной картой, умение пользоваться историческими терминами, понятиями и географическими названиями; умение объяснять, как возникли греческие города-государства и каково историческое значение победы греков в войне с персидским царством; знание исторических деятелей; умение сделать вывод о вкладе греков в мировую культуру; развитие речевой деятельности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регулятивные:</w:t>
      </w:r>
      <w:r>
        <w:rPr>
          <w:rFonts w:cs="Arial" w:ascii="Arial" w:hAnsi="Arial"/>
        </w:rPr>
        <w:t xml:space="preserve"> учить планировать, контролировать, корректировать и оценивать свои действия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</w:rPr>
        <w:t>познавательные:</w:t>
      </w:r>
      <w:r>
        <w:rPr>
          <w:rFonts w:cs="Arial" w:ascii="Arial" w:hAnsi="Arial"/>
        </w:rPr>
        <w:t xml:space="preserve"> учить использовать полученную информацию для решения образовательных задач; активизировать интерес учащихся, стимулировать их творчество и поиск неординарных решений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spacing w:val="-4"/>
        </w:rPr>
        <w:t>коммуникативные:</w:t>
      </w:r>
      <w:r>
        <w:rPr>
          <w:rFonts w:cs="Arial" w:ascii="Arial" w:hAnsi="Arial"/>
          <w:spacing w:val="-4"/>
        </w:rPr>
        <w:t xml:space="preserve"> учить формулировать собственное мнение и позицию; учить сотрудничать и уважать мнение своих одноклассников; учить владеть монологической и диалогической формой речи в соответствии с нормами родного языка</w:t>
      </w:r>
      <w:r>
        <w:rPr>
          <w:rFonts w:cs="Arial" w:ascii="Arial" w:hAnsi="Arial"/>
        </w:rPr>
        <w:t>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2) </w:t>
      </w:r>
      <w:r>
        <w:rPr>
          <w:rFonts w:cs="Arial" w:ascii="Arial" w:hAnsi="Arial"/>
          <w:u w:val="single"/>
        </w:rPr>
        <w:t>воспитательные:</w:t>
      </w:r>
      <w:r>
        <w:rPr>
          <w:rFonts w:cs="Arial" w:ascii="Arial" w:hAnsi="Arial"/>
        </w:rPr>
        <w:t xml:space="preserve"> формирование стремления к овладению ЗУН, развитие интереса и уважения к культуре народов мира, стремление сохранять культурное наследие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u w:val="single"/>
        </w:rPr>
        <w:t>развивающие:</w:t>
      </w:r>
      <w:r>
        <w:rPr>
          <w:rFonts w:cs="Arial" w:ascii="Arial" w:hAnsi="Arial"/>
        </w:rPr>
        <w:t xml:space="preserve"> развитие творческих способностей, интереса к предмету посредством расширения приобретенных знаний и в результате погружения в изучаемую историческую эпоху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д урока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1. Мотивация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итель. Здравствуйте ребята. Есть в народе изречение о том, что «Нет ничего сильнее слова». Сегодня у нас необычный урок – урок-путешествие. И задания у нас будут необычные. Самым главным гостем у нас будет – </w:t>
      </w:r>
      <w:r>
        <w:rPr>
          <w:rFonts w:cs="Arial" w:ascii="Arial" w:hAnsi="Arial"/>
          <w:b/>
        </w:rPr>
        <w:t>слово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акие слова вы вспоминаете, когда слышите выражение «Древняя Греция»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ки. – Олимпийские иг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0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евс, Афродита, Герак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0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марафонский бе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0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емократ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0" w:leader="none"/>
        </w:tabs>
        <w:ind w:left="0"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ро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9000" w:leader="none"/>
        </w:tabs>
        <w:ind w:left="0" w:right="-1" w:firstLine="567"/>
        <w:jc w:val="both"/>
        <w:rPr/>
      </w:pPr>
      <w:r>
        <w:rPr>
          <w:rFonts w:cs="Arial" w:ascii="Arial" w:hAnsi="Arial"/>
        </w:rPr>
        <w:t>рабы, илоты и т. д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Отлично. Но я уверена, что слов будет ещё больше, когда мы с вами совершим путешествие в эту удивительную страну. А что из этого получится, вы мне скажите в конце урока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которые задания будут носить состязательный характер. Поэтому давайте создадим две команды и выберем консультантов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b/>
        </w:rPr>
        <w:t>Блок 2. Содержательная часть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spacing w:val="-2"/>
        </w:rPr>
        <w:t xml:space="preserve">Учитель. Ребята, представьте себе, что вы путешественники и вам необходимо попасть в Древнюю Грецию. Однако в руках у вас карта, без каких-либо географических данных. Внимание! Нанесите на контурные карты те географические объекты, которые убедили бы вас, что вы на правильном пути. А теперь представитель от каждой команды по очереди пусть </w:t>
      </w:r>
      <w:r>
        <w:rPr>
          <w:rFonts w:cs="Arial" w:ascii="Arial" w:hAnsi="Arial"/>
          <w:spacing w:val="-2"/>
          <w:u w:val="single"/>
        </w:rPr>
        <w:t>сначала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2"/>
          <w:u w:val="single"/>
        </w:rPr>
        <w:t>назовёт</w:t>
      </w:r>
      <w:r>
        <w:rPr>
          <w:rFonts w:cs="Arial" w:ascii="Arial" w:hAnsi="Arial"/>
          <w:spacing w:val="-2"/>
        </w:rPr>
        <w:t>, а затем эксперт покажет эти объекты на исторической карте. (</w:t>
      </w:r>
      <w:r>
        <w:rPr>
          <w:rFonts w:cs="Arial" w:ascii="Arial" w:hAnsi="Arial"/>
          <w:i/>
          <w:spacing w:val="-2"/>
        </w:rPr>
        <w:t xml:space="preserve">Команда получает то количество баллов, которое соответствует правильно названному количеству ответов)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Древняя Греция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81120" cy="255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12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cs="Arial" w:ascii="Arial" w:hAnsi="Arial"/>
          <w:i/>
          <w:sz w:val="20"/>
          <w:szCs w:val="20"/>
        </w:rPr>
        <w:t>Рис. 1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Ребята, вот вы и в Древней Греции. Представьте, что вы историки и археологи. Помогите исправить историческую несправедливость. Конкурс «Лови ошибку». Слушаем текст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Значительную часть Греции покрывает большое количество полноводных рек. Реки делят страну на изолированные друг от друга области. Земли под пашню в Греции много. Со всех сторон Грецию омывают моря. Лето здесь жаркое, а зима снежная. Городов здесь меньше, чем в Финикии. Самым могущественным городом являются Микены. Микенские фараоны очень жадные до чужих богатств. Известно, что греки проиграли войну с Троей и троянцы разграбили, сожгли греческие города. Население Греции пряталось в горах, переселялось на острова Ионического моря и Малую Азию. Произошел упадок хозяйства, была забыта письменность. Но воинственные племена с юга, среди которых были родственные греческие племена, расселились в Греции и разорительные войны прекратились. Греки научились обрабатывать железо. Развивалось кузнечное дело, кораблестроение и другое ремесло. В Греции стали возникать небольшие города – государства – полисы. В 8-м веке до н.э. древнейшее письмо в Греции было восстановлено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Ученики исправляют ошибки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Справедливость восстановлена, теперь смотрим на экран, чтобы в этом убедиться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Посмотрите на доску. Что это за цепочка слов и что их объединяет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Аттика – Лакония – Беотия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области Др. Греции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Фивы – Афины – Спарта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города – государства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3.Постройте новую цепочку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«Третий не лишний»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858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1"/>
        <w:gridCol w:w="2861"/>
        <w:gridCol w:w="2861"/>
      </w:tblGrid>
      <w:tr>
        <w:trPr>
          <w:trHeight w:val="345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snapToGrid w:val="false"/>
              <w:ind w:right="-1" w:firstLine="3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8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Аттик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Средняя Греция</w:t>
            </w:r>
          </w:p>
        </w:tc>
      </w:tr>
      <w:tr>
        <w:trPr>
          <w:trHeight w:val="268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34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Спарта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snapToGrid w:val="false"/>
              <w:ind w:right="-1" w:firstLine="8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Южная Греция</w:t>
            </w:r>
          </w:p>
        </w:tc>
      </w:tr>
      <w:tr>
        <w:trPr>
          <w:trHeight w:val="283" w:hRule="atLeast"/>
        </w:trPr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34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Фивы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8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Беотия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snapToGrid w:val="false"/>
              <w:ind w:right="-1" w:hanging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ис. 2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Полис – это город государство. От него произошло слово «политика». Что означает «искусство управлять»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</w:rPr>
        <w:t>Я предлагаю вам сыграть в игру. Внимание на экран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Своя игра на тему «Власть в Афинах и Спарте»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tbl>
      <w:tblPr>
        <w:tblW w:w="4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987"/>
        <w:gridCol w:w="987"/>
        <w:gridCol w:w="987"/>
      </w:tblGrid>
      <w:tr>
        <w:trPr>
          <w:trHeight w:val="535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color w:val="008080"/>
              </w:rPr>
            </w:pPr>
            <w:r>
              <w:rPr>
                <w:rFonts w:cs="Arial" w:ascii="Arial" w:hAnsi="Arial"/>
                <w:b/>
                <w:color w:val="008080"/>
              </w:rPr>
              <w:t>КТ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3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43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СКОЛЬКО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3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43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  <w:t>КОГД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30"/>
              <w:jc w:val="center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1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firstLine="43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2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000" w:leader="none"/>
              </w:tabs>
              <w:ind w:right="-1" w:hanging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ис. 3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3. Психологическая разгрузка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Сегодня мы совершаем увлекательное путешествие из мира современного в мир древний. Давайте узнаем, как учились ваши сверстники в те далёкие времена. Наш путь лежит в Афины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</w:rPr>
        <w:t>Участники – афинянин и его два сына (театрализованное представление)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Афинянин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Вот и прошли, дети мои, целых пять лет учёбы в школе. Вы стали умны и образованны. Я рад, что деньги, что я платил за обучение, были потрачены не зря. Теперь, когда вам исполнилось по 12 лет, вы начнёте посещать ещё одну школу – палестру, ибо каждый мужчина – гражданин полиса – должен быть сильным, ловким, выносливым и прекрасным. Как и прежде наш раб будет провожать вас. А сейчас вы можете уединиться и помечтать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Учитель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Здравствуйте юноши. Мы слышали, что вы учились в школе. Расскажите нам о ней. Ребята, у кого есть вопросы?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Ученик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А зачем раб провожает вас в школу?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1-й юноша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Он носит наши письменные принадлежности и музыкальные инструменты.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Ученик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А какими были ваши первые школьные принадлежности?</w:t>
      </w:r>
    </w:p>
    <w:p>
      <w:pPr>
        <w:pStyle w:val="Normal"/>
        <w:tabs>
          <w:tab w:val="clear" w:pos="708"/>
          <w:tab w:val="left" w:pos="851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2-й юнош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Дощечки, натёртые воском и стиль. А когда мы научились красиво и грамотно писать нам дали папирус и тростниковые перья (показывает предметы на рисунке и рассказывает о них подробнее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74240" cy="246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drawing>
          <wp:inline distT="0" distB="0" distL="0" distR="0">
            <wp:extent cx="2829560" cy="242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9560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ис. 4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Ученики.</w:t>
      </w:r>
      <w:r>
        <w:rPr>
          <w:rFonts w:cs="Arial" w:ascii="Arial" w:hAnsi="Arial"/>
        </w:rPr>
        <w:t xml:space="preserve"> А чему вас учили в школе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девочки есть в вашей школе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у вас бывают каникулы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как вас наказывают за плохое поведение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 чему вас будут учить в палестре и как долго?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му учат мальчиков из Спарты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А сможете ли вы когда-нибудь участвовать в Олимпийских играх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 xml:space="preserve">Подскажите нам, пожалуйста, правильно ли мы написали слова? (на доске написаны слова </w:t>
      </w:r>
      <w:r>
        <w:rPr>
          <w:rFonts w:cs="Arial" w:ascii="Arial" w:hAnsi="Arial"/>
          <w:i/>
        </w:rPr>
        <w:t>Алимпия, отлеты, Пятиборье, иподром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i/>
          <w:u w:val="single"/>
        </w:rPr>
        <w:t>1-й юноша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Слова написаны неверно (исправляет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Учитель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Ребята, а вы можете сказать, почему эти слова стоят в одном ряду и что они обозначают? (</w:t>
      </w:r>
      <w:r>
        <w:rPr>
          <w:rFonts w:cs="Arial" w:ascii="Arial" w:hAnsi="Arial"/>
          <w:i/>
        </w:rPr>
        <w:t>ученики отвечают на вопрос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Вот мы и поговорили про Олимпийские игры. До свидания, юноши. Надеемся, что ваши имена прославят ваш город и всю Грецию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4. Головоломки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1.Восстановите из каждой последовательности букв по три имени. Игра «Пантеон» (задания могут быть конкурсными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ЗРАКРЕВОСНН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УРАН, ЗЕВС, КРОН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ЕГЕРПАРНАМЕС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ГЕРА, ГЕРМЕС, ПАН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b/>
        </w:rPr>
        <w:t>–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АНФИИИНАКАД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(АФИНА, АИД, НИКА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2. На парте у каждого из вас находится список греческих богов. Соотнесите атрибуты и имена (слова даны вразброс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зубец – Посейдон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ел – Зевс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рылатые сандалии» - Гермес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 и меч – Арес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ака – Аид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а – Афина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Давайте проверим, правильно ли вы выполнили задание. Объясните, какие древнегреческие боги нам встретились (</w:t>
      </w:r>
      <w:r>
        <w:rPr>
          <w:rFonts w:cs="Arial" w:ascii="Arial" w:hAnsi="Arial"/>
          <w:i/>
        </w:rPr>
        <w:t>отвечает консультант</w:t>
      </w:r>
      <w:r>
        <w:rPr>
          <w:rFonts w:cs="Arial" w:ascii="Arial" w:hAnsi="Arial"/>
        </w:rPr>
        <w:t xml:space="preserve">).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09015" cy="1960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76935" cy="2151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935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51865" cy="1991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09625" cy="2040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800735" cy="202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8" r="-2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02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267460" cy="24434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02640" cy="18192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000760" cy="2054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76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718185" cy="1840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922020" cy="18307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134745" cy="18884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1028700" cy="19418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ис. 5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</w:rPr>
      </w:pPr>
      <w:r>
        <w:rPr>
          <w:rFonts w:cs="Arial" w:ascii="Arial" w:hAnsi="Arial"/>
          <w:b/>
        </w:rPr>
        <w:t>Блок 5. Интеллектуальная разминка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Ребята, представьте себе, что в музей попали вощеные таблички, найденные при раскопках. Некоторые слова исчезли от времени. Объясните группы слов и скажите, о каких событиях хотел поведать нам автор. «Конкурс шифровальщиков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ракон, долговое рабство, Солон, демократия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ония, пираты, Ольвия, скифы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Ребята, а на этом папирусе все слова написаны с большой буквы. Почему? Конкурс «Всего одна битва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Дарий, Мильтиад, Платеи, Марафон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(</w:t>
      </w:r>
      <w:r>
        <w:rPr>
          <w:rFonts w:cs="Arial" w:ascii="Arial" w:hAnsi="Arial"/>
          <w:i/>
        </w:rPr>
        <w:t>Марафонская битва,490г. до н. э</w:t>
      </w:r>
      <w:r>
        <w:rPr>
          <w:rFonts w:cs="Arial" w:ascii="Arial" w:hAnsi="Arial"/>
        </w:rPr>
        <w:t>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Ксеркс, Фемистокл, Геллеспонт, Фермопилы, Леонид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(</w:t>
      </w:r>
      <w:r>
        <w:rPr>
          <w:rFonts w:cs="Arial" w:ascii="Arial" w:hAnsi="Arial"/>
          <w:i/>
        </w:rPr>
        <w:t>бой у Фермопильского ущелья, 480 г. до н. э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Ксеркс, о. Саламин, Фемистокл, Эсхил, Аттика –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</w:rPr>
        <w:t>Саламинская битва, 480 г. до н. э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Да. Греки сражались отважно. Давайте вспомним, кому принадлежат следующие слова, и по какому случаю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Там на дне вы найдете достаточно… (</w:t>
      </w:r>
      <w:r>
        <w:rPr>
          <w:rFonts w:cs="Arial" w:ascii="Arial" w:hAnsi="Arial"/>
          <w:i/>
        </w:rPr>
        <w:t>и земли, и воды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Радуйтесь, афиняне, … (</w:t>
      </w:r>
      <w:r>
        <w:rPr>
          <w:rFonts w:cs="Arial" w:ascii="Arial" w:hAnsi="Arial"/>
          <w:i/>
        </w:rPr>
        <w:t>мы победили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ди и … (</w:t>
      </w:r>
      <w:r>
        <w:rPr>
          <w:rFonts w:cs="Arial" w:ascii="Arial" w:hAnsi="Arial"/>
          <w:i/>
        </w:rPr>
        <w:t>возьми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Наши стрелы и дротики …(</w:t>
      </w:r>
      <w:r>
        <w:rPr>
          <w:rFonts w:cs="Arial" w:ascii="Arial" w:hAnsi="Arial"/>
          <w:i/>
        </w:rPr>
        <w:t>закроют от вас солнце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Мы будем …(</w:t>
      </w:r>
      <w:r>
        <w:rPr>
          <w:rFonts w:cs="Arial" w:ascii="Arial" w:hAnsi="Arial"/>
          <w:i/>
        </w:rPr>
        <w:t>сражаться в тени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Составьте самое длинное слово по теме «Греко-персидские войны». Объясните значение названных слов при этом не называйте исторических имен и географических названий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арианты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ланга (7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тег (7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ера (6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иг (6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ажение (8);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артанцы (9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сть (13) и т. д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Почему Греция – небольшая страна, разделённая на десятки государств – сумела дать отпор могущественной персидской державе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Ученики. Греки мужественно сражались за свою Родину. На время войны 30 греческих государств объединили свои силы в борьбе с врагом. Войско персов состояло из наёмников, в любой момент они могли отказаться от выполнения боевой задачи. Проявился незаурядный талант Фемистокла.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Сейчас командам нужно обосновать свой ответ. Сказать: «Зачем и почему?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 Зачем перед сражением спартанцы приносили жертвы своим богам, а потом царь приказывал всем надеть венки на головы и петь. Запевал сам царь. Почему? Не лучше ли петь после победы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песнях греками прославлялась Спарта и мужество предков, порицалась трусость. Песни звали к подвигу, повышали настроение и пугали врага. Поэтому спартанцы пели всегда!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2. Почему спартанцы никогда не преследовали побеждённого ими врага, а лишь отгоняли его на приличное расстояние, чтобы обезопасить свои позиции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i/>
        </w:rPr>
        <w:t>Благородство спартанцев не позволяло им добивать беззащитных воинов. Воины противника, зная, что убивают только сопротивляющихся, нередко предпочитали бежать, а не сражаться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Зачем женщины–спартанки, сыновья и мужья которых не вернулись после завершения сражения, выходили на поле брани раньше похоронной команды и, прежде чем забрать их домой, обязательно осматривали, определяя, в каком месте находится рана у погибших?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  <w:i/>
        </w:rPr>
        <w:t xml:space="preserve">Если смертельная рана находилась спереди, то воина хоронили с почётом, как героя, а если со спины, то оставляли похоронной команде, чтобы не посрамить память предков.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Блок 7. КИП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Есть в истории «Греко – персидских войн» подвиг, который остался в веках. На экране эпизод из фильма «300 спартанцев». Но у нас не работает звуковая колонка. Участники перестрелки по очереди должны вспомнить как можно больше фактов подвига спартанцев и принести команде победные баллы. Однако если участник совершает ошибку, то его место занимает другой, но не более трёх раз. Конкурс «Историческая перестрелка».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лок 8. Рефлексия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итель. Вот и закончилось наше путешествие. Теперь вы убедились, что может «слово»?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ченики: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о помогает нам правильно и точно выразить свои мысли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 знаешь много слов, то лучше понимаешь суть предмета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ые слова делают нашу речь грамотной и красивой, а учиться становится интересней и т. д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Учитель. «На всех словах – события печать,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15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ни даны недаром человеку». 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4536"/>
        <w:jc w:val="both"/>
        <w:rPr>
          <w:rFonts w:ascii="Arial" w:hAnsi="Arial" w:cs="Arial"/>
        </w:rPr>
      </w:pPr>
      <w:r>
        <w:rPr>
          <w:rFonts w:cs="Arial" w:ascii="Arial" w:hAnsi="Arial"/>
        </w:rPr>
        <w:t>С. Маршак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Чем больше слов находится в распоряжении отдельного человека, тем богаче его речь, тем свободнее, полнее и точнее выражает он свои мысли, чувства, настроения. И вы сегодня были молодцы!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На доске изображен щит греческого воина. Прикрепите на щит тот магнитик, который соответствует вашему настроению на уроке. Зелёный – всё понравилось, я всё знаю, жёлтый – понравилось, но я испытал некоторые трудности, красный – мне было трудно, но вместе мы справились (Это могут быть и магнитики со смайликами)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61565" cy="1840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12397" r="1172" b="15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184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Рис. 6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просы для конкурса «Своя игра».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1. Кто мог быть избранным в Совет старейшин в Спарте? А кто быть архонтом в Афинах? (1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2. Кто не мог выступать на Народном собрании в Спарте, но мог там только присутствовать? (2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3. Кто мог оказаться рабом в Афинах? А кто в Спарте? (3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4. Сколько правителей было в Спарте? А сколько в Афинах? (1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5. Сколько голосов необходимо, чтобы судьи оправдали обвиняемого в Афинах? (2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6. Сколько искусных мастеров и учёных дала Спарта Элладе? (3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7. Когда воин – спартанец становился гражданином государства? (1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8. Когда в Спарте считался избранным новый член Совета старейшин? (2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jc w:val="both"/>
        <w:rPr/>
      </w:pPr>
      <w:r>
        <w:rPr>
          <w:rFonts w:cs="Arial" w:ascii="Arial" w:hAnsi="Arial"/>
        </w:rPr>
        <w:t>9. Когда мальчика – спартанца отдавали на воспитание государству? (30 б.)</w:t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firstLine="56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000" w:leader="none"/>
        </w:tabs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сылки на источни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0" w:leader="none"/>
        </w:tabs>
        <w:ind w:left="426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едеральный государственный образовательный стандарт основного образования: Федеральный закон РФ от 17 декабря 2010 г. № 1897- Ф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0" w:leader="none"/>
        </w:tabs>
        <w:ind w:left="426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маренко А.В. Задачи великих. Эвристическая технология преподавания истории в школе. – Дальневосточный центр ТРИЗ, 1999. – 15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0" w:leader="none"/>
        </w:tabs>
        <w:ind w:left="426" w:right="-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темов В. В., Зиновкина М. М. Структура креативного урока по развитию творческой личности учащихся в педагогической системе НФТМ – ТРИЗ // Концепт. – 2013. – Современные научные исследования. Выпуск 1. – </w:t>
      </w:r>
      <w:r>
        <w:rPr>
          <w:rFonts w:cs="Arial" w:ascii="Arial" w:hAnsi="Arial"/>
          <w:sz w:val="20"/>
          <w:szCs w:val="20"/>
          <w:lang w:val="en-US"/>
        </w:rPr>
        <w:t>ART</w:t>
      </w:r>
      <w:r>
        <w:rPr>
          <w:rFonts w:cs="Arial" w:ascii="Arial" w:hAnsi="Arial"/>
          <w:sz w:val="20"/>
          <w:szCs w:val="20"/>
        </w:rPr>
        <w:t xml:space="preserve"> 53572. – </w:t>
      </w:r>
      <w:r>
        <w:rPr>
          <w:rFonts w:cs="Arial" w:ascii="Arial" w:hAnsi="Arial"/>
          <w:sz w:val="20"/>
          <w:szCs w:val="20"/>
          <w:lang w:val="en-US"/>
        </w:rPr>
        <w:t>URL</w:t>
      </w:r>
      <w:r>
        <w:rPr>
          <w:rFonts w:cs="Arial" w:ascii="Arial" w:hAnsi="Arial"/>
          <w:sz w:val="20"/>
          <w:szCs w:val="20"/>
        </w:rPr>
        <w:t xml:space="preserve">: </w:t>
      </w:r>
      <w:hyperlink r:id="rId18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</w:t>
        </w:r>
      </w:hyperlink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en-US"/>
        </w:rPr>
        <w:t>concep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/2013/53572.</w:t>
      </w:r>
      <w:r>
        <w:rPr>
          <w:rFonts w:cs="Arial" w:ascii="Arial" w:hAnsi="Arial"/>
          <w:sz w:val="20"/>
          <w:szCs w:val="20"/>
          <w:lang w:val="en-US"/>
        </w:rPr>
        <w:t>htm</w:t>
      </w:r>
      <w:r>
        <w:rPr>
          <w:rFonts w:cs="Arial" w:ascii="Arial" w:hAnsi="Arial"/>
          <w:sz w:val="20"/>
          <w:szCs w:val="20"/>
        </w:rPr>
        <w:t xml:space="preserve">. - Гос. рег. Эл </w:t>
      </w:r>
      <w:r>
        <w:rPr>
          <w:rFonts w:cs="Arial" w:ascii="Arial" w:hAnsi="Arial"/>
          <w:sz w:val="20"/>
          <w:szCs w:val="20"/>
          <w:lang w:val="en-US"/>
        </w:rPr>
        <w:t>No</w:t>
      </w:r>
      <w:r>
        <w:rPr>
          <w:rFonts w:cs="Arial" w:ascii="Arial" w:hAnsi="Arial"/>
          <w:sz w:val="20"/>
          <w:szCs w:val="20"/>
        </w:rPr>
        <w:t xml:space="preserve"> ФС 77 – 49965. – </w:t>
      </w:r>
      <w:r>
        <w:rPr>
          <w:rFonts w:cs="Arial" w:ascii="Arial" w:hAnsi="Arial"/>
          <w:sz w:val="20"/>
          <w:szCs w:val="20"/>
          <w:lang w:val="en-US"/>
        </w:rPr>
        <w:t>ISSN</w:t>
      </w:r>
      <w:r>
        <w:rPr>
          <w:rFonts w:cs="Arial" w:ascii="Arial" w:hAnsi="Arial"/>
          <w:sz w:val="20"/>
          <w:szCs w:val="20"/>
        </w:rPr>
        <w:t xml:space="preserve"> 2304 – 120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000" w:leader="none"/>
        </w:tabs>
        <w:ind w:left="426" w:right="-1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Утемов В. В. Методика развития креативности учащихся основной школы // Концепт. – 2012. - № 1 (Январь). – </w:t>
      </w:r>
      <w:r>
        <w:rPr>
          <w:rFonts w:cs="Arial" w:ascii="Arial" w:hAnsi="Arial"/>
          <w:sz w:val="20"/>
          <w:szCs w:val="20"/>
          <w:lang w:val="en-US"/>
        </w:rPr>
        <w:t>ART</w:t>
      </w:r>
      <w:r>
        <w:rPr>
          <w:rFonts w:cs="Arial" w:ascii="Arial" w:hAnsi="Arial"/>
          <w:sz w:val="20"/>
          <w:szCs w:val="20"/>
        </w:rPr>
        <w:t xml:space="preserve"> 1202. – </w:t>
      </w:r>
      <w:r>
        <w:rPr>
          <w:rFonts w:cs="Arial" w:ascii="Arial" w:hAnsi="Arial"/>
          <w:sz w:val="20"/>
          <w:szCs w:val="20"/>
          <w:lang w:val="en-US"/>
        </w:rPr>
        <w:t>URL</w:t>
      </w:r>
      <w:r>
        <w:rPr>
          <w:rFonts w:cs="Arial" w:ascii="Arial" w:hAnsi="Arial"/>
          <w:sz w:val="20"/>
          <w:szCs w:val="20"/>
        </w:rPr>
        <w:t xml:space="preserve">: </w:t>
      </w:r>
      <w:hyperlink r:id="rId19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http</w:t>
        </w:r>
        <w:r>
          <w:rPr>
            <w:rStyle w:val="InternetLink"/>
            <w:rFonts w:cs="Arial" w:ascii="Arial" w:hAnsi="Arial"/>
            <w:sz w:val="20"/>
            <w:szCs w:val="20"/>
          </w:rPr>
          <w:t>://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</w:t>
        </w:r>
      </w:hyperlink>
      <w:r>
        <w:rPr>
          <w:rFonts w:cs="Arial" w:ascii="Arial" w:hAnsi="Arial"/>
          <w:sz w:val="20"/>
          <w:szCs w:val="20"/>
        </w:rPr>
        <w:t>–</w:t>
      </w:r>
      <w:r>
        <w:rPr>
          <w:rFonts w:cs="Arial" w:ascii="Arial" w:hAnsi="Arial"/>
          <w:sz w:val="20"/>
          <w:szCs w:val="20"/>
          <w:lang w:val="en-US"/>
        </w:rPr>
        <w:t>concept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z w:val="20"/>
          <w:szCs w:val="20"/>
          <w:lang w:val="en-US"/>
        </w:rPr>
        <w:t>ru</w:t>
      </w:r>
      <w:r>
        <w:rPr>
          <w:rFonts w:cs="Arial" w:ascii="Arial" w:hAnsi="Arial"/>
          <w:sz w:val="20"/>
          <w:szCs w:val="20"/>
        </w:rPr>
        <w:t>/2012/1202.</w:t>
      </w:r>
      <w:r>
        <w:rPr>
          <w:rFonts w:cs="Arial" w:ascii="Arial" w:hAnsi="Arial"/>
          <w:sz w:val="20"/>
          <w:szCs w:val="20"/>
          <w:lang w:val="en-US"/>
        </w:rPr>
        <w:t>htm</w:t>
      </w:r>
      <w:r>
        <w:rPr>
          <w:rFonts w:cs="Arial" w:ascii="Arial" w:hAnsi="Arial"/>
          <w:sz w:val="20"/>
          <w:szCs w:val="20"/>
        </w:rPr>
        <w:t xml:space="preserve">. - Гос. рег. Эл </w:t>
      </w:r>
      <w:r>
        <w:rPr>
          <w:rFonts w:cs="Arial" w:ascii="Arial" w:hAnsi="Arial"/>
          <w:sz w:val="20"/>
          <w:szCs w:val="20"/>
          <w:lang w:val="en-US"/>
        </w:rPr>
        <w:t>No</w:t>
      </w:r>
      <w:r>
        <w:rPr>
          <w:rFonts w:cs="Arial" w:ascii="Arial" w:hAnsi="Arial"/>
          <w:sz w:val="20"/>
          <w:szCs w:val="20"/>
        </w:rPr>
        <w:t xml:space="preserve"> ФС 77 – 49965. – </w:t>
      </w:r>
      <w:r>
        <w:rPr>
          <w:rFonts w:cs="Arial" w:ascii="Arial" w:hAnsi="Arial"/>
          <w:sz w:val="20"/>
          <w:szCs w:val="20"/>
          <w:lang w:val="en-US"/>
        </w:rPr>
        <w:t>ISSN</w:t>
      </w:r>
      <w:r>
        <w:rPr>
          <w:rFonts w:cs="Arial" w:ascii="Arial" w:hAnsi="Arial"/>
          <w:sz w:val="20"/>
          <w:szCs w:val="20"/>
        </w:rPr>
        <w:t xml:space="preserve"> 2304 – 120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hyperlink" Target="http://e/" TargetMode="External"/><Relationship Id="rId19" Type="http://schemas.openxmlformats.org/officeDocument/2006/relationships/hyperlink" Target="http://e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55:00Z</dcterms:created>
  <dc:creator>Home</dc:creator>
  <dc:description/>
  <cp:keywords/>
  <dc:language>en-US</dc:language>
  <cp:lastModifiedBy>Artem</cp:lastModifiedBy>
  <cp:lastPrinted>2015-08-05T15:03:00Z</cp:lastPrinted>
  <dcterms:modified xsi:type="dcterms:W3CDTF">2018-08-09T07:13:00Z</dcterms:modified>
  <cp:revision>9</cp:revision>
  <dc:subject/>
  <dc:title/>
</cp:coreProperties>
</file>