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СЦЕНАРИЙ МУЗЫКАЛЬНО-ЛИТЕРАТУРНОЙ КОМПОЗИ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 небе ночные ведьм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нщина-летчица, мать и ж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ье-то пророче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знь – как вой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нщина – летчица, сколько таки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енно вам посвящается сти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инам 46-го гвардейского Таманского Краснознаменного ордена 3-й степени ночного бомбардировочного авиационного полка посвяща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лайд «В небе ночные ведьмы»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есня «Ах, война»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лайд «1941 год»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Кадры хроники начала войны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1 вед. Наш авиаполк был сформирован в октябре 1941 г. Он был полностью женски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вед. Женщины занимали все должности в полку – от механиков и техников до штурманов и пило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 вед. 115 девушек – от 17 до 22 лет – нас шутливо называли «Дунькин пол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вед. Полк, в котором 25 летчикам и штурманам было присвоено звание героя Советского Союза и героя Ро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 вед. Это был единственный женский полк легких ночных бомбардировщиков. Немецкие солдаты говорили, что летчиц По-2 трудно сбить, потому что они ночные ведь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вед. И возглавила 46 Гвардейский полк ночного бомбардирования комиссар Евдокия Яковлевна Рачкеви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вед. Она была для нас как наставник, как товарищ, как мать, а мы для нее были д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вед. Первый приказ, который мы выслушали, стоя в строю ранним октябрьским утром на перроне вокзала, был приказ по авиагруппе 122 «О всеобщей стрижке под мальчика» и «Волосы спереди до пол-уха». Косы можно было оставить только с личного разрешения команди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вед. Но разве могли мы, девчушки, обращаться к известной солидной женщине с такими пустяками как косы. И в тот же день наши волосы легли пестрым ковром на пол гарнизонной парикмахерс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 вед. А наш учебный самолет У-2 создавался не для военных действий. Деревянный биплан с 2-мя открытыми кабинами, расположенными одна за другой. Без радиосвязи и бронеспинок, способных защитить от пуль, с маломощным мото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вед. На самолете не было бомбового отсека. Бомбы привешивались в бомбодержатели прямо под плоскости самол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вед. Не было прицелов. Мы создавали их сами и назвали ПП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вместе. Проще пареной реп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вед. Но за ночь самолет успевал сделать несколько выл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вед. Суммарная бомбовая нагрузка была сравнима с нагрузкой большого бомбардировщ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вед. Командиры-мужчины были явно смущены пополнением. Их осторожное, порой ироническое, отношение к боевой готовности летчиц чувствовалось во вс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 вед. 12 июня 1942 г. состоялся первый вылет боевого пол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 вед: -РОВНЯЙСЬ! -СМИРНО!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с призвали в Армию не потому что мужчины без нас не справляются с врагом. Мы пришли в Армию добровольно, потому что не могли оставаться в стороне, когда над нашей Родиной нависла грозная опасность. Каждый наш вылет должен приблизить победу. Будем биться с фашистами до последней капли крови. В этой борьбе мы должны занять такое же почетное место, как занимают наши подруги в ты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ПО МАШИН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идеозапись боевого вылета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иационный полк часто перебазировался то наступая, то отступая. Если рядом в расположении полка находились деревня или хутор, то девушки старались устроиться на постой в дом. Очень хотелось тепла, домашней еды, помыться и выспаться в домашней пос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атрализация (выбегают девуш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ня:- Ну как вам, девочки?  Жалко туфель нет, не сохранила я туфли(постукивает сапог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ля: Ах Женя какая прелесть! Как тебе ид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Женя: А у меня сегодня лень рождения. И я хочу петь и танце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здравление подруже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я: У хозяйки есть патефон и старые пластинки ,давайте танце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вучит «Синенький платочек, девушки вальсирую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тя: Знаете девочки ,я после войны пойду учится на режиссера и сниму кино о войне, чтобы помнили в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на: Вот соберемся мы после войны и вас нарисую всех красиво-красиво, потому  что собираюсь стать художницей .А ты Дуся, кем буде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уся: Геологом. Буду искать полезные ископаемые по всей стране, изучать ее вдоль и поперек. Всю прошагаю своими ногами. А то я ее лишь с высоты видел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за: Девочки а я так мамины пирожки люблю… после войны обязательно научусь их пе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ля: Вы только не смейтесь, ладно. Я после войны выйду замуж по большой, большой любви. У меня будет много детей мальчиков и девочек сколько получится. Война вон сколько народу повыбила, вот я и реши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я: Молодец, Галка, у тебя всё получится, а я хочу стать учителем и буду учить твоих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за: Тише, девочки, тихо… Тсссс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ня: А я не знаю, что будет у меня после вой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ЕРАТУРНО – ТАНЦЕВАЛЬНАЯ КОМПОЗИЦИЯ «ПОКОЯ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ля: Знаешь, Женька, я хочу сделать тебе подарок, чтобы ты это помнила долго, долго, может всегда (дарит куклу), всё что у меня есть дорогое это кукла. Дарить ведь надо то, что самому нрав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ня: Ой, Галка, нет, ты, что! Нет, не возьму, не за что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знаю что это твой талисман, ты сама говори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аля: Да не верю я не в какие талисманы. Ты моя подруга и я хочу , чтобы у тебя был настоящий день рождения с подарками. Возьми, Женя, пожалуйст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на: Все, девочки, фрицы начали обстрел, скоро нам вылетать, пора готовить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ётчицами 46 гвардейского авио полка за 3 года боёв было произведено 23 672 боевых вылета. Перерывы между вылетами составляли 5-8 минут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го самолеты находились в воздухе 28 676 часов (это составило 1191 полные сутки). Лётчицами было сброшено 2 902 980 килограмм бомб, 26000 зажигательных снарядов. По неполным данным полк уничтожил и повредил 17 переправ, 9 железнодорожных эшелонов, 2 железнодорожные станции, 46 складов, 12 цистерн с горючим, 1 самолёт, 2 баржи, 76 автомобилей, 86 огневых  точек и 11 прожекторов. Было вызвано 812 пожаров и 1092 взрыва большой мощности. Так же было сброшено 155 мешков с боеприпасами и продовольствием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5:22:00Z</dcterms:created>
  <dc:creator>1</dc:creator>
  <dc:description/>
  <cp:keywords/>
  <dc:language>en-US</dc:language>
  <cp:lastModifiedBy>1</cp:lastModifiedBy>
  <dcterms:modified xsi:type="dcterms:W3CDTF">2018-07-31T14:00:00Z</dcterms:modified>
  <cp:revision>8</cp:revision>
  <dc:subject/>
  <dc:title>СЦЕНАРИЙ «В небе ночные ведьмы»</dc:title>
</cp:coreProperties>
</file>