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ценарий  новогоднего театрализованного представления 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Снежная королева против…"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Автор: Артемова Ольга Юрьевна, педагог дополнительного образования МУДО детский эколого-биологический центр  г.о. Павловский Посад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будет полезен  педагогам-организаторам, педагогам дополнительного образования,   учителям начальных клас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 адресовано   учащимся 1-5 классов, дошкольник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вогоднее приключение   направленное на  создание праздничной атмосферы с участием  Снежной королевы,  Лешего, Бабы Яги, которое закончилось дружбой  и  исполнением Мечты- веры в победу добра над злом.       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йствующие лица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2 чел.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ба Яга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ший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д Мороз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егурочка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нежная королева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елица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чта (Собака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ал украшен. Звучит мелодия “ Новогодняя”. Ребята входят в зал.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едущие по очеред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ребята!  ( </w:t>
      </w:r>
      <w:r>
        <w:rPr>
          <w:rFonts w:cs="Times New Roman" w:ascii="Times New Roman" w:hAnsi="Times New Roman"/>
          <w:i/>
          <w:sz w:val="28"/>
          <w:szCs w:val="28"/>
        </w:rPr>
        <w:t>дети здороваются не дружно</w:t>
      </w:r>
      <w:r>
        <w:rPr>
          <w:rFonts w:cs="Times New Roman" w:ascii="Times New Roman" w:hAnsi="Times New Roman"/>
          <w:sz w:val="28"/>
          <w:szCs w:val="28"/>
        </w:rPr>
        <w:t xml:space="preserve">)  А ну-ка еще раз, дружнее и веселее! Здравствуйте, ребята! 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 отвечают дружно.)  </w:t>
      </w:r>
      <w:r>
        <w:rPr>
          <w:rFonts w:cs="Times New Roman" w:ascii="Times New Roman" w:hAnsi="Times New Roman"/>
          <w:sz w:val="28"/>
          <w:szCs w:val="28"/>
        </w:rPr>
        <w:t xml:space="preserve"> Давайте поздороваемся, и узнаем, кто   к нам сегодня пришел.      По моей команде, каждый выкрикнет свое имя. Раз, два, три, имя громко назови! </w:t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  Дети кричат, называют имена.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Сегодня вас ждут и веселье, и шутки,</w:t>
        <w:br/>
        <w:t>Скучать вы не будете здесь ни минутки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Ведущий обращает  внимание детей на красавицу-елку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ету елки нашей выше.</w:t>
        <w:br/>
        <w:t xml:space="preserve">   Нету елки нашей краш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Здесь на елке новогодней</w:t>
        <w:br/>
        <w:t xml:space="preserve">  Все присутствуют сегодня:</w:t>
        <w:b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аши, Маши, Катерины, 2 Настены,   3 Марины, Игорь, Коля и   Артемы,   не пришел лишь только Рома!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ды видеть всех у нас!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Всех  закружит веселый хоровод</w:t>
        <w:br/>
        <w:t xml:space="preserve">    Потешит сегодня себя честной народ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переди у нас  веселая зим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школы не  заманишь вас  в до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санки  на полянке  мчатся с гор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летят коньки   и лыжи на простор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>: Ох, и день сегодня будет!</w:t>
        <w:br/>
        <w:t xml:space="preserve">                 Дед Мороз сейчас прибудет.</w:t>
        <w:br/>
        <w:t xml:space="preserve">                 Он на елке этой вот</w:t>
        <w:br/>
        <w:t xml:space="preserve">                 Триста лампочек зажжет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Ведущий: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, мы очень рады видеть вас на празднике такими нарядными, веселыми и дружными!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Ведущий:  </w:t>
      </w:r>
      <w:r>
        <w:rPr>
          <w:rFonts w:cs="Times New Roman" w:ascii="Times New Roman" w:hAnsi="Times New Roman"/>
          <w:sz w:val="28"/>
          <w:szCs w:val="28"/>
          <w:lang w:eastAsia="ru-RU"/>
        </w:rPr>
        <w:t>Мы для  вас прочтем стихи.</w:t>
        <w:br/>
        <w:t>Я начну, а вы кончайте,</w:t>
        <w:br/>
        <w:t>Хором стих вы продолжайте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2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гра “Новый год”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накрасил краской нос?</w:t>
        <w:br/>
        <w:t xml:space="preserve">Ну конечно…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ед Мороз)!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белом платьице фигурка</w:t>
        <w:br/>
        <w:t>Это внученька …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негурка)!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идут они вперед</w:t>
        <w:br/>
        <w:t xml:space="preserve">На веселый …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Новый год)!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д Мороз в плечах широк,</w:t>
        <w:br/>
        <w:t xml:space="preserve">Тащит за спиной…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мешок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ем различные игрушки,</w:t>
        <w:br/>
        <w:t xml:space="preserve">Куклы, зайчики, …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хлопушки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ашем зале  весело играют</w:t>
        <w:br/>
        <w:t xml:space="preserve">Праздник Новый год …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встречают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конечно Дед Мороз</w:t>
        <w:br/>
        <w:t xml:space="preserve">Свой мешок на праздник …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нес)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за танцы всем вам, детки,</w:t>
        <w:br/>
        <w:t xml:space="preserve">Дед Мороз даст …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по конфетке).</w:t>
      </w:r>
    </w:p>
    <w:p>
      <w:pPr>
        <w:pStyle w:val="Normal"/>
        <w:spacing w:lineRule="auto" w:line="360" w:before="280" w:after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селись честной народ</w:t>
        <w:br/>
        <w:t>Лучший праздник – …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овый год)!</w:t>
      </w:r>
    </w:p>
    <w:p>
      <w:pPr>
        <w:pStyle w:val="Normal"/>
        <w:spacing w:lineRule="auto" w:line="360" w:before="280" w:after="24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ружно за руки беремся и  с новогодней песней вокруг елочки пройдемся. </w:t>
      </w:r>
    </w:p>
    <w:p>
      <w:pPr>
        <w:pStyle w:val="Normal"/>
        <w:spacing w:lineRule="auto" w:line="360" w:before="280" w:after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( 3. Песня «В лесу родилась елочка)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>: Елка, красивая, дети собрались, нужно сообщить Дедушке Морозу, что все готово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>: Ну, что побежали, Снегурочку встречать?!   (уходят)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В зал входят Баба Яга,    Леший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аба  Яга: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е это Новый год? Скукотища сплошная. Есть не хочу, пить не хочу. Ни настроения, ни подарков, ни чудес. Дожила. Не праздник, а какой-то учебно-рабочий день получается.   А может другу позвать   пусть приходит.  ( кричит) Ле-е-ха-а!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выходит Леший)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еш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его разоралась на весь лес, опять тоска на тебя напала?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дорово!  Давно не виделись!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еш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Спятила, старая, мы ж с тобой вчерась  у Лисы  рыбу на ужин умыкнули, забыла?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аба Яга</w:t>
      </w:r>
      <w:r>
        <w:rPr>
          <w:rFonts w:cs="Times New Roman" w:ascii="Times New Roman" w:hAnsi="Times New Roman"/>
          <w:sz w:val="28"/>
          <w:szCs w:val="28"/>
          <w:lang w:eastAsia="ru-RU"/>
        </w:rPr>
        <w:t>: Забыла, забыла  касатик, я все чего-то забыва-а—а-ю!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еший</w:t>
      </w:r>
      <w:r>
        <w:rPr>
          <w:rFonts w:cs="Times New Roman" w:ascii="Times New Roman" w:hAnsi="Times New Roman"/>
          <w:sz w:val="28"/>
          <w:szCs w:val="28"/>
          <w:lang w:eastAsia="ru-RU"/>
        </w:rPr>
        <w:t>: Мозги у тебя отмерзли от холода. На дворе уж Новый год!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дури меня, я все прекрасно помню. Новый год мой любимый праздник.  Помнишь, какие раньше чудеса были, сколько  романтизьму было… а сейчас? Представляешь, я вчера хотела праздничный пирог с рыбой испечь,  сгорел, будь он неладен. Елку начала наряжать, хотела шарики повесить, так со всего маха в коробку с игрушками наступила, и все, нет игрушек. Хоть мусором ее украшай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еший</w:t>
      </w:r>
      <w:r>
        <w:rPr>
          <w:rFonts w:cs="Times New Roman" w:ascii="Times New Roman" w:hAnsi="Times New Roman"/>
          <w:sz w:val="28"/>
          <w:szCs w:val="28"/>
          <w:lang w:eastAsia="ru-RU"/>
        </w:rPr>
        <w:t>: Вот незадача. Это что ж, мы с тобой без елки и без еды Новый год встречать  будем?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задача!  Слушай, пока мы с тобой топали да болтали, смотри куда мы пришли? Какой-то зал, и елка уже готовая, нарядная.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еший</w:t>
      </w:r>
      <w:r>
        <w:rPr>
          <w:rFonts w:cs="Times New Roman" w:ascii="Times New Roman" w:hAnsi="Times New Roman"/>
          <w:sz w:val="28"/>
          <w:szCs w:val="28"/>
          <w:lang w:eastAsia="ru-RU"/>
        </w:rPr>
        <w:t>: Точно только веселись!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 входят ведущие)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Это кто к нам пожаловал, неужели Дедушка Мороз со Снегурочкой уже пришли?    А вы как сюда пробрались, вам не место на нашем празднике.  Уходите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еший</w:t>
      </w:r>
      <w:r>
        <w:rPr>
          <w:rFonts w:cs="Times New Roman" w:ascii="Times New Roman" w:hAnsi="Times New Roman"/>
          <w:sz w:val="28"/>
          <w:szCs w:val="28"/>
          <w:lang w:eastAsia="ru-RU"/>
        </w:rPr>
        <w:t>: Это  почему не место.  Да мы главные украшатели на вашей елке!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украшатели, балда, а украшения, т. е. украшение!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еший</w:t>
      </w:r>
      <w:r>
        <w:rPr>
          <w:rFonts w:cs="Times New Roman" w:ascii="Times New Roman" w:hAnsi="Times New Roman"/>
          <w:sz w:val="28"/>
          <w:szCs w:val="28"/>
          <w:lang w:eastAsia="ru-RU"/>
        </w:rPr>
        <w:t>: Сама балда,  рухлядь лесная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е</w:t>
      </w:r>
      <w:r>
        <w:rPr>
          <w:rFonts w:cs="Times New Roman" w:ascii="Times New Roman" w:hAnsi="Times New Roman"/>
          <w:sz w:val="28"/>
          <w:szCs w:val="28"/>
          <w:lang w:eastAsia="ru-RU"/>
        </w:rPr>
        <w:t>: Уходите, не мешайте всем, мы гостей встречаем,  хороводы начинаем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йте и нам с вами сплясать, праздник тоже хотим отмечать. Леший, а ведь ребята нас за своих друзей приняли и не боятся  нисколько. Смотри…</w:t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 Игра-танец « 4 шага» 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еш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лупенькие, доверчивенькие, улыбаются, а сами,  не знают,      Смотрите, как надо отдыхать! Подпевайте! (частушки)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м хорошие детишки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частушки пропою.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 это все подарки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 собою заберу!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 ты пришел на праздник,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че всех ори и пой!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сят: «Что с тобой, проказник?»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чай: «Я — заводной!»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ают всем по конфете,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хватай скорее пять!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: «Семья большая,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маме помогать!»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толом сиди и чавкай,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езай руками в рот,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идела хозяйка: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кусный бутерброд!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ходи с подарком в гости,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ги попусту не трать,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потом друзьям придется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ыль с подарков вытирать!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гостей пойдешь обратно,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 собою забирай!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 хозяйстве пригодится,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тесняйся, все хватай!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запомните, ребята,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наш совет даем: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жить хотите сладко,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жайте мне во всем!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у вот, хорошо я пою? Так-то! А теперь поиграем! Мальчишки будут девчонок за волосы дергать, а девчонки мальчишкам подзатыльники давать! А потом моя самая любимая игра — «Бои без правил», а по-нашенски — драка! Что? Не нравится? 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На празднике вежливые дети так себя не ведут, плохому учите, до свидания. ( провожает Лешего и Ягу)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еший</w:t>
      </w:r>
      <w:r>
        <w:rPr>
          <w:rFonts w:cs="Times New Roman" w:ascii="Times New Roman" w:hAnsi="Times New Roman"/>
          <w:sz w:val="28"/>
          <w:szCs w:val="28"/>
          <w:lang w:eastAsia="ru-RU"/>
        </w:rPr>
        <w:t>: Ну мы еще с вами встретимся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ба Яга</w:t>
      </w:r>
      <w:r>
        <w:rPr>
          <w:rFonts w:cs="Times New Roman" w:ascii="Times New Roman" w:hAnsi="Times New Roman"/>
          <w:sz w:val="28"/>
          <w:szCs w:val="28"/>
          <w:lang w:eastAsia="ru-RU"/>
        </w:rPr>
        <w:t>: Да-да, мы еще всем покажем ( грозит кулаком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т и елочка стоит.   И огнями вся гори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 праздник наступает!  Но кого-то не хватает?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Эй, ребята, выше нос, крикнем дружно: «Дед Мороз!»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( зовут) </w:t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узыка. Входит Снежная королева.)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нежная Королева: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негах сыпучих   Во льдах колючих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ледяном дворце    живу я дева, Снежная королев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вы, мороза не  боитесь?   Веселитесь? Веселитесь!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такое?  Мое волшебное  зеркало показало, что праздник у вас? А меня, Королеву, не пригласили?   Не бывать этому. Я  украду у вас новогоднее  настроение и ожидание чуда, и огоньки на вашей елке никогда не загорятся,  а Снегурку я спрячу в своем дворце!   Всех заморожу и пополню свою коллекцию! И не будет у вас праздника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 колдует)   Закружилась вьюга зла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кому  проходу нет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ужа жалости не знает,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орозит всех, всех, всех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т и посмотрим, кто из нас будет веселиться! 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 Уходит Вой ветра, метель.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 Ведущий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х,  холодин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Ребята, помогайте, подуйте нас меня теплым ветерком! Вот, спасибо! А  теперь,   похлопайте в ладоши, молодцы, потопаем ножками, отлично.   Вот, здорово!   Согрелись?    Что делать будем? ( ответ зала)  На помощь звать? Кого? (Зовут):   Дед Мороз!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дети дружно кричат,  в зал под музыку приходит Д.Мороз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51515"/>
          <w:sz w:val="28"/>
          <w:szCs w:val="28"/>
        </w:rPr>
        <w:t>Дед  Мороз</w:t>
      </w:r>
      <w:r>
        <w:rPr>
          <w:rFonts w:cs="Times New Roman" w:ascii="Times New Roman" w:hAnsi="Times New Roman"/>
          <w:color w:val="151515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Очень, ребятки, сюда я спешил.</w:t>
        <w:br/>
        <w:t>Чуть в темном лесу не заблудился,</w:t>
        <w:br/>
        <w:t>Чуть по дороге в овраг не свалился.</w:t>
        <w:br/>
        <w:t>Но, кажется, вовремя в гости явился?</w:t>
        <w:br/>
        <w:t>С Новым годом! С Новым годом</w:t>
        <w:br/>
        <w:t>Поздравляю всех детей,</w:t>
        <w:br/>
        <w:t>Поздравляю всех гостей!</w:t>
        <w:br/>
        <w:t>Был у вас я год назад</w:t>
        <w:br/>
        <w:t>Снова видеть всех я рад.</w:t>
        <w:br/>
        <w:t>Становитесь-ка, ребята,</w:t>
        <w:br/>
        <w:t>Поскорее в хоровод!</w:t>
      </w:r>
      <w:r>
        <w:rPr>
          <w:rFonts w:cs="Times New Roman" w:ascii="Times New Roman" w:hAnsi="Times New Roman"/>
          <w:sz w:val="28"/>
          <w:szCs w:val="28"/>
        </w:rPr>
        <w:t xml:space="preserve"> За руки возьмемся. Вокруг елочки пройдемся!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 Хоровод « Потолок ледяной…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, ребята! Вот и елку обошел, а свою внучку не нашел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где  же моя внучка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>: Здравствуй. Дедушка Мороз!  Мы праздник начинали, гостей к себе позвали,  играли с ними,  но  только вот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>:  Снежная Королева налетела и запретила нам веселится, Снегурочку у себя спрятала. Чтобы не было у нас праздника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:   Эх, ледяная душа,  опять за старое взялась.  Захотела детям праздник испортить. Ах, что за незадача, как в праздник без внученьки моей?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Кто холода, мороза, не боится, кто поможет праздник к нам вернуть? ( ответы детей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Ребята,  а вы правда этого хотите, чтобы праздник состоялся? Это ваша мечта? ( ДА) У меня тоже есть своя мечта,  и вы ее увидите.  Хором,  дружно крикнем все - Мечта, приди сюда!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 Дети зовут. Музыка,  вбегает Собака Мечта)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Знакомьтесь, мой самый  верный  друг!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ч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Здравствуйте, ребята!    Год Собаки настает,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юдям счастье, доброту несет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дяного взгляда Королевы я  не побоюсь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ледяной дворец к Снегурке  я потороплюсь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м  Новый год встречать пора.  Ведь заждалася детвора!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сердце горячее у каждого  в груди,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меем зло  и лед  Королевы  оставить   позади!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ороз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бротою мы сильней!    Мы пришли из доброй сказки, и продолжим    песни, пляски.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ч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В круг  вставайте, не зевайте, за нами движенья повторяйте, дорогу  в ледяное царство   проложим все вместе, а дорога к нему далека.                          </w:t>
      </w:r>
    </w:p>
    <w:p>
      <w:pPr>
        <w:pStyle w:val="Style15"/>
        <w:shd w:fill="FFFFFF" w:val="clear"/>
        <w:spacing w:lineRule="auto" w:line="360" w:before="0" w:after="0"/>
        <w:ind w:firstLine="30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Игра « Мы сейчас пойдем налево, 1, 2, 3…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едущие,  Мечта, Мороз уходят из зала.  Входят Яга, Леший)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Гляди, гляди Леха,  это куда это они собрались, через наш лес?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еший: Не знаю. Они наверное в туристов играют.  А ты, причипуриться  надумала?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 смотрится  в старое зеркало)  Да нет, это моя старая мобила.  Мне его Снежная королева пожаловала. Вот   ей и позвоню,   и пожалуюсь на детей.  Так, так, так, а как же эти зеркалом пользоваться, забыла совсем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еш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В него кажись, смотрятся,  а  звонить можно в звонок, дремота…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ба Яг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Помолчи уж, рожа твоя немытая давно в зеркало не отражался, если  ты там себя увидишь, так инфаркт хватит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еш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 в это  зеркало   лет 100  никто не смотрелся ( плюет в него) все грязное!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ба Яга</w:t>
      </w:r>
      <w:r>
        <w:rPr>
          <w:rFonts w:cs="Times New Roman" w:ascii="Times New Roman" w:hAnsi="Times New Roman"/>
          <w:sz w:val="28"/>
          <w:szCs w:val="28"/>
          <w:lang w:eastAsia="ru-RU"/>
        </w:rPr>
        <w:t>: А-а-а точно, плюнуть нужно! Потом назвать абонента, вытереть, общаться! Ну, вот вроде все понятно, вспомнила. ( плюет в зеркало)   говорит: Снежная королева. «Абонент вне зоны доступа сети»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еш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Все, поговорила. Волшебства нет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ба Яга</w:t>
      </w:r>
      <w:r>
        <w:rPr>
          <w:rFonts w:cs="Times New Roman" w:ascii="Times New Roman" w:hAnsi="Times New Roman"/>
          <w:sz w:val="28"/>
          <w:szCs w:val="28"/>
          <w:lang w:eastAsia="ru-RU"/>
        </w:rPr>
        <w:t>: Придется самим топать к Королеве.  Пожалуемся, на вредных детей,  и на всех остальных, за то, что на праздник не пускают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еш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ка идем дорожкой, можно и станцевать на радостях. </w:t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 Звучит музыка, исполняется танец «буги-вуги»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ит Снежная Королева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Снежная Королева .</w:t>
      </w:r>
      <w:r>
        <w:rPr>
          <w:rFonts w:cs="Times New Roman" w:ascii="Times New Roman" w:hAnsi="Times New Roman"/>
          <w:sz w:val="28"/>
          <w:szCs w:val="28"/>
        </w:rPr>
        <w:t xml:space="preserve">  Безобразие! Я праздник запретила  Что я слышу,  музыка и смех на весь сказочный лес?! Разогнать всех, всех, все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 Вот до чего техника дошла, а  я в зеркало все плюю и тру его, а оно вот значит, как  эта мобила работает, я про  тебя снежное величество подумала, а ты уже тут, чудеса… Здравствуй, касаточка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нежная Королева </w:t>
      </w:r>
      <w:r>
        <w:rPr>
          <w:rFonts w:cs="Times New Roman" w:ascii="Times New Roman" w:hAnsi="Times New Roman"/>
          <w:sz w:val="28"/>
          <w:szCs w:val="28"/>
        </w:rPr>
        <w:t xml:space="preserve">Здравствуй, здравствуй лесная  старушка. Мне помнится звать тебя Бабка Ягушка?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  Правда,  ваша, холодная вы наша! Баба Яг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нежная Королев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ы</w:t>
      </w:r>
      <w:r>
        <w:rPr>
          <w:rFonts w:cs="Times New Roman" w:ascii="Times New Roman" w:hAnsi="Times New Roman"/>
          <w:sz w:val="28"/>
          <w:szCs w:val="28"/>
        </w:rPr>
        <w:t xml:space="preserve">   поможете мне  праздник детям испортить.  Повелеваю вам  идти к детям на елку,  и сделать так, чтобы      дети  до моего волшебного зеркала  дотронулись. А всем известно, что кто до него коснется, тот никогда не проснется! Не видать никому праздника и подарков!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>: Яга, кумекай.  Если до зеркала дотронутся, то  все дети   замерзнут.  Где мы с тобой будем Новый год встречать. У нас ни елки, ни еды, ни телевизора нет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Задача.  Как быть, куманек?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Я выбираю лагерь Мороза. А ты как знаеш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  Не знаю, ой не знаю… Это что теперь и мандаринчиков не поедим в новый год? Ребята, как мне быть!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  Музыка. Вбегает собака  Мечта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чта</w:t>
      </w:r>
      <w:r>
        <w:rPr>
          <w:rFonts w:cs="Times New Roman" w:ascii="Times New Roman" w:hAnsi="Times New Roman"/>
          <w:sz w:val="28"/>
          <w:szCs w:val="28"/>
        </w:rPr>
        <w:t>: Чую, чую, где-то рядом….нашел ( подбегает в Яге, та  кричит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Фу, пошел от сюда, фулюган лохматый, помогите, спасите, я собак боюсь…( бегает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>: А, собака, друг человека,   уйди,  помогите,… (кавардак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  ( бегает) Мы ни в чем не виноваты, это все Снежная Королева, а я всех люблю, и даже в хороводе согласна участвовать! Помогите! Простите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ший</w:t>
      </w:r>
      <w:r>
        <w:rPr>
          <w:rFonts w:cs="Times New Roman" w:ascii="Times New Roman" w:hAnsi="Times New Roman"/>
          <w:sz w:val="28"/>
          <w:szCs w:val="28"/>
        </w:rPr>
        <w:t xml:space="preserve">: Простите!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зыка.  Входят  Мороз, Ведущие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. </w:t>
      </w:r>
      <w:r>
        <w:rPr>
          <w:rFonts w:cs="Times New Roman" w:ascii="Times New Roman" w:hAnsi="Times New Roman"/>
          <w:sz w:val="28"/>
          <w:szCs w:val="28"/>
        </w:rPr>
        <w:t>Опять мои старые знакомые! Ух, заморожу!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чта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едушка Мороз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Подождите, подождите!</w:t>
        <w:br/>
        <w:t>Может можно в день такой</w:t>
        <w:br/>
        <w:t>Не наказывать Лешего с Бабой Ягой.</w:t>
        <w:br/>
        <w:t>Пусть они останутся  лучше с нами,</w:t>
        <w:br/>
        <w:t xml:space="preserve"> И веселятся сами!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ба Яга и Леши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  <w:br/>
        <w:t>Вы простите нас, пожалуйста,</w:t>
        <w:br/>
        <w:t>Не будьте слишком строгими,</w:t>
        <w:br/>
        <w:t>Мы не вредные - зловредные,</w:t>
        <w:br/>
        <w:t>Просто очень одинокие..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д Мороз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  <w:br/>
        <w:t>Оставайтесь, коли так,</w:t>
        <w:br/>
        <w:t>Но условимся:</w:t>
        <w:br/>
        <w:t>С нами будете играть,</w:t>
        <w:br/>
        <w:t>А не ссориться! Хорошо себя вести!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еший и Яга</w:t>
      </w:r>
      <w:r>
        <w:rPr>
          <w:rFonts w:cs="Times New Roman" w:ascii="Times New Roman" w:hAnsi="Times New Roman"/>
          <w:sz w:val="28"/>
          <w:szCs w:val="28"/>
          <w:lang w:eastAsia="ru-RU"/>
        </w:rPr>
        <w:t>: Обещаем!  А Снежную королеву мы не слушали, праздник детям не хотели портить, это все она…  ( прячутся за Д.М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>Здравствуй, сестрица, Давно с тобой не встречалис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нежная Королева:</w:t>
      </w:r>
      <w:r>
        <w:rPr>
          <w:rFonts w:cs="Times New Roman" w:ascii="Times New Roman" w:hAnsi="Times New Roman"/>
          <w:sz w:val="28"/>
          <w:szCs w:val="28"/>
        </w:rPr>
        <w:t xml:space="preserve">  Здравствуй Мороз.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Верни нам Снегурочк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нежная королева:</w:t>
      </w:r>
      <w:r>
        <w:rPr>
          <w:rFonts w:cs="Times New Roman" w:ascii="Times New Roman" w:hAnsi="Times New Roman"/>
          <w:sz w:val="28"/>
          <w:szCs w:val="28"/>
        </w:rPr>
        <w:t xml:space="preserve">   Ни за что.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чта</w:t>
      </w:r>
      <w:r>
        <w:rPr>
          <w:rFonts w:cs="Times New Roman" w:ascii="Times New Roman" w:hAnsi="Times New Roman"/>
          <w:sz w:val="28"/>
          <w:szCs w:val="28"/>
        </w:rPr>
        <w:t>:  Уважаемая Королева,  верните нам  Снегурочку, все в этом зале ждут  праздника!   Ребята, давайте скажем волшебное слов -  пожалуйста! ( все дети хором повторяют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В самом деле, сестрица, ты   не весела, потому что одиноко тебе в холодном дворце, а    мы с детишками согреем тебя своей добротой и веселиться  будем вместе!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жная Королева:</w:t>
      </w:r>
      <w:r>
        <w:rPr>
          <w:rFonts w:cs="Times New Roman" w:ascii="Times New Roman" w:hAnsi="Times New Roman"/>
          <w:sz w:val="28"/>
          <w:szCs w:val="28"/>
        </w:rPr>
        <w:t xml:space="preserve"> Хорошо, посмотрю, как люди умеют веселится. Сейчас расколдую Снегурочку </w:t>
      </w:r>
      <w:r>
        <w:rPr>
          <w:rFonts w:cs="Times New Roman" w:ascii="Times New Roman" w:hAnsi="Times New Roman"/>
          <w:i/>
          <w:sz w:val="28"/>
          <w:szCs w:val="28"/>
        </w:rPr>
        <w:t>(На фоне волшебной музыки произносит слов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душа зимы и вьюг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айте-ка подруг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иваясь в белый р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кройте землю снег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негурку разбудит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сем праздник возвратить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Музыка. Входит Снегурочка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равствуйте, мои друзья! </w:t>
      </w:r>
      <w:r>
        <w:rPr>
          <w:rFonts w:cs="Times New Roman" w:ascii="Times New Roman" w:hAnsi="Times New Roman"/>
          <w:color w:val="00736A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чень рада Вас видеть я 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вам на праздничную елку</w:t>
        <w:br/>
        <w:t>Я  пришла издалека.</w:t>
        <w:br/>
        <w:t>Шла  я  к вам довольно долго,</w:t>
        <w:br/>
        <w:t>Через льды, через снега.</w:t>
        <w:br/>
        <w:t xml:space="preserve"> </w:t>
      </w:r>
      <w:r>
        <w:rPr>
          <w:rFonts w:cs="Times New Roman" w:ascii="Times New Roman" w:hAnsi="Times New Roman"/>
          <w:color w:val="00736A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Новым Годом поздравляю </w:t>
      </w:r>
      <w:r>
        <w:rPr>
          <w:rFonts w:cs="Times New Roman" w:ascii="Times New Roman" w:hAnsi="Times New Roman"/>
          <w:color w:val="00736A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х детей и всех гостей! </w:t>
      </w:r>
      <w:r>
        <w:rPr>
          <w:rFonts w:cs="Times New Roman" w:ascii="Times New Roman" w:hAnsi="Times New Roman"/>
          <w:color w:val="00736A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частья, радости желаю, </w:t>
      </w:r>
      <w:r>
        <w:rPr>
          <w:rFonts w:cs="Times New Roman" w:ascii="Times New Roman" w:hAnsi="Times New Roman"/>
          <w:color w:val="00736A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ых праздничных затей! </w:t>
      </w:r>
      <w:r>
        <w:rPr>
          <w:rFonts w:cs="Times New Roman" w:ascii="Times New Roman" w:hAnsi="Times New Roman"/>
          <w:color w:val="00736A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сть же этот Новый год </w:t>
      </w:r>
      <w:r>
        <w:rPr>
          <w:rFonts w:cs="Times New Roman" w:ascii="Times New Roman" w:hAnsi="Times New Roman"/>
          <w:color w:val="00736A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м удачу принесет. </w:t>
      </w:r>
      <w:r>
        <w:rPr>
          <w:rFonts w:cs="Times New Roman" w:ascii="Times New Roman" w:hAnsi="Times New Roman"/>
          <w:color w:val="00736A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дравствуй, Снегурочка!   Мы пришли  в гости  к дружным ребятам,    которые заждались самого яркого момента, чтобы елка стала красивой, и гостьи праздника  увидели это волшебство. Правда я говорю, Леший и Баба Яга?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Яга и Леш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Очень хотим, чтобы   елочка стала еще краше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еший</w:t>
      </w:r>
      <w:r>
        <w:rPr>
          <w:rFonts w:cs="Times New Roman" w:ascii="Times New Roman" w:hAnsi="Times New Roman"/>
          <w:sz w:val="28"/>
          <w:szCs w:val="28"/>
          <w:lang w:eastAsia="ru-RU"/>
        </w:rPr>
        <w:t>: Командуй, Дед Мороз!  Твое  волшебство  сделает нашу  елку красавицей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га, как я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д М</w:t>
      </w:r>
      <w:r>
        <w:rPr>
          <w:rFonts w:cs="Times New Roman" w:ascii="Times New Roman" w:hAnsi="Times New Roman"/>
          <w:sz w:val="28"/>
          <w:szCs w:val="28"/>
          <w:lang w:eastAsia="ru-RU"/>
        </w:rPr>
        <w:t>ороз: Зажгись огнями яркими  Зеленая красавица.</w:t>
        <w:br/>
        <w:t>Ребятам радость подари!</w:t>
        <w:br/>
        <w:t>И все, кто в зале  Вместе с нами</w:t>
        <w:br/>
        <w:t>Считаем дружно  Раз, два, три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торяем все вмест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расотой нас удиви,  Ёлка, зажигай огни!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</w:rPr>
        <w:t>Музыка. Елка зажигается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ч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м нам очень хорошо   Весело сегодня </w:t>
      </w:r>
      <w:r>
        <w:rPr>
          <w:rFonts w:cs="Times New Roman" w:ascii="Times New Roman" w:hAnsi="Times New Roman"/>
          <w:color w:val="00736A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тому-то к нам пришел   Праздник новогодний </w:t>
      </w:r>
      <w:r>
        <w:rPr>
          <w:rFonts w:cs="Times New Roman" w:ascii="Times New Roman" w:hAnsi="Times New Roman"/>
          <w:color w:val="00736A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годня здесь  Закон простой </w:t>
      </w:r>
      <w:r>
        <w:rPr>
          <w:rFonts w:cs="Times New Roman" w:ascii="Times New Roman" w:hAnsi="Times New Roman"/>
          <w:color w:val="00736A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й и танцуй,  Танцуй и пой </w:t>
      </w:r>
      <w:r>
        <w:rPr>
          <w:rFonts w:cs="Times New Roman" w:ascii="Times New Roman" w:hAnsi="Times New Roman"/>
          <w:color w:val="00736A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остим сегодня все ошибки,   Но не отсутствие улыбки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негуроч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Королева Снежная – приглашаем  тебя  в круг, с ребятами поиграть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нежная Королева:</w:t>
      </w:r>
      <w:r>
        <w:rPr>
          <w:rFonts w:cs="Times New Roman" w:ascii="Times New Roman" w:hAnsi="Times New Roman"/>
          <w:sz w:val="28"/>
          <w:szCs w:val="28"/>
        </w:rPr>
        <w:t xml:space="preserve">  Моя         игра  называется «Заморожу». Ручки  к елке протяните,  а потом их уберите, до кого дотронусь я, того  заморожу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Игра «Заморожу»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нежная Королева:</w:t>
      </w:r>
      <w:r>
        <w:rPr>
          <w:rFonts w:cs="Times New Roman" w:ascii="Times New Roman" w:hAnsi="Times New Roman"/>
          <w:sz w:val="28"/>
          <w:szCs w:val="28"/>
        </w:rPr>
        <w:t xml:space="preserve">  Молодцы, ребята. Чувствую, что мне становится не по себе,   мое сердце тает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Наши дети умеют веселиться 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ба Я</w:t>
      </w:r>
      <w:r>
        <w:rPr>
          <w:rFonts w:cs="Times New Roman" w:ascii="Times New Roman" w:hAnsi="Times New Roman"/>
          <w:sz w:val="28"/>
          <w:szCs w:val="28"/>
        </w:rPr>
        <w:t>га: А ты, касаточка хотела такой шикарный праздник запретить, да мы с Лешим сейчас вам покажем, как у нас умеют танцевать, по-русск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хоровод «Калинка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негурочка</w:t>
      </w:r>
      <w:r>
        <w:rPr>
          <w:rFonts w:cs="Times New Roman" w:ascii="Times New Roman" w:hAnsi="Times New Roman"/>
          <w:color w:val="000000"/>
          <w:sz w:val="28"/>
          <w:szCs w:val="28"/>
        </w:rPr>
        <w:t>: Молодцы, ребята, и у меня для Вас танец есть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танец-песня 3 хлопка»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Снегурочка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: Дедушка, время расставаться, в путь пора, ребята жду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Спасибо, вам, ребята, порадовали старик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, чтобы Новый го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ья добрые исполнил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ружно жил везде народ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 дом был только счастьем полным. </w:t>
      </w:r>
    </w:p>
    <w:p>
      <w:pPr>
        <w:pStyle w:val="C4"/>
        <w:spacing w:lineRule="auto" w:line="360" w:before="0" w:after="0"/>
        <w:rPr/>
      </w:pPr>
      <w:r>
        <w:rPr>
          <w:rStyle w:val="C0c1"/>
          <w:b/>
          <w:color w:val="000000"/>
          <w:sz w:val="28"/>
          <w:szCs w:val="28"/>
        </w:rPr>
        <w:t xml:space="preserve"> </w:t>
      </w:r>
      <w:r>
        <w:rPr>
          <w:rStyle w:val="C0c1"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Снежная Королева:</w:t>
      </w:r>
      <w:r>
        <w:rPr>
          <w:sz w:val="28"/>
          <w:szCs w:val="28"/>
        </w:rPr>
        <w:t xml:space="preserve">  </w:t>
      </w:r>
      <w:r>
        <w:rPr>
          <w:rStyle w:val="C0c1"/>
          <w:color w:val="000000"/>
          <w:sz w:val="28"/>
          <w:szCs w:val="28"/>
        </w:rPr>
        <w:t>Славно мы повеселились !</w:t>
      </w:r>
      <w:r>
        <w:rPr>
          <w:color w:val="000000"/>
          <w:sz w:val="28"/>
          <w:szCs w:val="28"/>
        </w:rPr>
        <w:br/>
        <w:t xml:space="preserve">              </w:t>
      </w:r>
      <w:r>
        <w:rPr>
          <w:rStyle w:val="C0c1"/>
          <w:color w:val="000000"/>
          <w:sz w:val="28"/>
          <w:szCs w:val="28"/>
        </w:rPr>
        <w:t>От души смеялась я.</w:t>
      </w:r>
    </w:p>
    <w:p>
      <w:pPr>
        <w:pStyle w:val="C4"/>
        <w:spacing w:lineRule="auto" w:line="360" w:before="0" w:after="0"/>
        <w:rPr/>
      </w:pPr>
      <w:r>
        <w:rPr>
          <w:rStyle w:val="C0c1"/>
          <w:color w:val="000000"/>
          <w:sz w:val="28"/>
          <w:szCs w:val="28"/>
        </w:rPr>
        <w:t xml:space="preserve">              </w:t>
      </w:r>
      <w:r>
        <w:rPr>
          <w:rStyle w:val="C0c1"/>
          <w:color w:val="000000"/>
          <w:sz w:val="28"/>
          <w:szCs w:val="28"/>
        </w:rPr>
        <w:t>За поступок мой простите,</w:t>
      </w:r>
    </w:p>
    <w:p>
      <w:pPr>
        <w:pStyle w:val="C4"/>
        <w:spacing w:lineRule="auto" w:line="360" w:before="0" w:after="0"/>
        <w:rPr>
          <w:rStyle w:val="C0c1"/>
          <w:color w:val="000000"/>
          <w:sz w:val="28"/>
          <w:szCs w:val="28"/>
        </w:rPr>
      </w:pPr>
      <w:r>
        <w:rPr>
          <w:rStyle w:val="C0c1"/>
          <w:color w:val="000000"/>
          <w:sz w:val="28"/>
          <w:szCs w:val="28"/>
        </w:rPr>
        <w:t xml:space="preserve">               </w:t>
      </w:r>
      <w:r>
        <w:rPr>
          <w:rStyle w:val="C0c1"/>
          <w:color w:val="000000"/>
          <w:sz w:val="28"/>
          <w:szCs w:val="28"/>
        </w:rPr>
        <w:t>Что такое дружба, Не знала я.</w:t>
      </w:r>
      <w:r>
        <w:rPr>
          <w:color w:val="000000"/>
          <w:sz w:val="28"/>
          <w:szCs w:val="28"/>
        </w:rPr>
        <w:br/>
        <w:t xml:space="preserve">                 </w:t>
      </w:r>
      <w:r>
        <w:rPr>
          <w:rStyle w:val="C0c1"/>
          <w:color w:val="000000"/>
          <w:sz w:val="28"/>
          <w:szCs w:val="28"/>
        </w:rPr>
        <w:t>А теперь пора прощаться.</w:t>
      </w:r>
      <w:r>
        <w:rPr>
          <w:color w:val="000000"/>
          <w:sz w:val="28"/>
          <w:szCs w:val="28"/>
        </w:rPr>
        <w:br/>
        <w:t xml:space="preserve">                </w:t>
      </w:r>
      <w:r>
        <w:rPr>
          <w:rStyle w:val="C0c1"/>
          <w:color w:val="000000"/>
          <w:sz w:val="28"/>
          <w:szCs w:val="28"/>
        </w:rPr>
        <w:t>С Новым годом вас, друзья!</w:t>
      </w:r>
    </w:p>
    <w:p>
      <w:pPr>
        <w:pStyle w:val="C4"/>
        <w:spacing w:lineRule="auto" w:line="360" w:before="0" w:after="0"/>
        <w:rPr>
          <w:rStyle w:val="C0c1"/>
          <w:color w:val="000000"/>
          <w:sz w:val="28"/>
          <w:szCs w:val="28"/>
        </w:rPr>
      </w:pPr>
      <w:r>
        <w:rPr>
          <w:rStyle w:val="C0c1"/>
          <w:color w:val="000000"/>
          <w:sz w:val="28"/>
          <w:szCs w:val="28"/>
        </w:rPr>
        <w:t xml:space="preserve"> </w:t>
      </w:r>
      <w:r>
        <w:rPr>
          <w:rStyle w:val="C0c1"/>
          <w:b/>
          <w:color w:val="000000"/>
          <w:sz w:val="28"/>
          <w:szCs w:val="28"/>
        </w:rPr>
        <w:t>Мечта</w:t>
      </w:r>
      <w:r>
        <w:rPr>
          <w:rStyle w:val="C0c1"/>
          <w:color w:val="000000"/>
          <w:sz w:val="28"/>
          <w:szCs w:val="28"/>
        </w:rPr>
        <w:t>: Друзья, верьте в свою мечту, пусть  исполнятся все ваши добрые начинания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Куда уходит старый год, когда приходит Новый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Быть может по морю плывет он в челноке сосновом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А может, он в полях бредет со старою котомко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И песню грустную поет он голосочком звонким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жная Королева</w:t>
      </w:r>
      <w:r>
        <w:rPr>
          <w:rFonts w:cs="Times New Roman" w:ascii="Times New Roman" w:hAnsi="Times New Roman"/>
          <w:sz w:val="28"/>
          <w:szCs w:val="28"/>
        </w:rPr>
        <w:t>: В историю уходит г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фильма эпизод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Дорогие мои друзь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ться вам, развлекать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ас покидаем м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Мы желаем вам успех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учебе и ваших дела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 шуток желаем и смех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бед на крутых виражах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: Уважать попросили бы старши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бить озорных малыше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Мечта»:</w:t>
      </w:r>
      <w:r>
        <w:rPr>
          <w:rFonts w:cs="Times New Roman" w:ascii="Times New Roman" w:hAnsi="Times New Roman"/>
          <w:sz w:val="28"/>
          <w:szCs w:val="28"/>
        </w:rPr>
        <w:t xml:space="preserve"> Быть отважным из самых отважны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всех смелых-пресмелых смелей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Прощайте друзья, прощайт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нежная Королева:</w:t>
      </w:r>
      <w:r>
        <w:rPr>
          <w:rFonts w:cs="Times New Roman" w:ascii="Times New Roman" w:hAnsi="Times New Roman"/>
          <w:sz w:val="28"/>
          <w:szCs w:val="28"/>
        </w:rPr>
        <w:t xml:space="preserve">   Удачи веселый народ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: На будущий год приглашайт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здничный ваш хоровод!</w:t>
      </w:r>
    </w:p>
    <w:p>
      <w:pPr>
        <w:pStyle w:val="C4"/>
        <w:spacing w:lineRule="auto" w:line="360" w:before="0" w:after="0"/>
        <w:rPr>
          <w:rStyle w:val="C0c1"/>
          <w:color w:val="000000"/>
          <w:sz w:val="28"/>
          <w:szCs w:val="28"/>
        </w:rPr>
      </w:pPr>
      <w:r>
        <w:rPr>
          <w:b/>
          <w:sz w:val="28"/>
          <w:szCs w:val="28"/>
        </w:rPr>
        <w:t>Все герои вместе</w:t>
      </w:r>
      <w:r>
        <w:rPr>
          <w:sz w:val="28"/>
          <w:szCs w:val="28"/>
        </w:rPr>
        <w:t>: До свидания!</w:t>
      </w:r>
    </w:p>
    <w:p>
      <w:pPr>
        <w:pStyle w:val="C4"/>
        <w:spacing w:lineRule="auto" w:line="360" w:before="0" w:after="0"/>
        <w:rPr>
          <w:rStyle w:val="C0c1"/>
          <w:color w:val="000000"/>
          <w:sz w:val="28"/>
          <w:szCs w:val="28"/>
        </w:rPr>
      </w:pPr>
      <w:r>
        <w:rPr/>
      </w:r>
    </w:p>
    <w:p>
      <w:pPr>
        <w:pStyle w:val="C4"/>
        <w:spacing w:lineRule="auto" w:line="360" w:before="0" w:after="0"/>
        <w:rPr>
          <w:rStyle w:val="C0c1"/>
          <w:color w:val="000000"/>
          <w:sz w:val="28"/>
          <w:szCs w:val="28"/>
        </w:rPr>
      </w:pPr>
      <w:r>
        <w:rPr/>
      </w:r>
    </w:p>
    <w:p>
      <w:pPr>
        <w:pStyle w:val="C4"/>
        <w:spacing w:lineRule="auto" w:line="360" w:before="0" w:after="0"/>
        <w:rPr>
          <w:rStyle w:val="C0c1"/>
          <w:color w:val="000000"/>
          <w:sz w:val="28"/>
          <w:szCs w:val="28"/>
        </w:rPr>
      </w:pPr>
      <w:r>
        <w:rPr/>
      </w:r>
    </w:p>
    <w:p>
      <w:pPr>
        <w:pStyle w:val="C4"/>
        <w:spacing w:lineRule="auto" w:line="360" w:before="0" w:after="0"/>
        <w:rPr>
          <w:rStyle w:val="C0c1"/>
          <w:color w:val="000000"/>
          <w:sz w:val="28"/>
          <w:szCs w:val="28"/>
        </w:rPr>
      </w:pPr>
      <w:r>
        <w:rPr/>
      </w:r>
    </w:p>
    <w:p>
      <w:pPr>
        <w:pStyle w:val="C4"/>
        <w:spacing w:lineRule="auto" w:line="360" w:before="0" w:after="0"/>
        <w:rPr>
          <w:rStyle w:val="C0c1"/>
          <w:color w:val="000000"/>
          <w:sz w:val="28"/>
          <w:szCs w:val="28"/>
        </w:rPr>
      </w:pPr>
      <w:r>
        <w:rPr/>
      </w:r>
    </w:p>
    <w:p>
      <w:pPr>
        <w:pStyle w:val="C4"/>
        <w:spacing w:lineRule="auto" w:line="360" w:before="0" w:after="0"/>
        <w:rPr>
          <w:rStyle w:val="C0c1"/>
          <w:color w:val="000000"/>
          <w:sz w:val="28"/>
          <w:szCs w:val="28"/>
        </w:rPr>
      </w:pPr>
      <w:r>
        <w:rPr/>
      </w:r>
    </w:p>
    <w:p>
      <w:pPr>
        <w:pStyle w:val="C4"/>
        <w:spacing w:lineRule="auto" w:line="360" w:before="0" w:after="0"/>
        <w:rPr>
          <w:rStyle w:val="C0c1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ind w:left="147" w:right="147" w:hanging="0"/>
        <w:jc w:val="both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c1">
    <w:name w:val="c0 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0:41:00Z</dcterms:created>
  <dc:creator>Loner-XP</dc:creator>
  <dc:description/>
  <cp:keywords/>
  <dc:language>en-US</dc:language>
  <cp:lastModifiedBy>Ольга Юрьевна</cp:lastModifiedBy>
  <dcterms:modified xsi:type="dcterms:W3CDTF">2018-08-09T18:15:00Z</dcterms:modified>
  <cp:revision>9</cp:revision>
  <dc:subject/>
  <dc:title/>
</cp:coreProperties>
</file>