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оциальные сети – новые инструменты взаимодействия ДОО с родителям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ОУ «Детский сад «Непосе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кова Галина Александ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ше время родителям воспитанников приходится нелегк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з – за дефицит времени и большой загруженности </w:t>
      </w:r>
      <w:r>
        <w:rPr>
          <w:rFonts w:cs="Times New Roman" w:ascii="Times New Roman" w:hAnsi="Times New Roman"/>
          <w:sz w:val="28"/>
          <w:szCs w:val="28"/>
        </w:rPr>
        <w:t>на работ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в следствие чего возникают проблемы с посещением родительских собраний и открытых мероприятий, </w:t>
      </w:r>
      <w:r>
        <w:rPr>
          <w:rFonts w:cs="Times New Roman" w:ascii="Times New Roman" w:hAnsi="Times New Roman"/>
          <w:sz w:val="28"/>
          <w:szCs w:val="28"/>
        </w:rPr>
        <w:t xml:space="preserve">в какой-то мере недостаточной компетентности в вопросах воспитания и обучения детей. Наша задача – это привлечь родительскую общественность к взаимному сотрудничеству. Но как это сделать?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к заинтересовать родителей в совместной работе? Как создать единое пространство развития ребенка в семье и </w:t>
      </w:r>
      <w:r>
        <w:rPr>
          <w:rFonts w:cs="Times New Roman" w:ascii="Times New Roman" w:hAnsi="Times New Roman"/>
          <w:sz w:val="28"/>
          <w:szCs w:val="28"/>
        </w:rPr>
        <w:t>дошкольной организац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сделать родителей участниками воспитательного процесса? </w:t>
      </w:r>
      <w:r>
        <w:rPr>
          <w:rFonts w:cs="Times New Roman" w:ascii="Times New Roman" w:hAnsi="Times New Roman"/>
          <w:sz w:val="28"/>
          <w:szCs w:val="28"/>
        </w:rPr>
        <w:t>Как заинтересовать родителей жизнью детского сада? Для этого нужно искать новые технологии и средства сотрудничества. Как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им из таких средств, на наш взгляд, являются информационные технологии, которые стали неотъемлемой частью информационно-образовательной среды современной дошкольной организации, которые отвечают требованиям современной жизни. Сегодня информационные технологии выступают как для родителей, так и для педагогов привычным средством коммуникации и получения разнообразной актуальной информации. Родители детей дошкольного возраста комфортно чувствуют себя в информационной сети. Для них естественно использовать возможности компьютеров, мобильных приложений, общаться в Интернет-форумах и социальных сет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едагогическом совете в нашей дошкольной организации мы активно обсуждали вопрос о вовлечении родителей в жизнь детского сада. И одним из решений данной задачи стало создание страницы группы в социальных сетях, что является удобной альтернативой непосредственной коммуникации педагога и родителей в их общении в информационной сре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л проведен опрос родителей и обсуждение с ними проблемы использования сети интернет для активизации сотрудничества родителей и педагогов ДОО. В результате опроса было выявлено что большинство респондентов широко пользуются современными информационными технологиями, проводят много свободного времени в Интернет пространстве. Родители воспитанников хотели бы больше получать информации от педагогов ДОО с помощью современных средств коммуникации и таким образом повышать свою родительскую компетентность и, следовательно, быть полноправными и активными участником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езультатам опроса было решено создать сайты групп, где родители не просто выступали бы в роли пассивных слушателей, а проявляли бы активность, делились опытом воспитания, давали советы, строили общение не только с воспитателями группы, но и между собой.  Было решено использовать простые, известные большинству родителей способы общения, например, социальная сеть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vkontakte.ru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ли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DD0000"/>
            <w:sz w:val="28"/>
            <w:szCs w:val="28"/>
            <w:u w:val="none"/>
            <w:shd w:fill="FFFFFF" w:val="clear"/>
          </w:rPr>
          <w:t>odnoklassniki</w:t>
        </w:r>
        <w:r>
          <w:rPr>
            <w:rStyle w:val="InternetLink"/>
            <w:rFonts w:cs="Arial" w:ascii="Arial" w:hAnsi="Arial"/>
            <w:b/>
            <w:bCs/>
            <w:color w:val="DD0000"/>
            <w:sz w:val="21"/>
            <w:szCs w:val="21"/>
            <w:u w:val="none"/>
            <w:shd w:fill="FFFFFF" w:val="clear"/>
          </w:rPr>
          <w:t>.ru</w:t>
        </w:r>
      </w:hyperlink>
      <w:r>
        <w:rPr/>
        <w:t>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«Винни – пух» - 33 участника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«Незнайка» - 37 участников (https://vk.com/club71810823)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раннего развития «Непоседы» – 57 участников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МАДОУ «Детский сад «Непоседы» -  участ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аницы этих групп являются закрытыми. Администратор группы размещает необходимую информацию, консультации, рекомендации педагогов в вопросах воспитания и обучения детей, фото и видеоматериалы досуговых мероприятий, утренников, режимных момент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и получили возможность комментировать размещаемые в сети материалы, обсуждать те или иные вопросы, касающиеся жизни группы, не только с педагогами, но также и между собой. Такое неформальное общение сближает родителей, педагогов, дает возможность выслушать мнение родителей, их образовательные потребности и воспитательные запросы, улучшает обратную связь, которая дает возможность высказать свои предложения, пожелания, несогласие по тем или иным вопросам.</w:t>
      </w:r>
      <w:r>
        <w:rPr>
          <w:rFonts w:cs="Arial" w:ascii="Arial" w:hAnsi="Arial"/>
          <w:color w:val="767676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форуме сайта родитель может задать педагогу любой вопрос, касающийся своего ребенка, а также внести предложения по организации воспитательного процесса в груп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ницы групп имеют следующие разделы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shd w:fill="FFFFFF" w:val="clear"/>
        </w:rPr>
        <w:t xml:space="preserve">Описание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мещена фотография группы, указано ее местоположение, размещено обращение, приветствие к посетителям групп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Участник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разделе размещены все участники группы. Напомним, что группа является закрытой. У группы есть администратор, который регулирует посещение страниц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суждение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есь размещается информация о жизни группы, мероприятиях, которые планируются проводиться или уже провелись. Консультационные материалы по воспитательно – образовательной работе с детьм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Фотоальбом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аются фотографии и видеозаписи детей группы как в режимные моменты, так и с мероприятий, утренников т.д. 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тен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ещается информация от воспитателя, родителей. В этом разделе каждый может высказать свои пожелания и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а данной формы работы очевидны – это возможность родителей узнать конкретную информацию о деятельности группы быстро и своевремен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й выход из сложившейся ситуации, дает такие преимущества как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воспитателя продемонстрировать любые документы, фотоматериалы, видеоматериалы и аудиоматериалы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индивидуального подхода к родителям воспитанни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тимальное сочетание индивидуальной работы с родителями и группов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еративное получение информации родител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диалога воспитателя и родителей групп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тимизация взаимодействия педагога с семь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та в данном формате ведет к обновлению форм и методов взаимодействия детского сада с семьей, повышению компетентности педагогов и родителей,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работы с родителями воспитанников детского сада интернет технологии помогают привлекать в образовательное пространство детского сада и родителей детей не посещающих дошкольную организацию. На страница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циальной сети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vkontakte.ru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группа раннего развития детей «Непоседы» для детей, не посещающих детский сад. Этой группой руководит педагог – психолог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uniq1511168547705400325&amp;from=yandex.ru%3Bsearch%2F%3Bweb%3B%3B&amp;text=&amp;etext=1611.9ZUD8Ljb7f-eyNGGfaCkYr3Hz5vdk9cmpNTBZ_T_iwsNQlP8BoKiG2boovUyD2DG.3c2e22649f1bff26984c6d26527f6c563d0e28d3&amp;uuid=&amp;state=PEtFfuTeVD4jaxywoSUvtJXex15Wcbo_PN27SaXvvNSrjOss3Xh6TRkVp9nw1WgJ&amp;&amp;cst=AiuY0DBWFJ5Hyx_fyvalFHCLRlYvW2gOGv2iKFftSCUN3qAvSDKt-U4p50byN3oSGk0MTwFNFsKNpE0XIOjSgAzeis4iuDOBep5ROAqQYoHVxfro7MGvAq2tFrH_WAR4qw3TiFWLL9IqRQyMTUaMjXWCW7JEgfygQVRLHUpBBenAKA0moApq4orn61h7dtLbTOyaoRgJvJxNBSd9884XaENpE9m-1HQvRfrxSPKvEaDw-4Ue6kZUt4f3uzytD_ZlnRmMoosmVAaqH0viXoysL9FkkdaLa4Op-PjczdKDQYY6cH-qyqth2Q,,&amp;data=UlNrNmk5WktYejR0eWJFYk1LdmtxcEd3VDNqRzEyMGluNTYtNzRnamlKejBRb2NEdkttekxlMXRJS2RqdDl3V0JlWHFDaHk5bHlSNUVLbFM1T0FfcmpUVGdnU1RnZlQ1VUFET1lxOThteFks&amp;sign=e55f1701f8bc72b59281f83d929de285&amp;keyno=0&amp;b64e=2&amp;ref=orjY4mGPRjk5boDnW0uvlrrd71vZw9kpVBUyA8nmgRFSi5A7LMz1rRbdCdHfO2Md6gAxiUcFaeUmCbiuHe3cyKxT_vF0TuQg4LeyQBGAqbgPVoQtyAQl-L1ayvbbrdNEDy5Q5k3EjHd7fF1puDNpYRfN4nVV6JnI&amp;l10n=ru&amp;cts=1511169887458&amp;mc=4.89120189524967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23:00Z</dcterms:created>
  <dc:creator>user</dc:creator>
  <dc:description/>
  <cp:keywords/>
  <dc:language>en-US</dc:language>
  <cp:lastModifiedBy>user</cp:lastModifiedBy>
  <dcterms:modified xsi:type="dcterms:W3CDTF">2018-08-09T08:16:00Z</dcterms:modified>
  <cp:revision>4</cp:revision>
  <dc:subject/>
  <dc:title/>
</cp:coreProperties>
</file>