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ценарий юбилея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Вед. Ст. </w:t>
      </w:r>
      <w:r>
        <w:rPr>
          <w:i/>
          <w:sz w:val="28"/>
        </w:rPr>
        <w:t xml:space="preserve"> Здравствуйте! Здравствуйте! Сегодня у нас – праздник!  Нашей школе номер пять исполняется восемьдесят лет! И первыми вас, наши дорогие гости, приветствуют самые юные ученики нашей школы – первоклассники!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</w:rPr>
        <w:t xml:space="preserve">Вальс </w:t>
      </w:r>
      <w:r>
        <w:rPr>
          <w:i/>
          <w:sz w:val="28"/>
        </w:rPr>
        <w:t>первоклассников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Вок. Гр. "Как молоды мы были"</w:t>
      </w:r>
    </w:p>
    <w:p>
      <w:pPr>
        <w:pStyle w:val="Normal"/>
        <w:ind w:left="360" w:hanging="0"/>
        <w:rPr/>
      </w:pPr>
      <w:r>
        <w:rPr>
          <w:b/>
          <w:i/>
        </w:rPr>
        <w:t>1.</w:t>
      </w:r>
      <w:r>
        <w:rPr/>
        <w:t xml:space="preserve"> </w:t>
      </w:r>
      <w:r>
        <w:rPr>
          <w:b/>
          <w:i/>
          <w:sz w:val="28"/>
        </w:rPr>
        <w:t xml:space="preserve"> Посмотри, это школа родная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Нас на праздник с тобой позвала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Юбилей мы ее отмечаем,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Сколько лет ей – а она молода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ИПЕВ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Всегда здесь звучат голоса молодые,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Здесь радость живет, это детства стихия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И в юбилейный вечер, и в юбилейный вечер,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Мы радуемся встрече всех, кто был счастлив в ней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Школа наша с улыбкой встречает,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Двери настежь открыты для нас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Что бы ни было – счастье, печали,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Нас поддержат, поймут в трудный час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ИПЕВ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Школа много взрастила талантов,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Но, даст Бог, не иссякнет родник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усть растут здесь творцы, музыканты,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Академики – мир весь для них.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ИПЕВ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Вед. Мл. </w:t>
      </w:r>
      <w:r>
        <w:rPr>
          <w:i/>
          <w:sz w:val="28"/>
        </w:rPr>
        <w:t>предоставляют слово директор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 нашей школы – юбиле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вучат торжественно фанфа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л не вмещает всех госте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х, как приятно юбиляру!</w:t>
        <w:br/>
        <w:t>И открывает вечер наш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нюдь не скучный лекто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мотрите все, в сто тысяч глаз:</w:t>
      </w:r>
    </w:p>
    <w:p>
      <w:pPr>
        <w:pStyle w:val="Normal"/>
        <w:rPr/>
      </w:pPr>
      <w:r>
        <w:rPr>
          <w:b/>
          <w:sz w:val="28"/>
        </w:rPr>
        <w:t>Вам говорит – ДИРЕКТОР</w:t>
      </w:r>
      <w:r>
        <w:rPr>
          <w:b/>
          <w:i/>
          <w:sz w:val="28"/>
        </w:rPr>
        <w:t>!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Директор 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Вед. Ст. </w:t>
      </w:r>
      <w:r>
        <w:rPr>
          <w:i/>
          <w:sz w:val="28"/>
        </w:rPr>
        <w:t xml:space="preserve"> Особенность каждого юбилея – гости! И к нам на юбилей приехали дорогие гости – наши друзья, педагоги, выпускники нашей школы. И сейчас мы предоставляем слово главному специалисту отдела общего и специального образования управления образования Ногинского муниципального района Воробьевой Маргарите Федоровн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 xml:space="preserve">Вед. Мл.  </w:t>
      </w:r>
      <w:r>
        <w:rPr>
          <w:i/>
          <w:sz w:val="28"/>
        </w:rPr>
        <w:t>Мы приглашаем нашего дорогого гостя председателя районной организации профсоюза работников образования и науки Рязанову Людмилу Борисовну!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 xml:space="preserve">Вед. Ст.  </w:t>
      </w:r>
      <w:r>
        <w:rPr>
          <w:i/>
          <w:sz w:val="28"/>
        </w:rPr>
        <w:t xml:space="preserve">Мы приглашаем к микрофону заместителя председателя совета депутатов Ногинского района Губермана Михаила Семеновича!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Вед.</w:t>
      </w:r>
      <w:r>
        <w:rPr>
          <w:i/>
          <w:sz w:val="28"/>
        </w:rPr>
        <w:t xml:space="preserve"> </w:t>
      </w:r>
      <w:r>
        <w:rPr>
          <w:b/>
          <w:sz w:val="28"/>
        </w:rPr>
        <w:t xml:space="preserve">Мл. </w:t>
      </w:r>
      <w:r>
        <w:rPr>
          <w:i/>
          <w:sz w:val="28"/>
        </w:rPr>
        <w:t xml:space="preserve">зачитали поздравительный адрес от Главы администрации города Ногинска Хватова Владимира Алексеевича и от генерального директора ППЖТ Торопа Владимира Николаевича. 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Вед.</w:t>
      </w:r>
      <w:r>
        <w:rPr>
          <w:sz w:val="28"/>
        </w:rPr>
        <w:t xml:space="preserve"> </w:t>
      </w:r>
      <w:r>
        <w:rPr>
          <w:b/>
          <w:sz w:val="28"/>
        </w:rPr>
        <w:t xml:space="preserve">Ст. </w:t>
      </w:r>
      <w:r>
        <w:rPr>
          <w:i/>
          <w:sz w:val="28"/>
        </w:rPr>
        <w:t>из школьной истор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, сколько помнят эти стены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ь восемьдесят – это срок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вонки, уроки, перемены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перемены всех доро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 это было? Уж не спроси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 можем только угад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вадцать восьмого года осень </w:t>
      </w:r>
    </w:p>
    <w:p>
      <w:pPr>
        <w:pStyle w:val="Normal"/>
        <w:rPr/>
      </w:pPr>
      <w:r>
        <w:rPr>
          <w:b/>
          <w:sz w:val="28"/>
        </w:rPr>
        <w:t>Началом будем мы считать</w:t>
      </w:r>
      <w:r>
        <w:rPr>
          <w:sz w:val="28"/>
        </w:rPr>
        <w:t>!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Вок.</w:t>
      </w:r>
      <w:r>
        <w:rPr>
          <w:sz w:val="28"/>
        </w:rPr>
        <w:t xml:space="preserve"> Гр. "</w:t>
      </w:r>
      <w:r>
        <w:rPr>
          <w:i/>
          <w:sz w:val="28"/>
        </w:rPr>
        <w:t>Наш паровоз</w:t>
      </w:r>
      <w:r>
        <w:rPr>
          <w:sz w:val="28"/>
        </w:rPr>
        <w:t>"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ш паровоз вперед лети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У школы остановк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ного нет у нас пути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ам в жизнь дают путевку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м ли стоять на месте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Мы учим всех, кто к нам пришел за знаньем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руд наш есть дело чести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 учителях есть вечное дерзанье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м школа, словно дом родной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Живем мы дружною семьей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сегда любимая, непобедимая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одная школа номер пять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м нет преград, мы на пути великом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мело идем мы к знаньям сквозь год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 школе родной своей радость учебных дне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м не забыть, нам не забыть никогда!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Вед.</w:t>
      </w:r>
      <w:r>
        <w:rPr>
          <w:sz w:val="28"/>
        </w:rPr>
        <w:t xml:space="preserve"> Мл. </w:t>
      </w:r>
      <w:r>
        <w:rPr>
          <w:i/>
          <w:sz w:val="28"/>
        </w:rPr>
        <w:t>стих о первых учителя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удно? Да, наверно, нелегк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ыло в этом первом школьном век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де на сто учащихся все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ыло три ученых  челове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ыло три души на сотню душ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и великих и бессмертных сердц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честь их не звучал заздравный туш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ИЖДЫ трудно было им, поверьте!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Вед. Ст. </w:t>
      </w:r>
      <w:r>
        <w:rPr>
          <w:i/>
          <w:sz w:val="28"/>
        </w:rPr>
        <w:t>школа во время войн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И вот война. Она разрушила железной рукой все мечты и планы, всю жизнь. В здании школы разместился  штаб авиационного разведывательного полка, и во время войны в ней никто не учился. Здесь служили летчики. Мы приглашаем к микрофону давнего друга нашей школы, ветерана Вов  Курашевича Марьяна Ивановича </w:t>
      </w:r>
    </w:p>
    <w:p>
      <w:pPr>
        <w:pStyle w:val="Normal"/>
        <w:rPr/>
      </w:pPr>
      <w:r>
        <w:rPr>
          <w:b/>
          <w:sz w:val="28"/>
        </w:rPr>
        <w:t xml:space="preserve">11. Вед. Мл. </w:t>
      </w:r>
      <w:r>
        <w:rPr>
          <w:i/>
          <w:sz w:val="28"/>
        </w:rPr>
        <w:t xml:space="preserve">Но и в мирное время педагоги уходили, чтобы никогда больше не переступить порога родной школы. Мы, сегодняшние, не должны забывать о  них. Давайте помолчим  в память обо  всех ушедших!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инута молчания. (</w:t>
      </w:r>
      <w:r>
        <w:rPr>
          <w:i/>
          <w:sz w:val="28"/>
        </w:rPr>
        <w:t>Адажио Альбинони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b/>
          <w:sz w:val="28"/>
        </w:rPr>
        <w:t>12. Вок. Гр. "</w:t>
      </w:r>
      <w:r>
        <w:rPr>
          <w:i/>
          <w:sz w:val="28"/>
        </w:rPr>
        <w:t>Олень</w:t>
      </w:r>
      <w:r>
        <w:rPr>
          <w:b/>
          <w:sz w:val="28"/>
        </w:rPr>
        <w:t>"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сенью, который год подряд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вери открывает для ребя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Школа наша – лучше школы нет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бойди хоть целый белый све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ИПЕ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усть мчаться в даль года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Меняя наши судьб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Мы в школу никогда дорогу не забуде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десь сосны рвутся в небо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десь быль живет и небыль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Мы школы не забудем никогда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ед.</w:t>
      </w:r>
      <w:r>
        <w:rPr>
          <w:sz w:val="28"/>
        </w:rPr>
        <w:t xml:space="preserve"> </w:t>
      </w:r>
      <w:r>
        <w:rPr>
          <w:b/>
          <w:sz w:val="28"/>
        </w:rPr>
        <w:t>ст.</w:t>
      </w:r>
      <w:r>
        <w:rPr>
          <w:sz w:val="28"/>
        </w:rPr>
        <w:t xml:space="preserve"> </w:t>
      </w:r>
      <w:r>
        <w:rPr>
          <w:i/>
          <w:sz w:val="28"/>
        </w:rPr>
        <w:t>1953г. – школа становится средн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обый год – пятьдесят трет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школы веха очень доро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новится десятилетн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на отныне навсег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ще расширилась доро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 школы – прямо в институт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у, а за школьным за порог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ланты новые растут. 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Вед.</w:t>
      </w:r>
      <w:r>
        <w:rPr>
          <w:sz w:val="28"/>
        </w:rPr>
        <w:t xml:space="preserve"> мл.  </w:t>
      </w:r>
      <w:r>
        <w:rPr>
          <w:i/>
          <w:sz w:val="28"/>
        </w:rPr>
        <w:t>директора школ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годня восемьдесят школе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мы хотим поздравить все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то от души, по доброй вол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арался школе принести успе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 у руля стояли люд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торым  школа – дом родн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иректора! Мы не забудем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х первый и последний выпускной</w:t>
      </w:r>
    </w:p>
    <w:p>
      <w:pPr>
        <w:pStyle w:val="Normal"/>
        <w:rPr/>
      </w:pPr>
      <w:r>
        <w:rPr>
          <w:b/>
          <w:sz w:val="28"/>
        </w:rPr>
        <w:t>Вед. Ст.</w:t>
      </w:r>
      <w:r>
        <w:rPr>
          <w:i/>
          <w:sz w:val="28"/>
        </w:rPr>
        <w:t xml:space="preserve"> о директорах школы в разные годы (проза). В разные годы школой руководили люди, благодаря которым школа развивалась и процветала. Это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иректора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Голубков Василий Матвеевич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Соколов Георгий Александрович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Качалкин Николай Семенович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Волков Николай Андреевич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Фортова Галина Ивановна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Перфильева Клавдия Яковлевна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Круглов Валентин Иванович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Федотов Виктор Федорович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Фарбер Илья Борисович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Ляпустина Любовь Алексеевна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Бахтиаров Сергей Викторович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 1987 года – Пупынин Вадим Николае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. Мл.</w:t>
      </w:r>
      <w:r>
        <w:rPr>
          <w:sz w:val="28"/>
        </w:rPr>
        <w:t xml:space="preserve"> </w:t>
      </w:r>
      <w:r>
        <w:rPr>
          <w:i/>
          <w:sz w:val="28"/>
        </w:rPr>
        <w:t>стихи о "старой гвардии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 из пришедших на наш юбил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Спасибо, что нас не забыли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отим мы отметить учителе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бабушек наших учили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вайте им скажем "большое спасибо"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 то, что учили они – от душ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д ними и время сегодня бессильн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мотрите, как нынче они хороши!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 xml:space="preserve">Вед. Ст. </w:t>
      </w:r>
      <w:r>
        <w:rPr>
          <w:i/>
          <w:sz w:val="28"/>
        </w:rPr>
        <w:t>Мы передаем микрофон  Обуховской Александре Ивановне, которая преподавала  химию в нашей школе с 1958 по 1969 годы. Эта женщина с нелегкой судьбой, и сегодня полна оптимизма и юмора, и с радостью откликнулась на наше приглашение. Итак, слово Обуховской Александре Ивановн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Вок. Гр.  </w:t>
      </w:r>
      <w:r>
        <w:rPr>
          <w:sz w:val="28"/>
        </w:rPr>
        <w:t>"</w:t>
      </w:r>
      <w:r>
        <w:rPr>
          <w:i/>
          <w:sz w:val="28"/>
        </w:rPr>
        <w:t>Вагончик школьный наш</w:t>
      </w:r>
      <w:r>
        <w:rPr>
          <w:sz w:val="28"/>
        </w:rPr>
        <w:t>"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. Вагончик школьный наш бежит, не старится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сегда таким же юным он останетс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атались бабушки, катались мамы в нем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еперь вот наш черед (4 раза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ак полагается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Директор наш порой и день, и ночь  не спит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У двери встретит нас, проверит внешний вид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 на проверки мы не обижаемс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усть проверяет он (4 раза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ак полагаетс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Всему научимся – дружить, печалится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 путь неизведанный потом отправимся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 сыновей своих сюда мы приведем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усть будет их черед (4 раза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ак полагается!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Вед. М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сегда, везде династии в почете –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мейным стало мастерств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ывает так в учебе и в работ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ни насчитывают лет по ст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 школа? – нет, не исключенье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орее, подтверждение тог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 следующее поколен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ит опыт всех, что были до нег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годня мы хотим поздравить те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ьи семьи – поколенья здесь училис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усть им сопутствует успе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их жизни, что бы не случилось!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Вед. Ст. </w:t>
      </w:r>
      <w:r>
        <w:rPr>
          <w:i/>
          <w:sz w:val="28"/>
        </w:rPr>
        <w:t xml:space="preserve">В нашей школе учились и учатся очень много семей: сначала учились бабушки и дедушки, потом папы и мамы, теперь учатся дети и внуки. Многие выпускники, окончив педагогические институты, приходят работать в родную школу. А еще  у нас есть  педагогические династии – работают в школе несколько поколений из одной семьи!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Вед. Мл. </w:t>
      </w:r>
      <w:r>
        <w:rPr>
          <w:i/>
          <w:sz w:val="28"/>
        </w:rPr>
        <w:t xml:space="preserve">Слово предоставляем Уклонской Светлане Алексеевне, выпускнице первого послевоенного выпуска (1951г.) и Семеновой Валерии Александровне (выпуск 1965 г.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к школа выпустила м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ороших и талантливых люд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 каждого ждала дорога –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го пошире, а кого скромней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каждый занял в жизни мес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вое, наперекор судьб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ся с достоинством и честью,</w:t>
      </w:r>
    </w:p>
    <w:p>
      <w:pPr>
        <w:pStyle w:val="Normal"/>
        <w:rPr/>
      </w:pPr>
      <w:r>
        <w:rPr>
          <w:b/>
          <w:sz w:val="28"/>
        </w:rPr>
        <w:t>О, школа! – память о тебе</w:t>
      </w:r>
      <w:r>
        <w:rPr>
          <w:b/>
          <w:i/>
          <w:sz w:val="28"/>
        </w:rPr>
        <w:t xml:space="preserve">!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Вед. Ст.  (</w:t>
      </w:r>
      <w:r>
        <w:rPr>
          <w:i/>
          <w:sz w:val="28"/>
        </w:rPr>
        <w:t>учителя наших мам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ишла пора сказать о педагогах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то наших мам и пап учи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х опыт, несомненно, стал залог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го, что каждый специальность получи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годня их пришло нем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мы хотим услышать их расск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школьниках и педагогах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жизни школы без прикрас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Вед. Ст. </w:t>
      </w:r>
      <w:r>
        <w:rPr>
          <w:i/>
          <w:sz w:val="28"/>
        </w:rPr>
        <w:t>Педагоги, учившие наших родителей, сколько тепла в Вас, с какой любовью вспоминают вас бывшие ученики! И мы вас знаем и любим по рассказам наших мам и пап! И сейчас мы просим сказать несколько слов  Раудика Владимира Александровича, преподавателя НВП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</w:t>
      </w:r>
      <w:r>
        <w:rPr>
          <w:i/>
          <w:sz w:val="28"/>
        </w:rPr>
        <w:t>лово Раудику Владимиру Александровичу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ед.</w:t>
      </w:r>
      <w:r>
        <w:rPr>
          <w:sz w:val="28"/>
        </w:rPr>
        <w:t xml:space="preserve"> Мл. (</w:t>
      </w:r>
      <w:r>
        <w:rPr>
          <w:i/>
          <w:sz w:val="28"/>
        </w:rPr>
        <w:t>наши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мамы и папы - выпускники</w:t>
      </w:r>
      <w:r>
        <w:rPr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одная школа! Скольким ты да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знания, и смелость, и мечт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ир закружил их. Семьи и дел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бя все реже могут навестить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кто-то стал великим и известны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 чей-то скромен ежедневный труд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все они с любовью, с интересо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 тебе в твой праздник – юбилей! –идут!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Вед.</w:t>
      </w:r>
      <w:r>
        <w:rPr>
          <w:sz w:val="28"/>
        </w:rPr>
        <w:t xml:space="preserve"> Ст. </w:t>
      </w:r>
      <w:r>
        <w:rPr>
          <w:i/>
          <w:sz w:val="28"/>
        </w:rPr>
        <w:t>Слово ветеранам Вов, родителям выпускников школы</w:t>
      </w:r>
      <w:r>
        <w:rPr>
          <w:i/>
          <w:sz w:val="28"/>
          <w:u w:val="single"/>
        </w:rPr>
        <w:t xml:space="preserve"> – Митрофанову и Бойко Н.М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ед. Мл. </w:t>
      </w:r>
      <w:r>
        <w:rPr>
          <w:i/>
          <w:sz w:val="28"/>
        </w:rPr>
        <w:t>Но в школе и сейчас работают люди, которые пришли сюда очень много лет назад. Они учили наших родителей, а теперь учат нас. Они  работают в нашей школе тридцать (и даже больше!) лет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</w:rPr>
        <w:t>Вед.</w:t>
      </w:r>
      <w:r>
        <w:rPr>
          <w:sz w:val="28"/>
        </w:rPr>
        <w:t xml:space="preserve"> Ст. </w:t>
      </w:r>
      <w:r>
        <w:rPr>
          <w:sz w:val="28"/>
          <w:u w:val="single"/>
        </w:rPr>
        <w:t>(</w:t>
      </w:r>
      <w:r>
        <w:rPr>
          <w:i/>
          <w:sz w:val="28"/>
          <w:u w:val="single"/>
        </w:rPr>
        <w:t>выпускники 2008</w:t>
      </w:r>
      <w:r>
        <w:rPr>
          <w:sz w:val="28"/>
          <w:u w:val="single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пускники две тысячи восьмог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чера еще – учен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перь законы жизни нов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уденческой, для вас близ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 в праздник этот с нами вмес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шли поздравить всех друзе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принесли в подарок песн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ветствуйте их веселей!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Выпускники "</w:t>
      </w:r>
      <w:r>
        <w:rPr>
          <w:i/>
          <w:sz w:val="28"/>
        </w:rPr>
        <w:t>Набив межзвездной пустотой</w:t>
      </w:r>
      <w:r>
        <w:rPr>
          <w:b/>
          <w:sz w:val="28"/>
        </w:rPr>
        <w:t xml:space="preserve">"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Вед. Мл.</w:t>
      </w:r>
      <w:r>
        <w:rPr>
          <w:i/>
          <w:sz w:val="28"/>
        </w:rPr>
        <w:t xml:space="preserve"> Сейчас мы услышим стихи, написанные сегодняшними учениками Натальи Николаевны Мамоновой. Эти стихи – признание в любви нашей родной школе! Встречайте!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пускники 11 класса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sz w:val="28"/>
        </w:rPr>
        <w:t xml:space="preserve">Вед. Ст. </w:t>
      </w:r>
      <w:r>
        <w:rPr>
          <w:i/>
          <w:sz w:val="28"/>
        </w:rPr>
        <w:t>дорогие друзья! Может быть, кто-то хочет сказать несколько слов – пожалуйста, мы ждем с нетерпением! Микрофоны в зал! (передают в зал микрофоны)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Вед. Мл. и С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 подошли к финалу, к завершень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нам хотелось всем сказать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школа – это вдохновенье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ение учить и побежд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 наш союз – учеников, учителе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ускай живет, блистателен и тесен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б в каждый новый юбил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нем стихи слагать и песни!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>Вок. Гр. (</w:t>
      </w:r>
      <w:r>
        <w:rPr>
          <w:i/>
          <w:sz w:val="28"/>
        </w:rPr>
        <w:t>вся</w:t>
      </w:r>
      <w:r>
        <w:rPr>
          <w:b/>
          <w:sz w:val="28"/>
        </w:rPr>
        <w:t>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от школа как школа – уроки, звонки, сует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о праздник приходит, и все изменяется там,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сцене актеры, что ей бесконечно близк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едь это ее педагоги и ученики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  <w:u w:val="single"/>
        </w:rPr>
        <w:t>ПРИПЕВ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х этот праздник, наш юбиле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обрал он в зале опять друзе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Умолкнут звуки, погаснет све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о праздник с нами в душе навек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ельзя в этом мире пройти, не оставив след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 в день юбилея мы снова вернемся сюд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усть годы проходят, пусть новые дети расту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ни нас запомнят, и песню об этом споют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</w:t>
      </w:r>
      <w:r>
        <w:rPr>
          <w:b/>
          <w:i/>
          <w:sz w:val="28"/>
          <w:u w:val="single"/>
        </w:rPr>
        <w:t>ПРИПЕВ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7:00Z</dcterms:created>
  <dc:creator>Надежда</dc:creator>
  <dc:description/>
  <cp:keywords/>
  <dc:language>en-US</dc:language>
  <cp:lastModifiedBy>Екатерина Коновалова</cp:lastModifiedBy>
  <cp:lastPrinted>2008-12-08T16:42:00Z</cp:lastPrinted>
  <dcterms:modified xsi:type="dcterms:W3CDTF">2018-08-02T11:01:00Z</dcterms:modified>
  <cp:revision>19</cp:revision>
  <dc:subject/>
  <dc:title>Сценарий юбилея</dc:title>
</cp:coreProperties>
</file>