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билей школы- 30 лет.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вучит музыка)</w:t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Ww"/>
        <w:tabs>
          <w:tab w:val="clear" w:pos="708"/>
          <w:tab w:val="left" w:pos="2145" w:leader="none"/>
        </w:tabs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Добрый день, ученики всех поколений,  дорогие учителя, педагоги-ветераны, гости, работники нашей прекрасной школы.</w:t>
      </w:r>
    </w:p>
    <w:p>
      <w:pPr>
        <w:pStyle w:val="Ww"/>
        <w:tabs>
          <w:tab w:val="clear" w:pos="708"/>
          <w:tab w:val="left" w:pos="214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  ведущий</w:t>
      </w:r>
      <w:r>
        <w:rPr>
          <w:sz w:val="28"/>
          <w:szCs w:val="28"/>
        </w:rPr>
        <w:t>: Добрый день. Мы знаем, что вы  отложили все свои дела и пришли к нам, чтобы  вместе отпраздновать это прекрасное событие.</w:t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  ведущий</w:t>
      </w:r>
      <w:r>
        <w:rPr>
          <w:sz w:val="28"/>
          <w:szCs w:val="28"/>
        </w:rPr>
        <w:t xml:space="preserve">: Сегодня нашей школе  30 лет. </w:t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Ww"/>
        <w:spacing w:before="0" w:after="0"/>
        <w:jc w:val="both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Сегодня праздник. День рождения школы, день детства и юности.</w:t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ведущий:  Школа именинница у нас </w:t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омам нам вторым была когда- то</w:t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ы зовешь нас  снова в старый класс</w:t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30 лет умчались безвозвратно</w:t>
      </w:r>
    </w:p>
    <w:p>
      <w:pPr>
        <w:pStyle w:val="Ww"/>
        <w:spacing w:before="0" w:after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30 лет назад ты в жизнь дала</w:t>
      </w:r>
    </w:p>
    <w:p>
      <w:pPr>
        <w:pStyle w:val="Ww"/>
        <w:spacing w:before="0" w:after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зрослую, серьезную билеты</w:t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30 лет ты нас детей ждала</w:t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ы твоим дыханием  согреты.</w:t>
      </w:r>
    </w:p>
    <w:p>
      <w:pPr>
        <w:pStyle w:val="Ww"/>
        <w:spacing w:before="0" w:after="0"/>
        <w:jc w:val="both"/>
        <w:rPr/>
      </w:pPr>
      <w:r>
        <w:rPr>
          <w:sz w:val="28"/>
          <w:szCs w:val="28"/>
        </w:rPr>
        <w:t>2 ведущий: Ты мудрость возродила в сердце</w:t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подарила нам мечты</w:t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зволь у стен твоих согреется</w:t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знав сознанье высоты</w:t>
      </w:r>
    </w:p>
    <w:p>
      <w:pPr>
        <w:pStyle w:val="Ww"/>
        <w:spacing w:before="0" w:after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Любимая родная школа</w:t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ветись огнем любимых глаз</w:t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градой станет наша песня</w:t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верность каждого из нас</w:t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СНЯ: ЮБИЛЕЙНАЯ</w:t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 xml:space="preserve">: Школа – это сказка без конца. Потому что на смену тем, кто окончил школу, приходят новые ученики…  И встречает их добрый…Волнительный …. Сказочный мир. </w:t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ущий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егодня много лет спустя, родная школа вновь радушно распахнула двери своим выпускникам, приглашая вас окунуться в мир воспоминаний, где были и детские слёзы, ошибки и разочарования,  радости,  удачи и первая любовь, а так же вера в будущее и мечты, мечты, мечты…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Хочется найти достойные слова для поздравления, а это не так просто. Ведь 30 лет – это определённый рубеж, высокая ступень, на которую нужно было подня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 xml:space="preserve">: Да,  сегодня  школа – это  современные классы, компьютеры и ноутбуки, мультимедийные устройства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 xml:space="preserve">: Но прежде всего ШКОЛА – это дети, педагоги и родители. Она   живет горением детских и  учительских сердец.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Говорят, что с первым криком ребёнка загорается божественный огонь в его душе. И сила этого огня определяет потом всю его жиз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Так уж водится на све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закону крас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шу жизнь приходят де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красивые цв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ших детях – наша си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земных миров огн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шь бы будущее бы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ль же светлым, как он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НЕЦ: ВАЛЬ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: А с чего же  начинается школа?</w:t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Конечно с директо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Первым директорам, который видел школу еще в чертежах, а потом принимал участие в том, чтобы эти чертежи воплотились в жизнь, была Евгения Анатольевна Солопеева. Благодаря Вам Евгения Анатольевна и Вашему супругу Николаю Кузьмичу, здесь на этом месте была построена средняя Березинская школ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 1987 по 2000 год, школу возглавля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мечательная, умная, дальновидная  женщина, которая очень много сделала для ее  развития. Ее энтузиазм, умение привлечь и сплотить вокруг себя единомышленников принесли свои плоды. Она не только сплотила коллектив школы,  но и  подняла на высокий уровень учебно-воспитательную  работу.</w:t>
      </w:r>
    </w:p>
    <w:p>
      <w:pPr>
        <w:pStyle w:val="Normal"/>
        <w:rPr/>
      </w:pPr>
      <w:r>
        <w:rPr>
          <w:b/>
          <w:sz w:val="28"/>
          <w:szCs w:val="28"/>
        </w:rPr>
        <w:t>1 ведущий:</w:t>
      </w:r>
      <w:r>
        <w:rPr>
          <w:b/>
          <w:i/>
          <w:sz w:val="28"/>
          <w:szCs w:val="28"/>
        </w:rPr>
        <w:t xml:space="preserve">   Приветствуем  Евгению Анатольевну и Николая Кузьич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 xml:space="preserve">: В 2000 году,  </w:t>
      </w:r>
      <w:r>
        <w:rPr>
          <w:bCs/>
          <w:sz w:val="28"/>
          <w:szCs w:val="28"/>
        </w:rPr>
        <w:t xml:space="preserve">приняла  эстафету  руководства коллективом и  5 лет не сдавала позиций, </w:t>
      </w:r>
      <w:r>
        <w:rPr>
          <w:sz w:val="28"/>
          <w:szCs w:val="28"/>
        </w:rPr>
        <w:t>Нина Николаевна Машкова – талантливый директор и учитель. Свои отношения с детьми, педагогическим коллективом и родителями она строила на доверии, уважении, требовательности и справедливости. Источник её творческих сил заключался в большой любви к детям и к своей работ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 огромному сожалению , Нина Николаевна находится в командировке, но примите от ее поздравления  искренние  пожелания вдохновения, процветания и добр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 ведущий</w:t>
      </w:r>
      <w:r>
        <w:rPr>
          <w:sz w:val="28"/>
          <w:szCs w:val="28"/>
        </w:rPr>
        <w:t>:  Хочется сказать теплые слова Вам Нина Ивановна , ведь именно опыт и   профессиональное мастерство,  позволили Вам Нина Ивановна, на протяжении 6 лет , вести школьный корабль на высоко поднятых парусах преодолевая все труд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лово предоставляется Н.И.Сашенковой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ер худ. Сам.</w:t>
      </w:r>
    </w:p>
    <w:p>
      <w:pPr>
        <w:pStyle w:val="Style15"/>
        <w:shd w:fill="FFFFFF" w:val="clear"/>
        <w:spacing w:lineRule="atLeast" w:line="562" w:before="0" w:after="0"/>
        <w:ind w:left="284" w:hanging="0"/>
        <w:contextualSpacing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tLeast" w:line="562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Сегодня в нашем зале присутствует гости. </w:t>
      </w:r>
    </w:p>
    <w:p>
      <w:pPr>
        <w:pStyle w:val="Style15"/>
        <w:shd w:fill="FFFFFF" w:val="clear"/>
        <w:spacing w:lineRule="atLeast" w:line="562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lineRule="atLeast" w:line="562" w:before="0" w:after="0"/>
        <w:ind w:left="284" w:hanging="0"/>
        <w:contextualSpacing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hd w:fill="FFFFFF" w:val="clear"/>
        <w:spacing w:lineRule="atLeast" w:line="562" w:before="0" w:after="0"/>
        <w:ind w:left="284" w:hanging="0"/>
        <w:contextualSpacing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лово предоставляется Татьяне Дмитриевне Шлыгиной -заместителю  главы администрации  района.</w:t>
      </w:r>
    </w:p>
    <w:p>
      <w:pPr>
        <w:pStyle w:val="Style15"/>
        <w:shd w:fill="FFFFFF" w:val="clear"/>
        <w:spacing w:lineRule="atLeast" w:line="562" w:before="0" w:after="0"/>
        <w:ind w:left="284" w:hanging="0"/>
        <w:contextualSpacing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hd w:fill="FFFFFF" w:val="clear"/>
        <w:spacing w:lineRule="atLeast" w:line="562" w:before="0" w:after="0"/>
        <w:ind w:left="284" w:hanging="0"/>
        <w:contextualSpacing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лово предоставляется  Максиму Андреевичу Шатоба - заместителю главы администрации района.</w:t>
      </w:r>
    </w:p>
    <w:p>
      <w:pPr>
        <w:pStyle w:val="Style15"/>
        <w:shd w:fill="FFFFFF" w:val="clear"/>
        <w:spacing w:lineRule="atLeast" w:line="562" w:before="0" w:after="0"/>
        <w:ind w:left="284" w:hanging="0"/>
        <w:contextualSpacing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hd w:fill="FFFFFF" w:val="clear"/>
        <w:spacing w:lineRule="atLeast" w:line="562" w:before="0" w:after="0"/>
        <w:ind w:left="284" w:hanging="0"/>
        <w:contextualSpacing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лово предоставляется  Галине Петровне Пузик Валентине Николаевне Бондаревой-</w:t>
      </w:r>
    </w:p>
    <w:p>
      <w:pPr>
        <w:pStyle w:val="Style15"/>
        <w:shd w:fill="FFFFFF" w:val="clear"/>
        <w:spacing w:lineRule="atLeast" w:line="562" w:before="0" w:after="0"/>
        <w:ind w:left="284" w:hanging="0"/>
        <w:contextualSpacing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hd w:fill="FFFFFF" w:val="clear"/>
        <w:spacing w:lineRule="atLeast" w:line="562" w:before="0" w:after="0"/>
        <w:ind w:left="284" w:hanging="0"/>
        <w:contextualSpacing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лово предоставляется Татьяне Васильевне Пузик –директору Березинского ПЦДК</w:t>
      </w:r>
    </w:p>
    <w:p>
      <w:pPr>
        <w:pStyle w:val="Style15"/>
        <w:shd w:fill="FFFFFF" w:val="clear"/>
        <w:spacing w:lineRule="atLeast" w:line="562" w:before="0" w:after="0"/>
        <w:ind w:left="284" w:hanging="0"/>
        <w:contextualSpacing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hd w:fill="FFFFFF" w:val="clear"/>
        <w:spacing w:lineRule="atLeast" w:line="562" w:before="0" w:after="0"/>
        <w:ind w:left="284" w:hanging="0"/>
        <w:contextualSpacing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лово предоставляетс яЕкатерине Николаевне  Щигарцовой – заведующей Березинской библиотеки.</w:t>
      </w:r>
    </w:p>
    <w:p>
      <w:pPr>
        <w:pStyle w:val="Style15"/>
        <w:shd w:fill="FFFFFF" w:val="clear"/>
        <w:spacing w:lineRule="atLeast" w:line="562" w:before="0" w:after="0"/>
        <w:ind w:left="284" w:hanging="0"/>
        <w:contextualSpacing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hd w:fill="FFFFFF" w:val="clear"/>
        <w:spacing w:lineRule="atLeast" w:line="562" w:before="0" w:after="0"/>
        <w:ind w:left="284" w:hanging="0"/>
        <w:contextualSpacing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Слово предоставляется </w:t>
      </w:r>
    </w:p>
    <w:p>
      <w:pPr>
        <w:pStyle w:val="Style15"/>
        <w:shd w:fill="FFFFFF" w:val="clear"/>
        <w:spacing w:lineRule="atLeast" w:line="562" w:before="0" w:after="0"/>
        <w:ind w:left="284" w:hanging="0"/>
        <w:contextualSpacing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hd w:fill="FFFFFF" w:val="clear"/>
        <w:spacing w:lineRule="atLeast" w:line="562" w:before="0" w:after="0"/>
        <w:ind w:left="284" w:hanging="0"/>
        <w:contextualSpacing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лово предоставляется</w:t>
      </w:r>
    </w:p>
    <w:p>
      <w:pPr>
        <w:pStyle w:val="Style15"/>
        <w:shd w:fill="FFFFFF" w:val="clear"/>
        <w:spacing w:lineRule="atLeast" w:line="562" w:before="0" w:after="0"/>
        <w:ind w:left="284" w:hanging="0"/>
        <w:contextualSpacing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hd w:fill="FFFFFF" w:val="clear"/>
        <w:spacing w:lineRule="atLeast" w:line="562" w:before="0" w:after="0"/>
        <w:ind w:left="284" w:hanging="0"/>
        <w:contextualSpacing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лово предоставляется</w:t>
      </w:r>
    </w:p>
    <w:p>
      <w:pPr>
        <w:pStyle w:val="Style15"/>
        <w:shd w:fill="FFFFFF" w:val="clear"/>
        <w:spacing w:lineRule="atLeast" w:line="562" w:before="0" w:after="0"/>
        <w:ind w:left="284" w:hanging="0"/>
        <w:contextualSpacing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hd w:fill="FFFFFF" w:val="clear"/>
        <w:spacing w:lineRule="atLeast" w:line="562" w:before="0" w:after="0"/>
        <w:ind w:left="284" w:hanging="0"/>
        <w:contextualSpacing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лово предоставляется</w:t>
      </w:r>
    </w:p>
    <w:p>
      <w:pPr>
        <w:pStyle w:val="Style15"/>
        <w:shd w:fill="FFFFFF" w:val="clear"/>
        <w:spacing w:lineRule="atLeast" w:line="562" w:before="0" w:after="0"/>
        <w:ind w:left="284" w:hanging="0"/>
        <w:contextualSpacing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hd w:fill="FFFFFF" w:val="clear"/>
        <w:spacing w:lineRule="atLeast" w:line="562" w:before="0" w:after="0"/>
        <w:ind w:left="284" w:hanging="0"/>
        <w:contextualSpacing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лово предоставляется</w:t>
      </w:r>
    </w:p>
    <w:p>
      <w:pPr>
        <w:pStyle w:val="Style15"/>
        <w:shd w:fill="FFFFFF" w:val="clear"/>
        <w:spacing w:lineRule="atLeast" w:line="562" w:before="0" w:after="0"/>
        <w:ind w:left="0" w:hanging="0"/>
        <w:contextualSpacing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ТАНЕЦ : ТАНГО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                 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 xml:space="preserve">:  Как быстро летит врем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 событий произошло за эти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гое забылось, еще больше осталось в памя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амяти остались люди, которые создавали историю  школы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мять  о нашем учителе  Александре Ивановиче ВАСЮК , вечна в наших серд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УТА ПАМЯТИ  (пау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ведущий:   Мелькают годы, и шуршат страниц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о забывать мы не имеем пр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Знакомые и молодые ли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Что школе принесли почет и сла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НЯ: Когда уходят близк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 xml:space="preserve">       Вы отдали школе много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ушевных сил, сердечного теп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ставили в сердцах питомцев сле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оторый не сотрется никог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spacing w:before="0" w:after="0"/>
        <w:jc w:val="both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С вами считаются, вас уважа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ветеранами вас называю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 опыт, за то, что вы школе верны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 то, что душою всегда вы ю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Мы помним всех, кто всю свою жизнь без остатка отдал школе, отдал самому прекрасному на Земле – воспитанию детей, формированию будущего, в котором всем нам жи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 xml:space="preserve">:   Теплые слова ветерану педагогического труда учителю  общественных дисциплин, завучу по учебной работе, человеку, который большую часть жизни отдал работе в нашей школе. </w:t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ежде Васильевн Карабановой  .</w:t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</w:t>
      </w:r>
      <w:r>
        <w:rPr/>
        <w:t xml:space="preserve"> </w:t>
      </w:r>
    </w:p>
    <w:p>
      <w:pPr>
        <w:pStyle w:val="Ww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омер худ. 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ведущий</w:t>
      </w:r>
      <w:r>
        <w:rPr/>
        <w:t xml:space="preserve">: </w:t>
      </w:r>
      <w:r>
        <w:rPr>
          <w:sz w:val="28"/>
          <w:szCs w:val="28"/>
        </w:rPr>
        <w:t>На наш праздник собрались выпускники разных лет. 1-й выпуск  был в далёком 1988 году.  С тех пор каждый год из стен нашей школы также выходят всё новые и новые выпускники</w:t>
      </w:r>
      <w:r>
        <w:rPr/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вои 30 лет   ШКОЛА ДАЛА ПУТЕВКУ В ЖИЗНЬ тремстам ВЫПУСКНИКАМ,  ИЗ которых,,,,шесть…МЕДАЛИ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ускники дайте о себе знать, в ответ помашите рукой, что вы зде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  Школа…. Моя школа…. Эти слова отзываются светлым чувством в душе каждого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а в нашей памяти – это светлые классы, исписанная мелом доска, потерянный где-то дневник, первая влюблённость, строгие учителя, родительские нотации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 Вспомните, как здорово звенел школьный звонок с последнего урока! Книги летели в портфель, как пти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 В раздевалке хаос! Двери школы победно гремели салютом! Школьный двор оглашался радостными криками! Ура! Уроки закончил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 Озорно, но слишком быстро  пробегают школьные годы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 ДА!  Школа – это наше беспечное детство! Это родные места, дом, где ты родился и вырос…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Помните ли вы как звали вашу первую учительниц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По какому предмету вы получили первую 5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За что получили первую 2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Школьная пора…Эх, начать бы снова… Но время не вернуть назад. Остается только вспомин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Школьные года, словно карус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достью и счастьем нас закружа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школе нет разлук. В школе нет поте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Школьных лет любовь навек согреет душ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анец молодос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 на сцене колыбель  с младенцем и три феи.</w:t>
      </w:r>
    </w:p>
    <w:p>
      <w:pPr>
        <w:pStyle w:val="Style15"/>
        <w:shd w:fill="FFFFFF" w:val="clear"/>
        <w:spacing w:lineRule="atLeast" w:line="562" w:before="0" w:after="144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 ведущий: Когда родился новый учитель, к его колыбели спустились три феи. И сказала первая фея:</w:t>
      </w:r>
    </w:p>
    <w:p>
      <w:pPr>
        <w:pStyle w:val="Style15"/>
        <w:shd w:fill="FFFFFF" w:val="clear"/>
        <w:spacing w:lineRule="atLeast" w:line="562" w:before="0" w:after="144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 ведущий: Ты будешь вечно молод, потому что рядом с тобой всегда будут дети.</w:t>
      </w:r>
    </w:p>
    <w:p>
      <w:pPr>
        <w:pStyle w:val="Style15"/>
        <w:shd w:fill="FFFFFF" w:val="clear"/>
        <w:spacing w:lineRule="atLeast" w:line="562" w:before="0" w:after="144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 ведущий: И сказала вторая фея</w:t>
      </w:r>
    </w:p>
    <w:p>
      <w:pPr>
        <w:pStyle w:val="Style15"/>
        <w:shd w:fill="FFFFFF" w:val="clear"/>
        <w:spacing w:lineRule="atLeast" w:line="562" w:before="0" w:after="144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 ведущий: Ты будешь красив мыслями и душой, потому что нет благороднее призвания дарить свое сердце детям</w:t>
      </w:r>
    </w:p>
    <w:p>
      <w:pPr>
        <w:pStyle w:val="Style15"/>
        <w:shd w:fill="FFFFFF" w:val="clear"/>
        <w:spacing w:lineRule="atLeast" w:line="562" w:before="0" w:after="144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 ведущий: И сказала третья фея</w:t>
      </w:r>
    </w:p>
    <w:p>
      <w:pPr>
        <w:pStyle w:val="Style15"/>
        <w:shd w:fill="FFFFFF" w:val="clear"/>
        <w:spacing w:lineRule="atLeast" w:line="562" w:before="0" w:after="144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 ведущий: Ты будешь бессмертен, потому что ты продолжишь свою жизнь в своих учениках.</w:t>
      </w:r>
    </w:p>
    <w:p>
      <w:pPr>
        <w:pStyle w:val="Style15"/>
        <w:shd w:fill="FFFFFF" w:val="clear"/>
        <w:spacing w:lineRule="atLeast" w:line="562" w:before="0" w:after="144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 ведущий: Но тут к колыбели спустилась четвертая фея, злая и мрачным голосом проверещала</w:t>
      </w:r>
    </w:p>
    <w:p>
      <w:pPr>
        <w:pStyle w:val="Style15"/>
        <w:shd w:fill="FFFFFF" w:val="clear"/>
        <w:spacing w:lineRule="atLeast" w:line="562" w:before="0" w:after="144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 ведущий: Но ты вечно будешь проверять тетради.</w:t>
      </w:r>
    </w:p>
    <w:p>
      <w:pPr>
        <w:pStyle w:val="Style15"/>
        <w:shd w:fill="FFFFFF" w:val="clear"/>
        <w:spacing w:lineRule="atLeast" w:line="562" w:before="0" w:after="144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чий день твой будет 8 часов ……до обеда  и 8 часов после.</w:t>
      </w:r>
    </w:p>
    <w:p>
      <w:pPr>
        <w:pStyle w:val="Style15"/>
        <w:shd w:fill="FFFFFF" w:val="clear"/>
        <w:spacing w:lineRule="atLeast" w:line="562" w:before="0" w:after="144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 мысли твои будут о школе и только, о школе и никогда ты не успокоишься.</w:t>
      </w:r>
    </w:p>
    <w:p>
      <w:pPr>
        <w:pStyle w:val="Style15"/>
        <w:shd w:fill="FFFFFF" w:val="clear"/>
        <w:spacing w:lineRule="atLeast" w:line="562" w:before="0" w:after="144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 что выбирай, пока не поздно!</w:t>
      </w:r>
    </w:p>
    <w:p>
      <w:pPr>
        <w:pStyle w:val="Style15"/>
        <w:shd w:fill="FFFFFF" w:val="clear"/>
        <w:spacing w:lineRule="atLeast" w:line="562" w:before="0" w:after="144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 ведущий: Поздно, эта фея всегда является слишком поздно, и те учителя, которые решили связать свою жизнь со школой, с детьми, никогда не изменят этой прекрасной профессии. </w:t>
      </w:r>
    </w:p>
    <w:p>
      <w:pPr>
        <w:pStyle w:val="Style15"/>
        <w:shd w:fill="FFFFFF" w:val="clear"/>
        <w:spacing w:lineRule="atLeast" w:line="562" w:before="0" w:after="144"/>
        <w:ind w:left="0" w:hanging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i/>
          <w:vanish/>
          <w:sz w:val="28"/>
          <w:szCs w:val="28"/>
        </w:rPr>
        <w:br/>
        <w:t>http://goodsongs.com.ua/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    Наша школа, ты не просто з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ы для нас как будто дом род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Ежедневно ранним утром тщате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ы к свиданию готовимся с т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    Наша школа – это храм нау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м уюта, светлый огонек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брые учительские ру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ервый и последний ваш звоно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  В календаре мелькают да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Одна чудеснее другой.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ы общей юностью бог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забываем возраст с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  Одни – чтоб стать ещё молож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ругие – чтоб постарше стать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вместе, что всего дорож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 нашей школе рассказ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Сегодня в школе работают профессионалы. Коллектив школы  - это 23 человека,  из них 15  педагогов.</w:t>
      </w:r>
    </w:p>
    <w:p>
      <w:pPr>
        <w:pStyle w:val="Style15"/>
        <w:shd w:fill="FFFFFF" w:val="clear"/>
        <w:spacing w:lineRule="atLeast" w:line="562" w:before="0" w:after="144"/>
        <w:ind w:left="0" w:hanging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2 ведущий:</w:t>
      </w:r>
      <w:r>
        <w:rPr>
          <w:color w:val="3B3B3B"/>
        </w:rPr>
        <w:t xml:space="preserve">  </w:t>
      </w:r>
      <w:r>
        <w:rPr>
          <w:rFonts w:cs="Times New Roman" w:ascii="Times New Roman" w:hAnsi="Times New Roman"/>
          <w:sz w:val="28"/>
          <w:szCs w:val="28"/>
        </w:rPr>
        <w:t>С 2011года школу возглавляет молодой, красивый, целеустремленный, энергичный директор  Елена Васильевна Костыр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3B3B3B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</w:t>
      </w:r>
      <w:r>
        <w:rPr>
          <w:sz w:val="28"/>
          <w:szCs w:val="28"/>
        </w:rPr>
        <w:t>1 ведущий:  Авторитет школы растет  благодаря работоспособным, творческим, энергичным, методически грамотным заместителям директора по учебной  и воспитательной работе, их отличает профессионализм, преданность профессии, творчество, инновация – это Кабанова Светлана Дмитриевна  и Грибанова Елена Евгеньевн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             </w:t>
      </w:r>
      <w:r>
        <w:rPr>
          <w:b/>
          <w:sz w:val="28"/>
          <w:szCs w:val="28"/>
        </w:rPr>
        <w:t>2 ведущий:</w:t>
      </w:r>
      <w:r>
        <w:rPr>
          <w:color w:val="3B3B3B"/>
        </w:rPr>
        <w:t xml:space="preserve">  </w:t>
      </w:r>
      <w:r>
        <w:rPr>
          <w:sz w:val="28"/>
          <w:szCs w:val="28"/>
        </w:rPr>
        <w:t xml:space="preserve">Настоящими волшебниками являются учителя начальных классов – Пузик Лариса Николаевна и Серикова Алла Николаевна, они кропотливо и настойчиво учат детей постигать азы знаний;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      </w:t>
      </w:r>
      <w:r>
        <w:rPr>
          <w:b/>
          <w:sz w:val="28"/>
          <w:szCs w:val="28"/>
        </w:rPr>
        <w:t>1 ведущий: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Для самых маленьких детей открыта дошкольная группа, в которой работает талантливый воспитатель Воробьева Ольга Васильевна и заботливая и добрая младший воспитатель Коваленко Светлана Михайлов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Знания и интеллект, стремление к творческому поиску, терпение, мудрость и настойчивость - это черты  педагогов, которые сегодня работают в нашей школе.  </w:t>
      </w:r>
      <w:r>
        <w:rPr>
          <w:b/>
          <w:sz w:val="28"/>
          <w:szCs w:val="28"/>
        </w:rPr>
        <w:t xml:space="preserve">1ведущий: </w:t>
      </w:r>
      <w:r>
        <w:rPr>
          <w:sz w:val="28"/>
          <w:szCs w:val="28"/>
        </w:rPr>
        <w:t xml:space="preserve"> Учителя русского языка и литературы - Пушная Галина Николаевна  и Лещенко Наталья Ивановна, которые прививают детям нравственные ценности жизн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>учителя математики и физики - Кривопуск Светлана Николаевна и Кабанова Светлана Дмитриевна,  Костыря Елена Васильевна, вкладывающие в обучение ребят частицу своего сердц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ведущий:</w:t>
      </w:r>
      <w:r>
        <w:rPr>
          <w:sz w:val="28"/>
          <w:szCs w:val="28"/>
        </w:rPr>
        <w:t>Золотые руки нашей школы - учитель технологии и физики- Селедцов Сергей Петрович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учитель физической культуры и ОБЖ – Пушной Александр Иванович прививающий детям любовь к спорту;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ведущий:</w:t>
      </w:r>
      <w:r>
        <w:rPr>
          <w:sz w:val="28"/>
          <w:szCs w:val="28"/>
        </w:rPr>
        <w:t xml:space="preserve">учителя общественных дисциплин- Грибанова Елена Евгеньевна и Пузик Лариса Николаевна, формирующие чувства патриотизма у школь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Творческий и преданный своей профессии учитель географии и биологии – Кабанова Александра Владимировна,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ведущий:</w:t>
      </w:r>
      <w:r>
        <w:rPr>
          <w:sz w:val="28"/>
          <w:szCs w:val="28"/>
        </w:rPr>
        <w:t xml:space="preserve">Яркая и неравнодушная учитель английского языка – Бурмакова Татьяна Ивановна,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Неутомимая старшая вожатая  Редрова Татьяна Андреевна и бессменный библиотекарь школы Васюк Валентиа Семенов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ведущий:</w:t>
      </w:r>
      <w:r>
        <w:rPr>
          <w:sz w:val="28"/>
          <w:szCs w:val="28"/>
        </w:rPr>
        <w:t xml:space="preserve">Чистой и уютной делают нашу школу технические работники-Грибанова Лариса Петровна и Мазитова Мария Владимировна, сторожа-Боглай Наталья Ивановна и Кабанова Любовь Николаевна;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готовят вкусные обеды – Коруно Татьяна Николаевна и Костюкова Антонина Николаевна, обеспечивает безопасность детей в пути водитель Резунов Алексей Николаевич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ведущий:</w:t>
      </w:r>
      <w:r>
        <w:rPr>
          <w:sz w:val="28"/>
          <w:szCs w:val="28"/>
        </w:rPr>
        <w:t>Школа с оптимизмом смотрит в наш завтрашний день. Мы знаем, что наши замыслы осуществятся, надежды не угаснут, мечты сбуду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ЕСНЯ учителям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lineRule="atLeast" w:line="562" w:before="0" w:after="144"/>
        <w:ind w:left="0" w:hanging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ведущий: </w:t>
      </w:r>
      <w:r>
        <w:rPr>
          <w:rFonts w:cs="Times New Roman" w:ascii="Times New Roman" w:hAnsi="Times New Roman"/>
          <w:sz w:val="28"/>
          <w:szCs w:val="28"/>
        </w:rPr>
        <w:t xml:space="preserve"> Без вашей веры в будущее, наполненной лучезарным светом, без вашей веры в свое дело, школа не сможет развиваться дальше, процветать,       сохраняя лучшие традиции. </w:t>
      </w:r>
    </w:p>
    <w:p>
      <w:pPr>
        <w:pStyle w:val="Style15"/>
        <w:shd w:fill="FFFFFF" w:val="clear"/>
        <w:spacing w:lineRule="atLeast" w:line="562" w:before="0" w:after="144"/>
        <w:ind w:left="0" w:hanging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ведущий: </w:t>
      </w:r>
      <w:r>
        <w:rPr>
          <w:rFonts w:cs="Times New Roman" w:ascii="Times New Roman" w:hAnsi="Times New Roman"/>
          <w:sz w:val="28"/>
          <w:szCs w:val="28"/>
        </w:rPr>
        <w:t>Всех гостей вечера приветствует  директор школы Елена Васильевна Костыря.</w:t>
      </w:r>
    </w:p>
    <w:p>
      <w:pPr>
        <w:pStyle w:val="Style15"/>
        <w:shd w:fill="FFFFFF" w:val="clear"/>
        <w:spacing w:lineRule="atLeast" w:line="562" w:before="0" w:after="144"/>
        <w:ind w:left="0" w:hanging="0"/>
        <w:contextualSpacing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ово директор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ЫХОД ДЕТЕЙ (НОМЕР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\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ведущий</w:t>
      </w:r>
      <w:r>
        <w:rPr>
          <w:sz w:val="28"/>
          <w:szCs w:val="28"/>
        </w:rPr>
        <w:t xml:space="preserve"> Что желают в день рождень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ео дет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 xml:space="preserve"> Много можем говорить о любимой школе, она самая родная кто же может спо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ви же школа много, много л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бьются беспокойные серд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бе желаем света и побе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ы с тобой навеки, до конц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финальна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>: До свидания, друзья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>: До новых встреч!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(Звучит музы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28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ong">
    <w:name w:val="asong"/>
    <w:basedOn w:val="Normal"/>
    <w:qFormat/>
    <w:pPr>
      <w:spacing w:before="280" w:after="280"/>
    </w:pPr>
    <w:rPr/>
  </w:style>
  <w:style w:type="paragraph" w:styleId="Ww">
    <w:name w:val="ww-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7:26:00Z</dcterms:created>
  <dc:creator>oem</dc:creator>
  <dc:description/>
  <cp:keywords/>
  <dc:language>en-US</dc:language>
  <cp:lastModifiedBy>ACER</cp:lastModifiedBy>
  <cp:lastPrinted>2017-11-15T09:42:00Z</cp:lastPrinted>
  <dcterms:modified xsi:type="dcterms:W3CDTF">2017-11-22T10:53:00Z</dcterms:modified>
  <cp:revision>62</cp:revision>
  <dc:subject/>
  <dc:title>Сценарий праздника «Юбилей школы»</dc:title>
</cp:coreProperties>
</file>