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>Великие ученые, упоминаемые в заданиях ГИА по биолог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ель науки о высшей нервной деятельности и представлений о процессах регуляции пищеварения; основатель крупнейшей российской физиологической школы. Он научился получать фистулу (отверстие) пищеварительного тракта и проводил опыты с мнимым кормлен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улировал представление об условно-рефлекторной деятельности коры больших полушарий головного мозга. Разработал учение об анализаторах. Выделил оборонительный рефлекс, ориентировочную реакцию.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зработал учение о 2-х сигнальных системах для характеристики отличия ВНД человека от ВНД животного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чение о типах высшей нервной деятельности, о «динамическом стереотипе» как устойчивом комплексе реакций на раздражител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л в лабораториях у С. Н. Боткина, В. Вундта, Р. Гейденгайна и К. Людвига. </w:t>
      </w: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авлов читал лекции по физиологии в Военно-медицинской академи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.П. Павлов возглавил институт физиологии АН СССР в 1925 г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авлов И.П. Двадцатилетний опыт объективного изучения высшей нервной деятельности (поведения) животных Наука, 1973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авлов И.П. Лекции о работе больших полушарий головного мозга. Издательство Академии Наук СССР, 194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авлов И.П. Лекции о работе больших полушарий головного мозга. Издательство Академии Медицинских Наук СССР, 1952.</w:t>
        <w:br/>
        <w:t>4.Павлов И.П. Лекции о работе главных пищеварительных желез. Издательство Академии Наук СССР, 194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лья Ильич Мечник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лся 15 мая 1845 в Ивановке, Харьковская область. Умер 15 июля 1916 в Париже, Франция. </w:t>
        <w:br/>
        <w:br/>
        <w:t>Нобелевская премия по физиологии и медицине (1908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09675" cy="1381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ель сравнительной патологии воспаления, фагоцитарной теории иммунитета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атель научной геронтологии (старения), один из основоположников эволюционной эмбриологии, первооткрыватель фагоцитоз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л с известным зоологом А. О. Ковалевским и А. О. и Н. А. Умовым в Новороссийском университете в Одессе. В 1886 году создал , совместно с Гамалеей Н. Ф., первую в мире бактериологическую станцию для борьбы с инфекционными заболеваниями. С 1887 г. работал в Париже в созданном Л. Пастером институте. Переписывался с Тимирязевым, Сеченовым, Павловым, Менделеевым и д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Мечников И.И. Невосприимчивость в инфекционных болезнях // Жизнь науки, год 1973. </w:t>
        <w:br/>
        <w:t>2. Илья Ильич Мечников //выдающиеся отечественные зоологи, год 1960. </w:t>
        <w:br/>
        <w:t>3.Илья Ильич Мечников //Люди русской науки – год 1963.</w:t>
        <w:br/>
        <w:t>4. Мечников И.И. Пессимизм и оптимизм. – Советская Россия, год 1989. (Публицистика классиков отечественной науки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ченов Иван Михайлови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 </w:t>
        <w:br/>
        <w:br/>
        <w:t>Родился 13 августа 1829, с. Теплый Стан Симбирской губернии (ныне село Сеченово, Нижегородская область). Умер 15 ноября 1905, Москва.</w:t>
        <w:br/>
        <w:br/>
        <w:t>Заслуженный ординарный профессор. Член-корреспондент по биологическому разряду (1869—1904).</w:t>
        <w:br/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14450" cy="1638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72235" cy="198945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ель физиологической школы. Учёный-энциклопедист, биолог-эволюционист. Открыл явления торможения в центральной нервной системе. Впервые дал представление о рефлексах головного мозга. Гистолог, патолог, физико-химик, эндокринолог, офтальмолог, приборостроитель. Он открывает феномен флуоресценции хрусталика.</w:t>
        <w:br/>
        <w:t>Диссертация Сеченова стала первым в истории фундаментальным исследованием влияния алкоголя на организ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л в лаборатории Менделеева, в Новороссийском университете в Одессе, в Московском университете. Практиковался у знаменитого физиолога Карла Людвига в Медико-хирургической военной академии. 29 лет посвятил работе в Петербуржской Медико-Хирургической академ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Рефлексы головного мозга» — 1863;</w:t>
        <w:br/>
        <w:t>2. «Физиология нервной системы» — 1866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Элементы мысли» — 1879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«О поглощении СО2 растворами солей и сильными кислотами» — 1888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«Физиология нервных центров» — 1891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«О щелочах крови и лимфы» — 1893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«Физиологические критерии для установки длительности рабочего дня» — 1895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«Прибор для быстрого и точного анализа газов» — 1896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 «Портативный дыхательный аппарат» — 1900, совместно с М. Н. Шатерниковым.</w:t>
        <w:br/>
        <w:t>10. «Очерк рабочих движений человека», год 1901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.«Предметная мысль и действительность», год 1902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.«Автобиографические записки», год 1904.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Чарлз Дарви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лся в Шрусбери (Великобритания) 12 февраля 1809 года. Умер 19 апреля 1882. Место смерти: Даун (сегодня часть Лондона), Великобритания. </w:t>
        <w:br/>
        <w:br/>
        <w:t>Бакалавр искусств (1832), магистр искусств (1837) и доктор канонического и гражданского права.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275080" cy="140208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3340" cy="170434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34" r="-4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340" cy="170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оположник эволюционного учения, основанного на понятиях борьбы за существование и естественного отбор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аботы: Эдинбургский университет и Кембриджский университет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1839г. – Путешествие натуралиста вокруг света на корабле «Бигль»;</w:t>
        <w:br/>
        <w:t>2. 1842г. – Зоология путешествия – (участие в многотомной монографии); </w:t>
        <w:br/>
        <w:t>3. 1851-54г.г. Усоногие раки;</w:t>
        <w:br/>
        <w:t>4. 1859г. – Происхождение видов…</w:t>
        <w:br/>
        <w:t>5. 1862 – Опыление у орхидных </w:t>
        <w:br/>
        <w:t>6. 1868г. – Изменчивость животных и растений в одомашненном состоянии;</w:t>
        <w:br/>
        <w:t>7. 1871г. – Происхождение человека и половой отбор;</w:t>
        <w:br/>
        <w:t>8. 1872г. – Выражение эмоций у человека и животных;</w:t>
        <w:br/>
        <w:t>9. 1876г. – Действие перекрестного опыления и самоопыле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регор Иоганн Мендель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дился 20 июля 1822 года в Хейнцендорф (теперь Гинчице, часть села Вражне), Силезия, Австрийская империя. Умер 6 января 1884 в Брно, Австро-Венгрия. </w:t>
        <w:br/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81100" cy="15043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оположник учения о наследственности (с 1856 по 1863 год стал проводить опыты на горохе в экспериментальном монастырском саду и сформулировал законы, объясняющие механизм наследования, известные нам как «Законы Менделя»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854 году Мендель получил место преподавателя физики и естественной истории в Высшей реальной школе в Брюнне. В 1849—1851 годах преподавал в Зноймской гимназии математику, латинский и греческий языки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Луи Пастер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дился 27 декабря 1822 в Доль (Юра), Франция. Умер 28 сентября 1895 года в Марн-ла-Кокетт (О-де-Сен), Франция. </w:t>
        <w:br/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762125" cy="223266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ав микробиологическую сущность брожения и многих болезней человека, стал одним из основоположников микробиологии и иммунологии. Ввел методы асептики и антисептики, применил пастеризацию продуктов.</w:t>
        <w:br/>
        <w:t>Опроверг теорию самопроизвольного зарождения живых сущест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854 году был назначен деканом факультета естественных наук в Лилле.</w:t>
      </w:r>
      <w:r>
        <w:rPr>
          <w:rFonts w:eastAsia="Times New Roman" w:cs="Times New Roman" w:ascii="Times New Roman" w:hAnsi="Times New Roman"/>
          <w:color w:val="19197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EE" w:val="clear"/>
          <w:lang w:eastAsia="ru-RU"/>
        </w:rPr>
        <w:t>В 1888 создал и возглавил научно-исследовательский институт микробиологии в Париже.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Карл Линней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дился 23 мая 1707 года. В Росхульт, Крунуберг, Швеция. Дата смерти: 10 января 1778 г. Место смерти: Уппсала, Швеция. </w:t>
        <w:br/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837690" cy="228663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оположник научной классификации живых организмов. Важным достижением Линнея стало выделение им в систематике такой категории, как вид, а также сходство потомства и наличие плодовитого потомства. Линнеем было описано полутора тысяч новых видов растений. Ещё одной важной заслугой Линнея стало внедрение в практику биноминальной номенклатур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которой каждый биологический вид обозначается названием, состоящим из двух слов: названия рода и названия ви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аботы: Уппсальский университет. В Уппсальском университете Линней сотрудничает с Петером Артеди и Улофом Цельси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«Система природы», 1735 — основополагающее сочинение в традиции научной биологической систематики. Эту работу можно назвать программой всей той работы по систематике природы, которой Линней занимался в течение своей жизни[8]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«Основы ботаники», 1736) — сборник афоризмов о принципах описания и классификации раст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«Критика ботаники», 1737 — свод правил по образованию имён родов раст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«Классы растений», 173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«Собрание родов», 173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«Половой метод», 173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жеймс Дьюи Уотсон. </w:t>
        <w:br/>
        <w:br/>
        <w:t>Родился: 6 апреля 1928 г. Место рождения: Чикаго, Иллинойс, США.</w:t>
        <w:br/>
        <w:t>Нобелевская премия по физиологии и медицине (1962 года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рэнсис Кри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дился 8 июня 1916 г. Место рождения: Нортгемптон, Англия. Дата смерти: 28 июля 2004. Место смерти: Сан-Диего, Калифорния, США.</w:t>
        <w:br/>
        <w:t>Нобелевская премия по физиологии и медицине (1962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2640330" cy="212788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330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отсон и Крик открыли молекулярную структуру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месте открыли структуру дезоксирибонуклеиновой кислоты (ДНК) – вещества, которое содержит всю наследственную информацию. Уотсон ввел термин "адапторные молекулы"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вендишская лаборатория, Лаборатория молекулярной биологии Совета по медицинским исследования Институт Сол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отсон Джеймс:</w:t>
        <w:br/>
        <w:t>1. «Двойная спираль. Воспоминания об открытии структуры ДНК». 1969 год. </w:t>
        <w:br/>
        <w:t>Крик Френсис:</w:t>
        <w:br/>
        <w:t>1. «О молекулах и человеке» год1967.</w:t>
        <w:br/>
        <w:t>2. «Жизнь как она есть: её происхождение и природа», год 1981.</w:t>
        <w:br/>
        <w:t>3. «Что ищет сумасшедший: Личное Представление о Научном Открытии», год 1990. </w:t>
        <w:br/>
        <w:t>4. «Удивительные гипотезы: научный поиск души», год 199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аттиас Якоб Шлейде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09700" cy="140779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дился 5 апреля 1804. Гамбург, Германия. Дата смерти: 23 июня 1881 года.</w:t>
        <w:br/>
        <w:t>Франкфурт-на-Майне, Административный округ Дармштадт, Гессен, Германия. </w:t>
        <w:br/>
        <w:br/>
        <w:t>Теодор Шванн.</w:t>
        <w:br/>
        <w:br/>
        <w:t>Родился 7 декабря 1810 года. Место рождения: Нёйс. Дата смерти: 14 января 1882 года. Место смерти: Кёльн. </w:t>
        <w:br/>
        <w:br/>
        <w:t>Обладатель медали Копли (1845 года).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99540" cy="1923415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25" r="-3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ванн изучал: действие кислорода на развитие птиц из яйца; процесс гниения;</w:t>
        <w:br/>
        <w:t>брожение с участием дрожжевых грибов.</w:t>
        <w:br/>
        <w:t>Кроме того, Т. Шванн:</w:t>
        <w:br/>
        <w:t>открыл пепсин (пищеварительный фермент) в 1836 году.</w:t>
        <w:br/>
        <w:t>Изучал клеточное строение хряща и хорды под микроскопом на личинках земноводных.</w:t>
        <w:br/>
        <w:t>На базе работ М. Шлейдена разработал клеточную теорию. А М. Шлейден известен как реформатор ботаники, один из основателей клеточной те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лейден и Шванн сформулировали основные положения клеточной теор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аботы М. Шлейдена: Йенский университет, c 1863 года — Дерптский университет, а Т. Шванна -Берлинский университет, c 1839 г. — Лувенский университет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. Шванн. Микроскопические исследования о соответствии в структуре и росте животных и растений. Год 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19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00" w:val="clear"/>
          <w:lang w:eastAsia="ru-RU"/>
        </w:rPr>
        <w:t>39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удольф Вирхов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рождения: 13 октября 1821 г. Место рождения: Шифельбайн (Померания). Дата смерти: 5 сентября 1902 г. Место смерти: Берлин, Германская империя. </w:t>
        <w:br/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20800" cy="1621155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162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Отец» патологии, «отец» клеточной теории, ввёл принцип клеточной теории «все клетки из клетки», доказав, что все клетки образуются из клеток путем клеточного делен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або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юрцбургский университет. Работал с Роберт Фрорип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оганн Петер Мюллер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отдельных сочинений Вирхова помимо специальных работ и небольших брошюр особенно известн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1.«Gesammelte Abhandlungen zur wissenschaftl. Medizin» (1856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2.«Untersuchungen über die Entwicklung des Schädelgrundes» (1857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3.«Die Cellularpathologie in ihrer Begründung auf physiol. und pathol. Gewebslehre» (1858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4.«Die krankhaften Geschwülste» (1863—1867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5.«Vier Reden über Leben und Kranksein» (1862)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6.«Lehre von den Trichinen» (1865);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берт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Гук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лся 18 июля 1635, остров Уайт, Англия — 3 марта 1703, в Лондоне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956435" cy="16510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бер Гук известен как: закон Гука, микроскопия, первым использовал термин клетка, обнаружив клеточную структуру пробковой ткан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665 году Робер Гук опубликовал книгу под названием Micrographia, содержащую описание ряда исследований с использованием микроскопа и телескопа, а также оригинальных наблюдений в биологии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нтони ван Левенгук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лся 24 октября 1632 г., Делфт, Республика Соединённых провинций, Нидерланды. Умер: 26 августа 1723 г. Делфт, Нидерланды. </w:t>
        <w:br/>
        <w:br/>
        <w:t>Член Лондонского Королевского общества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5535" cy="1095375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венгук прочёл труд английского естествоиспытателя Роберта Гука «Микрография» опубликованный в 1665, вскоре после его публикации. Прочтение этой книги вызвало у него интерес к изучению окружающей природы с помощью линз. Вместе с М. Мальпиги Левенгук ввёл употребление микроскопов для зоологических исследований. Левенгук первооткрыватель простейших организмов, сделал первое описание эритроцитов, сперматозоидов человека, первый наблюдал бактерии. Описал пластиды и хроматофор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лен лондонского королевского общества. Был знаком с Петром I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ногочисленные статьи и письма в научных журналах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оберт Броун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дился 21 декабря 1773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ожд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нтроз, Шотланд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смерти:10 июня 1857 г. Место смерти: Лондон, Англия. </w:t>
        <w:br/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104900" cy="167640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21" r="-3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рвооткрыватель «броуновского движения», исследователь ядра в растительных клетках, автор многих работ по морфологии и систематике растени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л президентом Линнеевского общества в Лондоне, где служил науке до 1853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ргей Гаврилович Навашин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дился 14 декабря 1857г., село Царёвщина, Саратовская губерния. Умер 10 декабря 1930 г., Детское Село, Ленинградская область, РСФСР, СССР. </w:t>
        <w:br/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333500" cy="188658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атель научной школы. Академик Российской академии наук (1918, членкор 1901). В 1898 году открыл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войное оплодотворени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 покрытосеменных растений. Заложил основы морфологии хромосом и кариосистематики. Автор ряда работ по микологии и сравнительной анатомии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1894—1914 годах работал директором ботанического сада Киевского университета. Академик РАН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ашин С. Г. Автобиография. Год 1928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Дмитрий Иосифович Ивановский. 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Родился 9 января 1864 год. Село Низы, Лужский уезд, Санкт-Петербургская губерния, Российская империя. Дата смерти: 20 апреля 1920 г. Место смерти: город Ростов-на-Дону, Донская область, РСФСР.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65580" cy="1522730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сский физиолог растений и микробиолог, основоположник вирусологии. Ученик А. С. Фаминцына. Открыл вирусы в 1892 году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аботы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шавский университет и Донской университет. Работал с М. С. Цвето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бранные произведения, 1953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Николай Иванович Вавилов.</w:t>
        <w:b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рожд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5 ноября 1887 год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ождени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сква, Российская империя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та смерти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6 января 1943. </w:t>
        <w:br/>
        <w:br/>
        <w:t>Доктор биологических наук (1934 г.) </w:t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554480" cy="1921510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тель учений о мировых центрах происхождения культурных растений и об иммунитете растений, закона гомологических рядов в наследственной изменчивости организмов, сети научных учреждений по биологии и смежным наука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ал: Всесоюзный институт растениеводства, Институт генетики АН СССР. Российской академией наук была учреждена премия имени Н. И. Вавилова; ВАСХНИЛ учредил Золотую медаль имени Н. И. Вавилова; Академия Наук СССР учредила премию (1965) и золотую медаль (1968) имени Вавилова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ЕН учредила Медаль Н. И. Вавилова «За вклад в развитие биологии и сельского хозяйства»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Вавилов Н. И. Закон гомологических рядов в наследственной изменчивости // Тр. Всерос. съезда по селекции и семеноводству в г. Саратове, июнь 1920 г. — 1920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Вавилов Н. И. Новейшие успехи в области теории селекции, 1923 г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Вавилов Н. И. Закон гомологических рядов в наследственной изменчивости. 1935 год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ётр Кузьмич Анохин. </w:t>
        <w:br/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дился 26 января 1898 год. Место рождения: Царицын, Саратовская губерния, Российская империя. Дата смерти: 5 марта 1974 год. Место смерти: Москва, СССР.</w:t>
        <w:br/>
        <w:br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1478280" cy="1656715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ский физиолог, создатель теории функциональных систем, академик АМН СССР (1945) и АН СССР (1966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есто работы: Ленинградский государственный институт медицинских знаний. Ученик И.П. Павлова. С 1938 года по приглашению Н. Н. Бурденко одновременно руководит психоневрологическим сектором Центрального нейрохирургического института, где занимается разработкой теории нервного рубца. Работает с Л. А. Орбели, И. С. Бериташвили и А. Д. Сперански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Проблема центра и периферии в физиологии нервной деятельности. Год 193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От Декарта до Павлова. Триста лет теории рефлекса. Год 194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Системогенез как общая закономерность эволюционного процесса. Год 194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Иван Петрович Павлов. Жизнь, деятельность и научная школа. Год 194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Проблемы высшей нервной деятельности. Год 1949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Общие принципы компенсации нарушенных функций и их физиологическое обоснование. Год 195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Внутреннее торможение как проблема физиологии. Год 195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Биология и нейрофизиология условного рефлекса. Год 1968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Принципиальные вопросы общей теории функциональных систем. Год 1971.</w:t>
        <w:br/>
        <w:t>9.Очерки по физиологии функциональных систем. Год 1975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3T19:19:00Z</dcterms:created>
  <dc:creator>user</dc:creator>
  <dc:description/>
  <dc:language>en-US</dc:language>
  <cp:lastModifiedBy>user</cp:lastModifiedBy>
  <dcterms:modified xsi:type="dcterms:W3CDTF">2017-04-23T19:30:00Z</dcterms:modified>
  <cp:revision>1</cp:revision>
  <dc:subject/>
  <dc:title/>
</cp:coreProperties>
</file>