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кета</w:t>
      </w:r>
    </w:p>
    <w:p>
      <w:pPr>
        <w:pStyle w:val="Style15"/>
        <w:spacing w:lineRule="atLeast" w:line="360" w:before="0" w:after="120"/>
        <w:rPr/>
      </w:pPr>
      <w:r>
        <w:rPr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>1. Лучшая ученица 2017-2018 года _________________________________________________</w:t>
      </w:r>
    </w:p>
    <w:p>
      <w:pPr>
        <w:pStyle w:val="Style15"/>
        <w:spacing w:lineRule="atLeast" w:line="360" w:before="0" w:after="12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2. Лучший ученик________________________________________________________________  </w:t>
        <w:br/>
        <w:t xml:space="preserve">3. Самые умные ученицы нашего класса_____________________________________________ </w:t>
      </w:r>
    </w:p>
    <w:p>
      <w:pPr>
        <w:pStyle w:val="Style15"/>
        <w:spacing w:lineRule="atLeast" w:line="360" w:before="0" w:after="12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4. Самые умные ученики нашего класса_____________________________________________ </w:t>
        <w:br/>
        <w:t>5. Самые активные _______________________________________________________________</w:t>
        <w:br/>
        <w:t xml:space="preserve">6. Лучший спортсмен_____________________________________________________________ </w:t>
        <w:br/>
        <w:t>7. Самые добрые  ________________________________________________________________</w:t>
        <w:br/>
        <w:t>8. Самые трудолюбивые___________________________________________________________</w:t>
        <w:br/>
        <w:t>9. Самые  прилежные______________________________________________________________</w:t>
        <w:br/>
        <w:t xml:space="preserve">10. Самые внимательные ___________________________________________________________ </w:t>
        <w:br/>
        <w:t>11. Самые  старательные___________________________________________________________</w:t>
        <w:br/>
        <w:t>12. Самые общительные ___________________________________________________________</w:t>
        <w:br/>
        <w:t>13. Самые самостоятельные ________________________________________________________</w:t>
        <w:br/>
        <w:t>14. Самые скромные ______________________________________________________________</w:t>
        <w:br/>
        <w:t>15. Самые ответственные___________________________________________________________</w:t>
        <w:br/>
        <w:t>16. Самые дружелюбные ученики нашего класса ______________________________________</w:t>
        <w:br/>
        <w:t>17. Самыми весёлыми и жизнерадостными ___________________________________________</w:t>
        <w:br/>
        <w:t>18. Самые бойкие_________________________________________________________________</w:t>
        <w:br/>
        <w:t>19. Самыми озорные и непоседливые_________________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3030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3030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нкета</w:t>
      </w:r>
    </w:p>
    <w:p>
      <w:pPr>
        <w:pStyle w:val="Style15"/>
        <w:spacing w:lineRule="atLeast" w:line="360" w:before="0" w:after="120"/>
        <w:rPr/>
      </w:pPr>
      <w:r>
        <w:rPr>
          <w:sz w:val="28"/>
          <w:szCs w:val="28"/>
        </w:rPr>
        <w:t xml:space="preserve"> </w:t>
      </w:r>
      <w:r>
        <w:rPr>
          <w:color w:val="030303"/>
          <w:sz w:val="28"/>
          <w:szCs w:val="28"/>
        </w:rPr>
        <w:t>1. Лучшая ученица 2017-2018 года _________________________________________________</w:t>
      </w:r>
    </w:p>
    <w:p>
      <w:pPr>
        <w:pStyle w:val="Style15"/>
        <w:spacing w:lineRule="atLeast" w:line="360" w:before="0" w:after="120"/>
        <w:rPr/>
      </w:pPr>
      <w:r>
        <w:rPr>
          <w:color w:val="030303"/>
          <w:sz w:val="28"/>
          <w:szCs w:val="28"/>
        </w:rPr>
        <w:t xml:space="preserve">2. Лучший ученик________________________________________________________________  </w:t>
        <w:br/>
        <w:t xml:space="preserve">3. Самые умные ученицы нашего класса_____________________________________________ </w:t>
      </w:r>
    </w:p>
    <w:p>
      <w:pPr>
        <w:pStyle w:val="Style15"/>
        <w:spacing w:lineRule="atLeast" w:line="360" w:before="0" w:after="12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  <w:t xml:space="preserve">4. Самые умные ученики нашего класса_____________________________________________ </w:t>
        <w:br/>
        <w:t>5. Самые активные _______________________________________________________________</w:t>
        <w:br/>
        <w:t xml:space="preserve">6. Лучший спортсмен_____________________________________________________________ </w:t>
        <w:br/>
        <w:t>7. Самые добрые  ________________________________________________________________</w:t>
        <w:br/>
        <w:t>8. Самые трудолюбивые___________________________________________________________</w:t>
        <w:br/>
        <w:t>9. Самые  прилежные______________________________________________________________</w:t>
        <w:br/>
        <w:t xml:space="preserve">10. Самые внимательные ___________________________________________________________ </w:t>
        <w:br/>
        <w:t>11. Самые  старательные___________________________________________________________</w:t>
        <w:br/>
        <w:t>12. Самые общительные ___________________________________________________________</w:t>
        <w:br/>
        <w:t>13. Самые самостоятельные ________________________________________________________</w:t>
        <w:br/>
        <w:t>14. Самые скромные ______________________________________________________________</w:t>
        <w:br/>
        <w:t>15. Самые ответственные___________________________________________________________</w:t>
        <w:br/>
        <w:t>16. Самые дружелюбные ученики нашего класса ______________________________________</w:t>
        <w:br/>
        <w:t>17. Самыми весёлыми и жизнерадостными ___________________________________________</w:t>
        <w:br/>
        <w:t>18. Самые бойкие_________________________________________________________________</w:t>
        <w:br/>
        <w:t>19. Самыми озорные и непоседливые_________________________________________________</w:t>
      </w:r>
    </w:p>
    <w:p>
      <w:pPr>
        <w:pStyle w:val="Normal"/>
        <w:spacing w:before="0" w:after="200"/>
        <w:rPr>
          <w:color w:val="030303"/>
          <w:sz w:val="28"/>
          <w:szCs w:val="28"/>
        </w:rPr>
      </w:pPr>
      <w:r>
        <w:rPr>
          <w:color w:val="030303"/>
          <w:sz w:val="28"/>
          <w:szCs w:val="28"/>
        </w:rPr>
      </w:r>
    </w:p>
    <w:sectPr>
      <w:type w:val="nextPage"/>
      <w:pgSz w:w="11906" w:h="16838"/>
      <w:pgMar w:left="426" w:right="1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06:00Z</dcterms:created>
  <dc:creator>1</dc:creator>
  <dc:description/>
  <dc:language>en-US</dc:language>
  <cp:lastModifiedBy>1</cp:lastModifiedBy>
  <dcterms:modified xsi:type="dcterms:W3CDTF">2018-04-25T13:53:00Z</dcterms:modified>
  <cp:revision>1</cp:revision>
  <dc:subject/>
  <dc:title/>
</cp:coreProperties>
</file>