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э : Ди Iэпэгъу бжыгъэцIэ. КъызэщIэзыкъуэж ур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дхэр 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Iэныгъэр  хэгъэхъуэн</w:t>
      </w:r>
      <w:r>
        <w:rPr>
          <w:rFonts w:cs="Times New Roman" w:ascii="Times New Roman" w:hAnsi="Times New Roman"/>
          <w:sz w:val="28"/>
          <w:szCs w:val="28"/>
        </w:rPr>
        <w:t>: бжыгъэцIэм теухуауэ    ящIар егъэбыдылIэн ,я бзэм зегъэужьын ,а псалъэ лъэпкъыгъуэм  гъащIэм щиIэ мыхьэнэр  къыщыгъэлъэгъуэн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псысэм зегъэужьын</w:t>
      </w:r>
      <w:r>
        <w:rPr>
          <w:rFonts w:cs="Times New Roman" w:ascii="Times New Roman" w:hAnsi="Times New Roman"/>
          <w:sz w:val="28"/>
          <w:szCs w:val="28"/>
        </w:rPr>
        <w:t>:бжыгъэцIэр  сыт хуэдэ предметми ехьэлIауэ зэрыщытыр къегъэхутэн,пасэ зэманым тIощIрыбжэ щыIэу зэрыщытам щыгъуазэ щIын,я гупсысэм зегъэужьын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ъэсэныгъэ етын</w:t>
      </w:r>
      <w:r>
        <w:rPr>
          <w:rFonts w:cs="Times New Roman" w:ascii="Times New Roman" w:hAnsi="Times New Roman"/>
          <w:sz w:val="28"/>
          <w:szCs w:val="28"/>
        </w:rPr>
        <w:t xml:space="preserve"> :еджакIуэхэм я гъэсэныгъэм хэгъэхъуэн ,адыгэ хабзэм хащIыкIыу ,ар зэрахьэфу егъэсэн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ым и щIыкIэр (тип): къызэщIэзыкъуэж урок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р –къэхутэныгъэ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эр : комбинированнэщ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ым къыщыгъэсэбэпыпхъэхэр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ка,тхылъыр,компьютер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рокым и екIуэкIыкIэр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лам ехы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ъ.-Фи махуэ фIыуэ,псоми сэлам гуапэ фызо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IыкIухэ, сыту фыдахащэ нобэ псори . ИIэт зызэхуэвгъази, псалъэ гуапэ зырыз  зыжефIи ,  гукъыдэж зэдывгъэты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эщи махуи къытхуэмыгъэсу сыт иджыпсту дызыпэплъэр псор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ИлъэсыщIэрщ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р къэсыным дыхуопIащIэ ,уеблэмэ махуэгъэпсым махуэ къэс доплъыр,къэнэжар дыбжу пэжкъэ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тIэ махуэ къытхуэнэжар   къызэрытщIэр сыткIэ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БжыгъэцIэкIэ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эжщ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оми илъэсыщIэм зыхудогъэхьэзыр, цIыкIуи ини къытхуэмыгъэсу дыпоплъэ.ФIыгъуэ гуэр къытхуихьыну,мурахэр къыдэхъулIэну дыщогугъ.Ауэ дэ ди закъуэкъым а  махуэр зыгъэлъапIэр. БжыгъэцIэхэр дунейм къыщытехьа махуэщи, абыхэм я дежкIэ тIуащIэу ягъэлъапIэр ар.   Ахэращ зытеухуауэ щытынур ди нобэрей урокыр.  ИлъэсыщIэ къызэрихьэм нэмыщIкIэ  абы   я  бжыгъэм зы илъэс  хагъахъуэ икIи а махуэ лъапIэр къэмыс щIыкIэ абыхэм ирагъэкIуэкI зэхьэзэхуэ . Илъэс псом ящIа лэжьыгъэр  къахутэж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IыкIухэ, бжыгъэцIэхэм  а зэхьэзэхуэм  дыхэтыну дэри драгъэблэгъащ  икIи  электроннэ почтэмкIэ псоми  къытхурагъэхьащ  къэралыгъуэм щекIуэкI лэжьыгъэхэр .  Си гугъэщ фэ  а лэжьыгъэхэм фыпэлъэщыну,ауэ сыт абы щхьэкIэ тщIэн хуейр 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Едж</w:t>
      </w:r>
      <w:r>
        <w:rPr>
          <w:rFonts w:cs="Times New Roman" w:ascii="Times New Roman" w:hAnsi="Times New Roman"/>
          <w:sz w:val="28"/>
          <w:szCs w:val="28"/>
        </w:rPr>
        <w:t>БжыгъэцIэхэ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Егъ.-</w:t>
      </w:r>
      <w:r>
        <w:rPr>
          <w:rFonts w:cs="Times New Roman" w:ascii="Times New Roman" w:hAnsi="Times New Roman"/>
          <w:sz w:val="28"/>
          <w:szCs w:val="28"/>
        </w:rPr>
        <w:t xml:space="preserve"> Пэж дыдэщ, дэ къэдгъэсэбэпын хуейщ бжыгъэцIэм теухуауэ зэдгъэгъуэта щIэныгъэхэ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эт дигу къигъэкIыжын   бжыгъэцIэкIэ зэджэр.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БжыгъэцIэр  псалъэ лъэпкъыгъуэщ ,предметхэр щабжкIэ я бжыгъэр къегъэлъагъуэ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ЦIыкIухэ, иджы лэжьыгъэ къэс IункIыбзэ етащи,  зы лэжьыгъэр тщIыху, IункIыбзэр Iутхыурэ дыкIуэн хуейщ. Лэжьыгъэр тхуэмыгъэзащIэмэ дипIэ дыкъинэнущ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Iэт  дигу  къэдывгъэкIыжыт сыт хуэдэ лIэужьыгъуэу зэщхьэщыкIрэ бжыгъэцIэхэр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Едж. -БжыгъэцIэхэр зэщхьэщокI:зэрабж ,зэрызэкIэлъыкIуэ,зэрагуэш, къутахуэ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Япэ</w:t>
      </w:r>
      <w:r>
        <w:rPr>
          <w:rFonts w:cs="Times New Roman" w:ascii="Times New Roman" w:hAnsi="Times New Roman"/>
          <w:sz w:val="28"/>
          <w:szCs w:val="28"/>
        </w:rPr>
        <w:t xml:space="preserve"> лэжьыгъэр зытеухуауэ щытынури ахэращ 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 лэжьыгъэр абыхэм ягъэзэщIэху цIыхуищ карточкэкIэ мэлажьэ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-IункIыбзэр Iутхащи ,адэкIэ докIуэ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ъыкIэлъыкIуэ лэжьыгъэм дэ къыдет тхыгъэхэм щыщ пычыгъуэ  ар зыщыщыр,зытхар ,бжыгъэцIэ хэтыр,зэрыт падежыр  къэщIэн хуейщ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щэдджыжь нэхущым къоу толъкъунхэр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шахъуалъэу ,нэщIу щытщ псы Iуфэ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уэлIу щэщI ,лIы хахуэ защIэу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экIэлъхьэужьу псым къыхокIыр. ( А.С.Пушкин «Руслан и Людмила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эгуэрым и ныбжьэгъухэм ядэджэгуу Уэзырмэс илъэгъуащ къуажэм дэс цIыхухэр зы лъэныкъуэкIэ псори шхын зэмылIэужьыгъуэ яIыгъыу зэрыкIуэхэр:зым мэл ишэрт,етIуанэм лы гъэгъуа ,ещанэм фадэ иту къуэщын яхьхэр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эрыIуатэм щыщщ , «Уэзырмэс нартхэр гъаблэм къызэрыригъэлар»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IункIыбзэр Iутхащи ,адэкIэ докIуэ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дэкIэ къыкIэлъыкIуэ лэжьыгъэм дэ къэдгъэсэбэпын хуейщ зэрагъэбагъуэм и хабзэ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Сытым щыгъуэт ар дэ къыщыдгъэсэбэпыр 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Есэп щытщIым деж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джы дгъэзэщIэну лэжьыгъэм итыр къэтщIэн щхьэкIэ, дэ къэдгъэсэбэпын хуейщ  зэрагъэбагъуэм и хабзэри,  быдэу фегупсыс. Къехыу къэкIуа цифрэхэр екIуэкIымкIэ дгъэбагъуэурэ дызыхуей хьэрфхэр къыщIэдгъэщын хуейщ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Хэт япэ иухми, и Iэр къеIэ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«Сомищэ нэхърэ ныбжьэгъуищэ» - мыр псалъэжьщ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ыт псалъэжькIэ зэджэр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салъэжькIэ зэджэр жаIэ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тIэ апхуэдэу псалъэжьхэр фIыуэ щыфщIэкIэ девгъэплъыт мы псалъэжьыр зыхущыщIэ  псалъэр фхухэгъэувэжыну пIэрэ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… зэдеIэмэ ,кIадащхьэ трач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гъур- къызэрыкIуэ бжыгъэцIэщ, щыIэцIэм дэщIыгъуу къэкIуащ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ыт мы псалъэжьым къикIыр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эгурыIуэ,зэкъуэт лъэщщ.узэкъуэту ,узэакъылэгъуу сыт хуэдэ Iуэхум и ужь уихьэми ,а мурадыр къохъулIэнущ.ЩIым зы ептмэ ,щэ къуетыж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гуэр пщIэн ипэ ,быдэу егупсыс  жыхуиIэщ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Хъарзынэу вгъэзэщIащ  мы лэжьыгъэри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ункIыбзэ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тхащ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Сыт хуэдэ бжыгъэцIэ мы доскам итыр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Хэт дигу къигъэкIыжын къутахуэ бжыгъэцIэкIэ зэджэ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кам ит дамыгъэр  цифрэкIэ ,псалъэкIэ ттхыжын хуейщи, доскам цIыхуитI къыдок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Сыт апхуэдэ бжыгъэцIэхэм дызэреджэр 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Хъарзынэу дыпэлъэщащ мы лэжьыгъэ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6. Лейр къыхэхы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)тIощI,пщыкIубгъу,мин,щит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тху,щэ,пщIы,пщыкIу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минрэ щибгъурэ блыщIрэ щырэ,епщыкIубгъуанэ,тхущIрэ плIырэ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тхуанэ,етIощIанэ, щанэ, епщIан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)тIурытI,плIыщI-плIыщI,пщIанэ, зыры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орфологическэ дакъикъэ.(ТхылъымкIэ гъэлэжьэн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ъыкIэлъыкIуэ лэжьыгъэм зэреджэр морфологическэ дакъикъэщ.А лэжьыгъэр тхылъым итщ  , ауэ нэхъ тынш фщысщIын папщIэ таблицэр фхуэзгъэхьэзыращи, абыкIэ фылажьэ.</w:t>
      </w:r>
    </w:p>
    <w:p>
      <w:pPr>
        <w:pStyle w:val="Normal"/>
        <w:spacing w:lineRule="auto" w:line="360"/>
        <w:rPr/>
      </w:pPr>
      <w:r>
        <w:rPr/>
        <w:t>Лэжьыгъэ 9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жыгъэцIэхэ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щыщ лIэужьыгъуэ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эрыт склоненэ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эрыт падежы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эуан зыхуэхъу упщIэ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ыIэцIэм и пэ ит ,иужь 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эпха псалъэ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алъэухам зэрыхэува пкъыгъуэ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упым- </w:t>
      </w:r>
      <w:r>
        <w:rPr>
          <w:rFonts w:cs="Times New Roman" w:ascii="Times New Roman" w:hAnsi="Times New Roman"/>
          <w:sz w:val="28"/>
          <w:szCs w:val="28"/>
        </w:rPr>
        <w:t>зэрабж бжыгъэцIэм щыIэцIэ дэщIыгъуу къывощтэ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упым – </w:t>
      </w:r>
      <w:r>
        <w:rPr>
          <w:rFonts w:cs="Times New Roman" w:ascii="Times New Roman" w:hAnsi="Times New Roman"/>
          <w:sz w:val="28"/>
          <w:szCs w:val="28"/>
        </w:rPr>
        <w:t>зэрызыкIэлъыкIуэ бжыгъэцIэм щыIэцIэ дэщIыгъуу  къывощтэри лэжьыгъэр фогъэзащIэр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-АдэкIэ дэ къытпэщылъщ  цифрэ эхалъхьахэм къыщIэкIыжыр псалъэкIэ  жытIэн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0+I=тIощIрэ з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I0+5=пщыкIутху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0+4=щэщIрэ плI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0+I5=</w:t>
      </w:r>
      <w:r>
        <w:rPr>
          <w:rFonts w:cs="Times New Roman" w:ascii="Times New Roman" w:hAnsi="Times New Roman"/>
          <w:sz w:val="28"/>
          <w:szCs w:val="28"/>
        </w:rPr>
        <w:t>тху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х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0+I=</w:t>
      </w:r>
      <w:r>
        <w:rPr>
          <w:rFonts w:cs="Times New Roman" w:ascii="Times New Roman" w:hAnsi="Times New Roman"/>
          <w:sz w:val="28"/>
          <w:szCs w:val="28"/>
        </w:rPr>
        <w:t>пщ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+I0=</w:t>
      </w:r>
      <w:r>
        <w:rPr>
          <w:rFonts w:cs="Times New Roman" w:ascii="Times New Roman" w:hAnsi="Times New Roman"/>
          <w:sz w:val="28"/>
          <w:szCs w:val="28"/>
        </w:rPr>
        <w:t>щэ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Щэ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бжыгъэ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эгъуэ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ы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ъу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ыгэбз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хыд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зэрыхэщым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нэхъыжь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эрыжа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жым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рыбж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ы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ж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слъэн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ектым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ыгеибзэм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ъу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ыхъуащ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дж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зэрыбж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уэд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эдывгъэхъу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ищ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щ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бгъурэ</w:t>
      </w:r>
      <w:r>
        <w:rPr>
          <w:rFonts w:cs="Times New Roman" w:ascii="Times New Roman" w:hAnsi="Times New Roman"/>
          <w:sz w:val="28"/>
          <w:szCs w:val="28"/>
          <w:lang w:val="en-US"/>
        </w:rPr>
        <w:t>-79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ищ</w:t>
      </w:r>
      <w:r>
        <w:rPr>
          <w:rFonts w:cs="Times New Roman" w:ascii="Times New Roman" w:hAnsi="Times New Roman"/>
          <w:sz w:val="28"/>
          <w:szCs w:val="28"/>
          <w:lang w:val="en-US"/>
        </w:rPr>
        <w:t>-6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ищ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рэ</w:t>
      </w:r>
      <w:r>
        <w:rPr>
          <w:rFonts w:cs="Times New Roman" w:ascii="Times New Roman" w:hAnsi="Times New Roman"/>
          <w:sz w:val="28"/>
          <w:szCs w:val="28"/>
          <w:lang w:val="en-US"/>
        </w:rPr>
        <w:t>-7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гъу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4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ип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рэ</w:t>
      </w:r>
      <w:r>
        <w:rPr>
          <w:rFonts w:cs="Times New Roman" w:ascii="Times New Roman" w:hAnsi="Times New Roman"/>
          <w:sz w:val="28"/>
          <w:szCs w:val="28"/>
          <w:lang w:val="en-US"/>
        </w:rPr>
        <w:t>- 8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ищ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щ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щрэ</w:t>
      </w:r>
      <w:r>
        <w:rPr>
          <w:rFonts w:cs="Times New Roman" w:ascii="Times New Roman" w:hAnsi="Times New Roman"/>
          <w:sz w:val="28"/>
          <w:szCs w:val="28"/>
          <w:lang w:val="en-US"/>
        </w:rPr>
        <w:t>-7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5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Хъарзын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ыпэлъэща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эжьыгъэ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пасэр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ж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ыгъэпсэхугъуэ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къикъ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.-</w:t>
      </w:r>
      <w:r>
        <w:rPr>
          <w:rFonts w:cs="Times New Roman" w:ascii="Times New Roman" w:hAnsi="Times New Roman"/>
          <w:sz w:val="28"/>
          <w:szCs w:val="28"/>
        </w:rPr>
        <w:t>Ад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ъыдет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гъэлэжь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ы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Хьэр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эгъэхуа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эгъэувэжын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нагъыщэ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ъэувыжы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жыгъэ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ужьыгъу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эхэлъ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эдэ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эгъэлъэгъуэ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рал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ъэпкъ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эд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шыл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догъэхь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хъ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э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ыг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щригъэхь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ыт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ъ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тхэп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ра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эгъуэ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къэрал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хуэшху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ху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рагъэхьэркъ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со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эм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эха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лъэпкъ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э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з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бз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гъэлъа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э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зж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ыгэ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зэрырагъэхьэр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х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с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щыблагъ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ху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Ерыскъ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хъыф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упщэф</w:t>
      </w:r>
      <w:r>
        <w:rPr>
          <w:rFonts w:cs="Times New Roman" w:ascii="Times New Roman" w:hAnsi="Times New Roman"/>
          <w:sz w:val="28"/>
          <w:szCs w:val="28"/>
          <w:lang w:val="en-US"/>
        </w:rPr>
        <w:t>I ,I</w:t>
      </w:r>
      <w:r>
        <w:rPr>
          <w:rFonts w:cs="Times New Roman" w:ascii="Times New Roman" w:hAnsi="Times New Roman"/>
          <w:sz w:val="28"/>
          <w:szCs w:val="28"/>
        </w:rPr>
        <w:t>эн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ухуэ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Нэхъыжьхэ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хъ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хэ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эн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э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Хабз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ъэсыжь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рагъэ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, </w:t>
      </w: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хь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эхъуахъ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насып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гуф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гъ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ъыд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эн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Нэхъыжь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ъу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бз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зыхьэ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ей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эн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ыщыс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ж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Едж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</w:rPr>
        <w:t>С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хуе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тепсэлъыхьы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о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эрыт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I</w:t>
      </w:r>
      <w:r>
        <w:rPr>
          <w:rFonts w:cs="Times New Roman" w:ascii="Times New Roman" w:hAnsi="Times New Roman"/>
          <w:sz w:val="28"/>
          <w:szCs w:val="28"/>
        </w:rPr>
        <w:t>эн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доух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рыскъ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хъыф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упщэ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,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хъыжь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бз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тхуд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э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йохъуэхъ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А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хъыжь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ъу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эн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бз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ызезыхьэ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ейр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Хьэ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эхъ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хэ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ахьэ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ейщ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Хэ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ухуауэ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аз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ыхь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5 </w:t>
      </w:r>
      <w:r>
        <w:rPr>
          <w:rFonts w:cs="Times New Roman" w:ascii="Times New Roman" w:hAnsi="Times New Roman"/>
          <w:sz w:val="28"/>
          <w:szCs w:val="28"/>
        </w:rPr>
        <w:t>мэхъ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б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ыщ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гэгъур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эр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сы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хъыж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ыхьэ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агъу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эшху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ан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эм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ыпам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ыхьэ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щан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пам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ъус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эшху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ыхьэ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эгъуэ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а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эн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щыщыс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ей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эхъыжь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ы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ыхь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эрыт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е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с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эрымыхъуныр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уе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сэ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зэрыпхьыну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э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эшху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зж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тетщ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Сэ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хуе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тепсэлъыхьы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хъыж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ыхь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Языныкъуэ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эхъыж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>ыхь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бдзыра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ы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э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згъу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хуе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ъэ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хъ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эгуш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бдз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элъ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э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6 </w:t>
      </w:r>
      <w:r>
        <w:rPr>
          <w:rFonts w:cs="Times New Roman" w:ascii="Times New Roman" w:hAnsi="Times New Roman"/>
          <w:sz w:val="28"/>
          <w:szCs w:val="28"/>
        </w:rPr>
        <w:t>мэхъ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лъэс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хъ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эгуш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бдз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элъ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э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эгъуа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32 </w:t>
      </w:r>
      <w:r>
        <w:rPr>
          <w:rFonts w:cs="Times New Roman" w:ascii="Times New Roman" w:hAnsi="Times New Roman"/>
          <w:sz w:val="28"/>
          <w:szCs w:val="28"/>
        </w:rPr>
        <w:t>мэхъ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хъыжь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зжа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2.-</w:t>
      </w:r>
      <w:r>
        <w:rPr>
          <w:rFonts w:cs="Times New Roman" w:ascii="Times New Roman" w:hAnsi="Times New Roman"/>
          <w:sz w:val="28"/>
          <w:szCs w:val="28"/>
        </w:rPr>
        <w:t>Сэ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хуе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пони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зэрырагъэхь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бз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фхутепсэлъыхьын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пони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х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ъа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алъыт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>Абы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щрагъэхь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ъат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жщ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агъ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э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ы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удами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ей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амб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ъудам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бий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ын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эхъуэ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хъэгулъе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ъудамэ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адэ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ан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н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э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пыкъуэгъу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яхуэхъ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з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эздыгъ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ъудам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унагъу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ху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ъэ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эд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эу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х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ъа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ы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алъ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хъум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ажьэд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ркъ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х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елъм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тыж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ей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алъытэ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дэ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хуэд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эщэнэ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э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дэщ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«</w:t>
      </w:r>
      <w:r>
        <w:rPr>
          <w:rFonts w:cs="Times New Roman" w:ascii="Times New Roman" w:hAnsi="Times New Roman"/>
          <w:sz w:val="28"/>
          <w:szCs w:val="28"/>
        </w:rPr>
        <w:t>зэгъунэгъу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э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ж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эхуэдэкъ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жыху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эдэ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псо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бз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ры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щ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ъэсы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щихь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эд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эр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хъуами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с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эд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ъэпкъ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хъу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псо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гъу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эр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поплъэ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еплъ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х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гъэ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ра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у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б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джа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ызэ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дывгъэкъуэжы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sz w:val="28"/>
          <w:szCs w:val="28"/>
        </w:rPr>
        <w:t>Предмет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абж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жыгъ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эзыгъэлъагъу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зэреджэр</w:t>
      </w:r>
      <w:r>
        <w:rPr>
          <w:rFonts w:cs="Times New Roman" w:ascii="Times New Roman" w:hAnsi="Times New Roman"/>
          <w:sz w:val="28"/>
          <w:szCs w:val="28"/>
          <w:lang w:val="en-US"/>
        </w:rPr>
        <w:t>?(</w:t>
      </w:r>
      <w:r>
        <w:rPr>
          <w:rFonts w:cs="Times New Roman" w:ascii="Times New Roman" w:hAnsi="Times New Roman"/>
          <w:sz w:val="28"/>
          <w:szCs w:val="28"/>
        </w:rPr>
        <w:t>бжыгъэ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</w:rPr>
        <w:t>Тхуанэ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бгъуанэ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пщ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нищ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жыгъэ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х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эдэ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</w:rPr>
        <w:t>Лъабжьи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эхэлъ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жыгъэ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зэреджэр</w:t>
      </w:r>
      <w:r>
        <w:rPr>
          <w:rFonts w:cs="Times New Roman" w:ascii="Times New Roman" w:hAnsi="Times New Roman"/>
          <w:sz w:val="28"/>
          <w:szCs w:val="28"/>
          <w:lang w:val="en-US"/>
        </w:rPr>
        <w:t>?(</w:t>
      </w:r>
      <w:r>
        <w:rPr>
          <w:rFonts w:cs="Times New Roman" w:ascii="Times New Roman" w:hAnsi="Times New Roman"/>
          <w:sz w:val="28"/>
          <w:szCs w:val="28"/>
        </w:rPr>
        <w:t>зэхэлъ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sz w:val="28"/>
          <w:szCs w:val="28"/>
        </w:rPr>
        <w:t>Ягуэ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жыгъ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трагуаш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эрахуэхъ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хуэдиз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эзыгъэлъагъу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эд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жыгъэ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зэрагуэш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sz w:val="28"/>
          <w:szCs w:val="28"/>
        </w:rPr>
        <w:t>Къызэры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эр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эхэлъ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ъэ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у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жыгъэ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хэ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зэреджэ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(зэхэ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лъэсыщIэ хъуэхъу уэрэдыр жаIэ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алъэухахэр нэвгъэсыж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бэ сэ къэсщIащ 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Быдэу гъэщ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эгъуэн сщыхъуащ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Нобэ урокым сигу къэзгъэкIыжащ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Егъ. -ЦIыкIухэ ,зэрыфлъагъущи ,бжыгъэцIэм гъащIэм щIыпIэшхуэ щеубыд.ИкIи дыпсэуху ар ди Iэпэгъуу щытыну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нэ лэжьыгъэр еты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</w:t>
      </w:r>
      <w:r>
        <w:rPr>
          <w:rFonts w:cs="Times New Roman" w:ascii="Times New Roman" w:hAnsi="Times New Roman"/>
          <w:bCs/>
          <w:sz w:val="28"/>
          <w:szCs w:val="28"/>
        </w:rPr>
        <w:t>БжыгъэцIэ хэту таурыхъ цIыкIу зэхэлъхьэн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>2. БжыгъэцIэ  зыхэт  псалъэжь  къащтэу     гупсысэм зегъэужьы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4:16:00Z</dcterms:created>
  <dc:creator>Admin</dc:creator>
  <dc:description/>
  <cp:keywords/>
  <dc:language>en-US</dc:language>
  <cp:lastModifiedBy>Admin</cp:lastModifiedBy>
  <cp:lastPrinted>2014-03-15T08:46:00Z</cp:lastPrinted>
  <dcterms:modified xsi:type="dcterms:W3CDTF">2018-08-10T19:22:00Z</dcterms:modified>
  <cp:revision>6</cp:revision>
  <dc:subject/>
  <dc:title/>
</cp:coreProperties>
</file>