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СОШ №14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Консультация для родителей «Дидактические игры, как средство формирования навыков здорового образа жизни»</w:t>
      </w:r>
    </w:p>
    <w:p>
      <w:pPr>
        <w:pStyle w:val="Style16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6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  <w:t>Подготовила</w:t>
      </w:r>
      <w:r>
        <w:rPr>
          <w:rFonts w:cs="Times New Roman"/>
          <w:sz w:val="28"/>
          <w:szCs w:val="28"/>
          <w:lang w:val="ru-RU"/>
        </w:rPr>
        <w:t>:</w:t>
      </w:r>
    </w:p>
    <w:p>
      <w:pPr>
        <w:pStyle w:val="Style16"/>
        <w:jc w:val="right"/>
        <w:rPr/>
      </w:pPr>
      <w:r>
        <w:rPr>
          <w:rFonts w:cs="Times New Roman"/>
          <w:sz w:val="28"/>
          <w:szCs w:val="28"/>
          <w:lang w:val="ru-RU"/>
        </w:rPr>
        <w:t>учитель начальных классов</w:t>
      </w:r>
    </w:p>
    <w:p>
      <w:pPr>
        <w:pStyle w:val="Style16"/>
        <w:jc w:val="center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rFonts w:cs="Times New Roman"/>
          <w:sz w:val="28"/>
          <w:szCs w:val="28"/>
          <w:lang w:val="ru-RU"/>
        </w:rPr>
        <w:t>Саркисян Юлия Александровна</w:t>
      </w:r>
    </w:p>
    <w:p>
      <w:pPr>
        <w:pStyle w:val="Style16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6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016 - 2017г.</w:t>
      </w:r>
    </w:p>
    <w:p>
      <w:pPr>
        <w:pStyle w:val="Normal"/>
        <w:spacing w:lineRule="auto" w:line="276" w:before="0" w:after="200"/>
        <w:rPr>
          <w:rFonts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1190</wp:posOffset>
                </wp:positionH>
                <wp:positionV relativeFrom="paragraph">
                  <wp:posOffset>198755</wp:posOffset>
                </wp:positionV>
                <wp:extent cx="476250" cy="3810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49.7pt;margin-top:15.65pt;width:37.45pt;height:29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игры, как средство формирования навыков здорового образа жизн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сущность дидактических игр определена их названием: это игры обучающие. Значение дидактических игр реализуется через игровую задачу, игровые действия, правила. Отличительной особенностью дидактических игр является возможность обучать детей посредством активной интересной для них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ывая ведущий вид деятельности в дошкольном детстве - игровой, и повышенную физиологическую подвижность детского организма, имеющую тенденцию к снижению на 50 % у ребенка, пришедшего в школу, эффективно использование в начальной школе дидактических подвижных игр, основанных на движениях, но включающих в свое содержание материал и информацию по ЗОЖ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 обучении и воспитании младших школьников дидактических подвижных игр является одним из многочисленных путей формирования ЗОЖ ребенка, пришедшего в шко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и игры могут применяться на уроках физической культуры, с целью закрепления знаний ЗОЖ с параллельным овладением двигательными умениями и навыками; на уроках по другим общеобразовательным предметам, с целью рекреации, восстановления, реабилитации и формирования умений и навыков верного применения упражнений либо других действий из области ЗОЖ; на динамический переменах; во время спортивного часа; на экскурсиях; наконец, ребенок может сам организовывать наиболее понравившиеся ему игры в кругу своих друзей и близк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ие подвижные и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авила гигиен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задача: закрепить знание правил личной гиги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 все дети становятся в круг; ведущий по очереди называет каждого, определяя ему задани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мы делаем утром, когда просыпаемся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лаем зарядку, умываемся, чистим зубы (игрок выполняет в движении, и все повторяют его движения) следующий игрок выполняет следующее задание ведущего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мы делаем перед едой?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ем руки ... и т.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плимен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задача: преодоление внутренних комплексов, отработка навыков выражения позитивной оценки окружающ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 дети выстраиваются в две шеренги, лицом друг к другу, и говорят друг другу комплименты; на каждый комплимент игрок делает один ша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й. Я очень рад учиться в одном классе с такой аккуратной девоч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й. Мне приятно просить у тебя учеб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й. Ты очень жизнерадостный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-й. Ты никогда никого не обижаешь. ...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беждает та пара, которая ближе всех сошлась по количеству шагов друг к д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роимс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задача: выработка умения сотрудничать с помощью невербальных средств об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 во время игры можно общаться только посредством мимики и жестов, под музыку дети гуляют по залу, ведущий выключает музыку, дети все замирают на месте, звучит команда ведущего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роились в шеренгу по росту! Все выполняют команду под счет до 10. Далее игра продолж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остроение по алфави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о длине воло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о длине рукава одежды, по длине брю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о цвету одежды от светлого до темного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по цвету глаз от темного до светлого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ишущая машин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задача: формирование умения совместно действовать; закрепление знаний о ЗО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 каждый игрок получает название буквы алфавита; все дети двигаются под музыку по залу; когда заканчивается музыка, водящий называет фразу: «Береги здоровье смолоду». Дети начинают «печатать»: первая «буква» называет себя и хлопает в ладоши, к ней присоединяется следующая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фраза составлена, оставшиеся буквы прочитывают ее и все три раза хлопают в ладо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ремена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задача: формирование умения согласовывать действие в груп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 класс делится на 4 группы, каждая группа должна, пройдя через препятствие (обруч, бег в мешках, ползание по скамейке, лазание по гимнастической стенке), завладеть карточкой с заданием, в котором будет указана пора года; после непродолжительного обсуждения (1-2 мин.), группа пантомимой изображает, что делают дети в эту пору года (зима -катание на лыжах, коньках, лето - плавание, велосипед; футбол; весна - бег, прыжки, волейбол, футбол; осень - бег, прыжки через скакалку, футбол и т. д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ри сл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задача: творческое взаимодействие с другими детьми.</w:t>
      </w:r>
    </w:p>
    <w:p>
      <w:pPr>
        <w:pStyle w:val="Normal"/>
        <w:jc w:val="both"/>
        <w:rPr/>
      </w:pPr>
      <w:r>
        <w:rPr>
          <w:sz w:val="28"/>
          <w:szCs w:val="28"/>
        </w:rPr>
        <w:t>Содержание: дети стоят в кругу, ведущий читает считалочку, на ком-то останавливается, говорит ему любую тему, а игрок должен быстро назвать ему три слова из этой т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имер: тема «Режим дня». Ответ: подъем, прогулка, с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ссказ по цепочк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задача: формирование умений общения, развитие внимания, памя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 дети становятся в круг. Ведущий начинает рассказ фразой: «Мальчик проснулся в 7 часов утра и ...» Следующий игрок повторяет предложение ведущего, и показывает движением, что сделал мальчик дальше. Каждый последующий игрок повторяет по очереди все, что показывали до него. В конце игры хором все повторяют вместе фразу и все движения по очере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ша безопасность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задача: умение определить степень опасности конкретных случаев в быту и находить способы устранения опас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: на полу чертится прямая линия, разделенная на три части (красная часть - опасность, средний уровень опасности, зеленая - нет опасност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ый                                   желтый</w:t>
        <w:tab/>
        <w:t xml:space="preserve">                            зеле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получают карточки с заданием, но чтобы добраться к финишу игры - черте и положить карточку на нужный цвет, надо пройти препятств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- гусиным шагом дойти до гимнастической скамей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- перелезть через скамейку, не выпрямляя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 - выполнить на матах кувырок впере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- гусиным шагом дойти до финиша и только тогда положить карточку на линию и встать ря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зачитывает задания в карточках вслух и при необходимости просит подтверждение правильности ответа у игроков. Например,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 пользуюсь чужим носовым плат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 пользуюсь чужой зубной щет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 выхожу из автобуса через переднюю двер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 перехожу дорогу по «пешеходной зебр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 нечаянно засыпал царапину пес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 съел незнакомую красивую красную ягоду с кустарни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 открыл дверь незнакомому сантехни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я пошел в школу и положил ключ под коврик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тафета «Лестниц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задача: закрепление знаний по курсу «ЗОЖ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 дети выстраиваются в две шеренги, выполнив определенное движение, они должны поставить рассыпанные карточки на лестницу по степени важности по одной. Выигрывает та команда, которая быстрее доберется до вершины. Упражнения для эстафеты: перелезание и лазание по гимнастической скамейке, прыжки через скакалку, несение груза на голове, кувырок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е в карточк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поддерживать здоровье вашей семь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 употреблять продукты с высоким содержанием жи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 употребляйте продукты с высоким содержанием саха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 употребляйте продукты с высоким содержанием со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егулярно занимайтесь физкультур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говорите родителей отказаться от курения; чаще пейте в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орож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задача: закрепление знаний и навыков личной гиги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игательная задача: развитие скоростных способ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 дети договариваются сообща, какие действия они будут изображать (на первом этапе можно распределить роли ведущему). Пройдя к домику сторожа, произносят сло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те, сторож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Здравствуйте, дети! Где вы бы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Мы не скажем, а что делали - покаж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рож должен отгадать, что делали дети (умывались, чистили зубы, причесывались, чистили обувь и т.д.). Каждый раз дети придумывают новые действия. Как только сторож угадает, дети убегают, а сторож пытается их догн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рупповой плака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задача: закрепление знаний о ЗОЖ. Двигательная задача: развитие скоростных способностей, быстр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 дети делятся на две команды, выстраиваются в шеренги, по сигналу ведущего игроки, преодолевая препятствия, по одному добегают до доски с листом бумаги в конце зала и маркерами рисуют плакат на тем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имние развлечения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кользкая дорога - угроза для жизн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меешь ли ты дружить с водой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ища, которая помогает нам расти» и т.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еркал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игательная задача: закрепление умения координировать свои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 дети выстраиваются в две шеренги лицом друг к другу, образуя пары; один совершает какие-либо действия, другой пытается зеркально их повтор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ав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задача»: закрепление знаний по теме «Спид и ВИЧ-инфекц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игательная задача: развитие координационных способ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 ведущий - «Доктор», задает вопросы, а дети, стоящие в кругу, лицом и движениями отвечают «Доктору»; если «Правда» - дети приседают и хлопают ладонями об пол, если «Неправда» - имитируют бег на мес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авда, что вирусом СПИДа можно заразиться при чихан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грая одними игрушками с больным ребенк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ирус СПИДа может поражать только взрослы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асно сидеть за одной партой с зараженным челове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зьми и переда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задача: закрепление знаний и навыков ЗО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игательная задача: развитие быстр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 дети становятся в круг, левым плечом к центру, в затылок друг к другу. Один из игроков, выбранный ведущим, на спине впереди стоящего рукой «рисует» предмет обихода (посуда-тарелка, вилка, нож, ложка, чашка; предме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чной гигиены - расческа, носовой платок, зубная щетка и др.), этот игрок должен движением показать, как действуют с этим предметом в быту, и дети называют название этого предмета; если предмет угадан правильно, то игра продолжается дальше, если нет, то этот игрок, давший неправильный ответ, убегает от первого игрока, который пытается его догнать. Далее ведущий назначает следую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к говорят части тел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задача: закрепление сведений о частях т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игательная задача: координация дви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 дети становятся в круг, ведущий выводит в центр игрока и тихо говорит ему задание, которое игрок выполняет движением, а все остальные, повторив движения, пытаются отгадать, какие задания давал 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 говорят плечи «я не знаю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 говорит палец «иди сюда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 ноги ребенка требуют «я хочу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 говорит голова «да» и «нет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 говорит рука «до свидания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ас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задача: закрепление навыков обращения с час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игательная задача: развитие координационных способ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 Тик-так, тик-т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наклоняют голову то к одному, то к другому плечу.) Смотри скорей, который час: Тик-так, тик-так. (Раскачиваются в такт маятник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ево - раз, направо - раз, Мы тоже можем т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Ноги вместе, руки на поясе. На счет «раз» - голова наклонена к правому плечу, потом - к левому, как часики.) Тик-так, тик-т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образуют круг, имитирующий циферблат часов. Выбирают ведущего - «часовщика». По его команде (он называет действие, например: «идем в школу» или «ложимся спать»), «часы» показывают время, т.е. те дети, которые стоят на крупных цифрах, подпрыгивают и хлопают в ладоши или сопровождают движение «боем часов», а все считают х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сная поля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задача: закрепление знаний по теме «Польза и вред от растений, гриб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игательная задача: развитие ловкости при бросании и ловли мя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 дети становятся в круг; у одного из них в руках мяч; он называет лекарственное растение или полезный гриб и бросает мяч любому из игроков, который должен назвать ядовитые растения и грибы, передать мяч следующему игроку, который называет полезное растение (гриб)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щи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задача: закрепление знаний о ЗО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игательная задача: развитие координационных способ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 играющие становятся за очерченный круг; в центре круга «укрепление» (три связанные веревочкой гимнастические палки, составленные треногой); на укреплении лежит пакет с заданием; водящий стоит близ укрепления и охраняет его от попаданий мячом, которым играющие перебрасываются; игрок, сбивший укрепление, овладевает пакетом, зачитывает задание; кто первый дает правильный ответ, тот становится водящим; игра продолж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я в паке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что улучшает настроение? (смех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лекарство, которое слушают (музык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братья наши меньшие (животны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асные «подарки» солнца (ожоги) и т. 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льпинис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задача: закрепление знаний о ЗО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игательная задача: закрепление навыков лазания и перелез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 вдоль границ площадки, стен зала расставлен ряд препятствий; дети, продвигаясь в колонне по одному, последовательно преодолевают препятствия: влезают по гимнастической скамейке, установленной наклонно на гимнастическую стенку, проходят по ней боком; перелезают через бревно или подлезают под него; переходят по «камешкам» (кружочкам нарисованным на земле, или разложенным кирпичам) через «горный ручей», проходят по рейке гимнастической скамейки (изображающей мостик), через «ров» и т.д.; по пути все «альпинисты» собирают карточки с зад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онце пути на привале все усаживаются в круг и обсуждают задания, полученные в процессе игры, и отв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у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задача: закрепление знания предметов посу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игательная задача: развитие ловкости при бросках -ловля мя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часок мы зашли к черепаш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пашка пода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йник, чаш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езла потом к соседке за ч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-то долго мы соседку за чаем ожид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выстраиваются в круг. Передача мяча в любом направлении с называнием предметов посуды. Если кто-то ошибается, игра начинается снач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окто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задача: закрепление навыков личной гиги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игательная задача: развитие быстр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 на полу чертятся две линии, делящие зал на три части: в I части - территория Доктора, II часть - поляна для прогулки, III часть - домики дл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гуляют по поляне и хором спрашивают у Докто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тор, доктор, как нам быт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ши мыть или не мыть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мыть, то как нам бы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 мыть или пореж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тор отвечает: Еже .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Ежедневн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убегают от Доктора. Кого он поймал, тот остается на его территории. Пока не останется последний игрок, не умеющий мыть уши. Этого игрока можно в следующий раз назначить Докт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брые сл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задача: формирование умений и навыков общ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игательная задача: развитие ловк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держание: дети становятся в круг, в его центре ведущий с мяч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брые слова не лен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торять мне трижды в ден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знецу, ткачу, врач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 добрым утром!» - я крич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обрый день!» - кричу я всле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м идущим на обе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обрый вечер!» - так встреча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х, домой спешащих к ч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бросает мяч любому из игроков, который говорит одно из добрых слов и возвращает мяч ведущ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9:04:00Z</dcterms:created>
  <dc:creator>MARGARITA A. PAVLOVA</dc:creator>
  <dc:description/>
  <cp:keywords/>
  <dc:language>en-US</dc:language>
  <cp:lastModifiedBy>Unreal</cp:lastModifiedBy>
  <dcterms:modified xsi:type="dcterms:W3CDTF">2018-08-10T08:13:00Z</dcterms:modified>
  <cp:revision>8</cp:revision>
  <dc:subject/>
  <dc:title>Дидактические игры, как средство формирования навыков здорового образа жизни</dc:title>
</cp:coreProperties>
</file>