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общеобразовательное учреждение «Школа №128 имени Героя Советского Союза А.А. Тимофеевой-Егоровой» городского округа Сама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проекта «Физика современного компьютер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</w:t>
        <w:br/>
        <w:t>обучающейся класса 8 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И.А.Букреев</w:t>
        <w:br/>
        <w:t>МБОУ Школа №128 г.о.</w:t>
        <w:br/>
        <w:t>Самара</w:t>
        <w:br/>
        <w:t>Научный руководитель</w:t>
        <w:br/>
        <w:t xml:space="preserve">О.Е.Буданова (Физика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ра, 2018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Принцип действия ЖК мониторов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Принцип действия ЭЛТ мониторов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Сравнение мониторов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Вывод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 время сейчас компьютеры стоят почти у всех дома и одной из главных устройств пользований компьютером является монитор чаще всего используются </w:t>
      </w:r>
      <w:r>
        <w:rPr>
          <w:rFonts w:cs="Times New Roman" w:ascii="Times New Roman" w:hAnsi="Times New Roman"/>
          <w:b/>
          <w:sz w:val="28"/>
          <w:szCs w:val="28"/>
        </w:rPr>
        <w:t>ЖК</w:t>
      </w:r>
      <w:r>
        <w:rPr>
          <w:rFonts w:cs="Times New Roman" w:ascii="Times New Roman" w:hAnsi="Times New Roman"/>
          <w:sz w:val="28"/>
          <w:szCs w:val="28"/>
        </w:rPr>
        <w:t xml:space="preserve"> мониторы и </w:t>
      </w:r>
      <w:r>
        <w:rPr>
          <w:rFonts w:cs="Times New Roman" w:ascii="Times New Roman" w:hAnsi="Times New Roman"/>
          <w:b/>
          <w:sz w:val="28"/>
          <w:szCs w:val="28"/>
        </w:rPr>
        <w:t>ЭЛТ</w:t>
      </w:r>
      <w:r>
        <w:rPr>
          <w:rFonts w:cs="Times New Roman" w:ascii="Times New Roman" w:hAnsi="Times New Roman"/>
          <w:sz w:val="28"/>
          <w:szCs w:val="28"/>
        </w:rPr>
        <w:t xml:space="preserve"> мониторы. В своём проекте я хочу вас познакомить с принципом действия этих монитор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Цель.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равнить принципы действия разных мониторов и узнать какие из них удобнее в использова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Задача.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Узнать о видах и принципах работы разных мониторов.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Принцип действия ЖК мониторов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LCD (Liquid Crystal Display, жидкокристаллические мониторы) -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деланы из вещества, которое находится в жидком состоянии, но при этом обладает некоторыми свойствами, присущими кристаллическим телам. Молекулы жидких кристаллов под воздействием электричества могут изменять свою ориентацию и вследствие этого изменять свойства светового луча проходящего сквозь них. Первое свое применение жидкие кристаллы нашли в дисплеях для калькуляторов и в кварцевых часах, а затем их стали использовать в мониторах для портативных компьютеров. Так же ЖК мониторы занимают не очень много места на вашем стол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устроен ЖК монитор.</w:t>
      </w:r>
    </w:p>
    <w:p>
      <w:pPr>
        <w:pStyle w:val="Normal"/>
        <w:rPr>
          <w:rFonts w:ascii="Times New Roman" w:hAnsi="Times New Roman" w:cs="Times New Roman"/>
          <w:b/>
          <w:b/>
          <w:color w:val="222222"/>
          <w:sz w:val="28"/>
          <w:szCs w:val="2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3890</wp:posOffset>
                </wp:positionH>
                <wp:positionV relativeFrom="paragraph">
                  <wp:posOffset>528320</wp:posOffset>
                </wp:positionV>
                <wp:extent cx="563880" cy="63881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760" cy="638640"/>
                        </a:xfrm>
                        <a:custGeom>
                          <a:avLst/>
                          <a:gdLst>
                            <a:gd name="textAreaLeft" fmla="*/ 0 w 319680"/>
                            <a:gd name="textAreaRight" fmla="*/ 115560 w 319680"/>
                            <a:gd name="textAreaTop" fmla="*/ 9360 h 362160"/>
                            <a:gd name="textAreaBottom" fmla="*/ 352800 h 362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50.7pt;margin-top:41.6pt;width:44.35pt;height:50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Поляризационный фильтр</w:t>
        <w:br/>
        <w:t>Цветовой фильтр</w:t>
        <w:br/>
        <w:t>Стекло фильтра</w:t>
        <w:br/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en-US"/>
        </w:rPr>
        <w:t>LCD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 xml:space="preserve"> - жидкий кристалл             Напряжение</w:t>
        <w:br/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  <w:lang w:val="en-US"/>
        </w:rPr>
        <w:t>TFT</w:t>
      </w: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 xml:space="preserve"> стекло</w:t>
        <w:br/>
        <w:t>Поляризационная пленка</w:t>
        <w:br/>
        <w:t>Заднее освещение</w:t>
        <w:br/>
        <w:t xml:space="preserve">Лампа </w:t>
        <w:br/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(http://informatika.edusite.ru/slovar_10.htm )</w:t>
      </w:r>
    </w:p>
    <w:p>
      <w:pPr>
        <w:pStyle w:val="Normal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 действия ЭЛТ монит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ЛТ</w:t>
      </w:r>
      <w:r>
        <w:rPr>
          <w:rFonts w:cs="Times New Roman" w:ascii="Times New Roman" w:hAnsi="Times New Roman"/>
          <w:sz w:val="28"/>
          <w:szCs w:val="28"/>
        </w:rPr>
        <w:t xml:space="preserve"> - монитор. Аббревиатура от слов </w:t>
      </w:r>
      <w:r>
        <w:rPr>
          <w:rFonts w:cs="Times New Roman" w:ascii="Times New Roman" w:hAnsi="Times New Roman"/>
          <w:b/>
          <w:sz w:val="28"/>
          <w:szCs w:val="28"/>
        </w:rPr>
        <w:t xml:space="preserve">Электронно-Лучевая Трубка - </w:t>
      </w:r>
      <w:r>
        <w:rPr>
          <w:rFonts w:cs="Times New Roman" w:ascii="Times New Roman" w:hAnsi="Times New Roman"/>
          <w:sz w:val="28"/>
          <w:szCs w:val="28"/>
        </w:rPr>
        <w:t>В горловине располагается Электронная пушка, которая при воздействии сильного электростатического поля начинает массированную атаку потоком электронов в сторону широкой части кинескопа - экрана, покрытого люминофорной сеткой. По пути к экрану электроны, из-за воздействия на них отклоняющих электромагнитных катушек, принимают "верное" направление и далее проходят через модулятор интенсивности, где электроны приобретают большую скорость и соответственно большую энергию. Наконец луч электронов, пройдя все этапы приближается к экрану и бомбардирует с определённой последовательностью нужные участки сетки. Люминофор - материал сетки начинает излучать свет и появляется необходимое изображение. ЭЛТ мониторы довольно большие и будут занимать довольно много места на вашем стол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E = 0.5mv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en-US"/>
        </w:rPr>
        <w:t>2</w:t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E-энергия, m-масса, v-скорость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( http://smartappliance.ru/devices/crt.php 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reviewmonito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?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248 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авнение монито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>По сравнению ЖК монитор намного меньше ЭЛТ монито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ЭЛТ (электронно-лучевая трубка) в ЭЛТ мониторах со временем теряет свою яркость и со временем обычная яркость ЭЛТ монитора станет не такой ярк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ЖК мониторы не мерцают в отличии от ЭЛТ мониторов что делает их безопаснее для человеческого гл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ЖК мониторы потребляют гораздо меньше энергии чем ЭЛТ монито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равнения можно заметить что ЖК мониторы лучше и безопаснее ЭЛТ монитор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pa">
    <w:name w:val="ip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5:38:00Z</dcterms:created>
  <dc:creator>AdvKendall Bygagashin</dc:creator>
  <dc:description/>
  <cp:keywords/>
  <dc:language>en-US</dc:language>
  <cp:lastModifiedBy>Антон</cp:lastModifiedBy>
  <dcterms:modified xsi:type="dcterms:W3CDTF">2018-08-10T15:2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