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лассный час:  «Герои Инжавинской земли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лассного часа заключается в формировании уважительного отношения к героям Великой Отечественной войны, прошлому нашей Родины.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Задачи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знакомить учащихся с героическими страницами истории нашей стра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ывать у детей чувство патриотизма, дух нации, любовь к Родине, на примере подвигов наших соотечественников, совершенных в годы Великой Отечественной войны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ть у детей положительную нравственную оценку защитников родной земли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оруд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омпьютер, проектор, экран, книжная выставка, стихи и песни военных лет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варительная подготов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заключается в том, что необходимо заранее раздать ученикам стихи для чтения наизусть, дать индивидуальные задания докладчикам подготовить рассказы о земляках-героях Великой Отечественной войны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читель:  </w:t>
      </w:r>
      <w:r>
        <w:rPr>
          <w:rFonts w:cs="Times New Roman" w:ascii="Times New Roman" w:hAnsi="Times New Roman"/>
          <w:bCs/>
          <w:iCs/>
          <w:sz w:val="28"/>
          <w:szCs w:val="28"/>
        </w:rPr>
        <w:t>Добрый день. Наш классный час я хочу начать словами поэтессы, нашего с вами земляка, Людмилы Котовой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..Защищая Советскую Родину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щищая родные березы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лько ставшие вольными, вроде бы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ед врагом не склонились безропотно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е признав оккупантов запросы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 порою немыслимым кажется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к, лишений без меры отведав,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оставало терпения каждому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дчинить себя самому важному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сё для фронта и всё для победы..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юдмила Котов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слушивание сообщения Ю. Левитана о начале Великой Отечественной войны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>(Чтение стихотворения учеником наизусть)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, кто шел за Родину, выстоял и победил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, кто был сожжен в бухенвальдских печах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, кто на речных переправах шел, словно камень, ко дну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, кто навек безымянным канул в фашистском плену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, кто ради правого дела сердце отдать был готов,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Тем, кто под машины ложился вместо понтонных мостов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Всем тем, кто ушел в бессмертие и победил, посвящается…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чит песня «Вставай страна огромн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Учитель: На рассвете 22 июня 1941 года, в один из самых длинных дней в году, Германия начала войну против Советского Союза. В 4 часа утра, части Красной армии были атакованы немецкими войсками на всём протяжении границы.</w:t>
        <w:br/>
        <w:t xml:space="preserve">В годы Великой Отечественной войны из нашего района ушло на фронт 23 тысячи человек. Вся страна поднялась на защиту своей Родины. Отцы, сыновья, братья защищали Родину на поле боя, женщины и дети создавали надежный тыл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(стихи военных лет, приготовленные детьми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ие из них так и не вернулись с полей сражения, оставаясь в нашей памяти на аллее Героев в рабочем посёлке.</w:t>
        <w:br/>
        <w:t>• Наши земляки бесстрашно воевали на фронтах.</w:t>
        <w:br/>
        <w:t xml:space="preserve">• 9 человек получили высокое звание Героя Советского Союза. Вспомним эти имен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ыступления детей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ербешкин Александр Андреевич (1916 – 1944)</w:t>
      </w:r>
      <w:r>
        <w:rPr>
          <w:rFonts w:cs="Times New Roman" w:ascii="Times New Roman" w:hAnsi="Times New Roman"/>
          <w:sz w:val="28"/>
          <w:szCs w:val="28"/>
        </w:rPr>
        <w:br/>
        <w:t>Родился в 1916 году в селе Караваино Инжавинского района. Окончив среднюю школу, поступил в Тамбовский промышленно-экономический техникум. В 1938 году закончил Воронежский плановый  институт. В Красной Армии с 1941 года. В Великой Отечественной войне участвовал в составе 203 стрелкового полка. Командир батальона, подполковник. Участник Сталинградской битвы. Был неоднократно ранен в боях. Вместе с батальоном одним из первых форсировал реки Днепр и Припять, участвовал в боях за удержание захваченных плацдармов. Звание Героя Советского Союза присвоено 16 октября 1943 года.</w:t>
        <w:br/>
        <w:t>А. А. Бербешкин погиб 17 апреля 1944 года. Похоронен в небольшом городке Городенка Ивано-Франковской области на Украине.</w:t>
        <w:br/>
        <w:t>У нас в Инжавино есть улица Бербешки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устов Алексей Митрофанович (1918 – 1944)</w:t>
      </w:r>
      <w:r>
        <w:rPr>
          <w:rFonts w:cs="Times New Roman" w:ascii="Times New Roman" w:hAnsi="Times New Roman"/>
          <w:sz w:val="28"/>
          <w:szCs w:val="28"/>
        </w:rPr>
        <w:br/>
        <w:t>Родился в 1918 году в селе Семеновка Инжавинского района. Окончив семилетку, работал в колхозе. В Красной Армии с 1939 года. В Великой Отечественной войне участвовал в составе 1187 истребительного противотанкового артиллерийского полка. Командир орудия, старший сержант. Звание Героя Советского Союза присвоено посмертно 24 марта 1945 года за героизм и мужество, проявленные в боях за освобождение Литвы в августе 1944 года. Похоронен на воинском кладбище в местечке Бубяй (около города Шяуляй)</w:t>
        <w:br/>
        <w:t>У нас в Инжавино есть улица Куст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ксимов Николай Васильевич (1915 – 1952)</w:t>
      </w:r>
      <w:r>
        <w:rPr>
          <w:rFonts w:cs="Times New Roman" w:ascii="Times New Roman" w:hAnsi="Times New Roman"/>
          <w:sz w:val="28"/>
          <w:szCs w:val="28"/>
        </w:rPr>
        <w:br/>
        <w:t>Родился в 1915 году в деревне Куприяновка Инжавинского района. Учился в ФЗУ, затем в техникуме механизации сельского хозяйства. В Красной Армии с 1936 года. Окончил военную школу летчиков. В Великой Отечественной войне участвовал на Закавказском, Брянском, 1-м и     2-м, Прибалтийском, 3-м Белорусском, 1-м Украинском фронтах в составе 624 штурмового авиаполка. Штурман полка, капитан. Совершил 131 успешный боевой вылет, провел 27 воздушных боев с истребителями противника, сбил 6 фашистских самолетов лично и 12 — в группе. Звание Героя Советского Союза присвоена 27 апреля 1945 года.</w:t>
        <w:br/>
        <w:t>После войны Н. В. Максимов остался служить в армии, окончил военную академию и обучал летному мастерству молодых пилотов. 8 марта 1952 года подполковник погиб в авиационной катастрофе.</w:t>
        <w:br/>
        <w:t>У нас в Инжавино есть улица Максим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льников Иван Семенович (1914 – 1981)</w:t>
      </w:r>
      <w:r>
        <w:rPr>
          <w:rFonts w:cs="Times New Roman" w:ascii="Times New Roman" w:hAnsi="Times New Roman"/>
          <w:sz w:val="28"/>
          <w:szCs w:val="28"/>
        </w:rPr>
        <w:br/>
        <w:t>Родился в 1914 году в селе Балыклей Инжавинского района. В Красной Армии с 1935 года. Окончил военное училище. В Великой Отечественной войне участвовал с первых дней на Юго-Западном, Центральном и 1-м Украинском фронтах. Летчик-наблюдатель 98 отдельного гвардейского авиационного полка разведки, капитан. Совершил 106 боевых вылетов на дальнюю аэрофоторазведку войск и коммуникаций противника. При выполнении боевых разведок был 18 раз атакован немецкими истребителями, но каждый раз возвращался на аэродром с выполненным заданием. Звание Героя Советского Союза присвоена 29 июля 1945 года.</w:t>
        <w:br/>
        <w:t>После окончания войны майор И. С. Мельников остался в рядах вооруженных сил, обучал молодых летчиков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опов Иван Егорович (1918 – 1961)</w:t>
      </w:r>
      <w:r>
        <w:rPr>
          <w:rFonts w:cs="Times New Roman" w:ascii="Times New Roman" w:hAnsi="Times New Roman"/>
          <w:sz w:val="28"/>
          <w:szCs w:val="28"/>
        </w:rPr>
        <w:br/>
        <w:t>Родился в 1918 году в селе Курдюки Инжавинского района. В Красной Армии с 1939 года. В Великой Отечественной войне участвовал в составе 18 истребительного противотанкового артиллерийского полка. Командир батареи, старший лейтенант. В феврале 1942 года в районе села Ясеница Краковского воеводства (Польша) в течение четырех суток вел бой в окружении, отбил 8 контратак танков пехоты противника. Был дважды ранен, но остался в строю. Звание Героя Советского Союза присвоено 15 мая 1946 года.</w:t>
        <w:br/>
        <w:t>После демобилизации из армии капитан запаса И. Е. Распопов жил в Украине в г. Новоград-Волынском.</w:t>
        <w:br/>
      </w:r>
      <w:r>
        <w:rPr>
          <w:rFonts w:cs="Times New Roman" w:ascii="Times New Roman" w:hAnsi="Times New Roman"/>
          <w:b/>
          <w:sz w:val="28"/>
          <w:szCs w:val="28"/>
        </w:rPr>
        <w:t>Распопов Петр Михайлович (1911 – 1976)</w:t>
        <w:br/>
      </w:r>
      <w:r>
        <w:rPr>
          <w:rFonts w:cs="Times New Roman" w:ascii="Times New Roman" w:hAnsi="Times New Roman"/>
          <w:sz w:val="28"/>
          <w:szCs w:val="28"/>
        </w:rPr>
        <w:t>Родился в 1911 году в селе Калугино Инжавинского района. В Красной Армии с 1934 года по 1935, с 1941 года. В Великой Отечественной войне участвовал на Брянском и 1-м Белорусском фронтах. Командир взвода 59 кавалерийского полка, лейтенант. Был четыре раза ранен. Отличился во многих боях за освобождение Белоруссии, Польши и на территории Германии. Уничтожил много живой силы и техники противника. Звание Героя Советского Союза присвоено 31 мая 1945 года.</w:t>
        <w:br/>
        <w:t>В результате ранения навсегда лишился зрения. Последние годы жизни П. М. Распопова прошли в Тамбове.</w:t>
        <w:br/>
        <w:t>У нас в Инжавино есть улица Распопов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убботин Иван Петрович (1915 – 1980)</w:t>
      </w:r>
      <w:r>
        <w:rPr>
          <w:rFonts w:cs="Times New Roman" w:ascii="Times New Roman" w:hAnsi="Times New Roman"/>
          <w:sz w:val="28"/>
          <w:szCs w:val="28"/>
        </w:rPr>
        <w:br/>
        <w:t>Родился в 1915 году в селе Березовке Инжавинского района. Окончил сельскохозяйственный техникум, работал зоотехником в Воронежской области. В Красной Армии с 1937 года. Окончил Харьковское училище связи (1939). В Великой Отечественной войне участвовал на Юго-Западном, Донском и 3-м Украинском фронтах. Участник Сталинградской битвы. Командир 266 гвардейского стрелкового полка, подполковник. Трижды был ранен. Участвовал в форсировании рек Днепра, Вислы и Одера. В боях от Вислы до Варты полк Субботина уничтожил около 2 тысяч немецких солдат и офицеров и 600 пленил. Даже получив ранение, продолжал руководить полком. Звание Героя Советского Союза получил 24 марта 1945 года.</w:t>
        <w:br/>
        <w:t>Генерал-майор, после войны служил в Вооруженных Силах. С 1973 года – в отставке, жил в Ростове-на-Дон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инев Яков Михайлович (1912 – 1943)</w:t>
      </w:r>
      <w:r>
        <w:rPr>
          <w:rFonts w:cs="Times New Roman" w:ascii="Times New Roman" w:hAnsi="Times New Roman"/>
          <w:sz w:val="28"/>
          <w:szCs w:val="28"/>
        </w:rPr>
        <w:br/>
        <w:t>Родился в 1912 году в деревне Шумиловка Инжавинского района. Окончил неполную среднюю школу. Работал в колхозе, затем строителем. В Красной Армии с 1941 года. Рядовой отдельного гвардейского батальона автоматчиков, зарекомендовал себя отважным воином. Только за один день 9 февраля 1943 года он уничтожил лично более 30 солдат и офицеров. В бою за высоту 145 у станции Крымская (ныне г. Крымск Краснодарского края) 17 апреля 1943 года Яков Синев повторил подвиг А. Матросова, закрыв своим телом амбразуру вражеского дзота. Посмертно присвоено звание Героя Советского Союза.</w:t>
        <w:br/>
        <w:t>У нас в Инжавино есть улица Синёв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далов Василий Александрович (1918 – 2002)</w:t>
      </w:r>
      <w:r>
        <w:rPr>
          <w:rFonts w:cs="Times New Roman" w:ascii="Times New Roman" w:hAnsi="Times New Roman"/>
          <w:sz w:val="28"/>
          <w:szCs w:val="28"/>
        </w:rPr>
        <w:br/>
        <w:t>Родился в 1918 году в деревне Новокалугино Инжавинского района. Окончил 7 классов. Работал в колхозе. В Красной Армии с 1938 года. Окончил Харьковское танковое училище в 1940 году. В Великой Отечественной войне участвовал в составе 71 отдельного гвардейского тяжелого танкового полка. Командир взвода, старший лейтенант. Отличился при форсировании р. Висла и в боях за Сандомирский плацдарм. В боях на подступах к реке Висла в августе 1944 года уничтожил 3 танка врага. Звание Героя Советского Союза присвоено 23 сентября 1944 года.</w:t>
        <w:br/>
        <w:t>После войны жил в г. Симферополе. После демобилизации 27 лет работал на заводе в КБ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: А сейчас мне хотелось бы вспомнить  о человеке-легенде, кавалере всех степеней славы. </w:t>
        <w:br/>
        <w:t>(доклад ученика)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Николай Петрович Татаринцев</w:t>
      </w:r>
    </w:p>
    <w:tbl>
      <w:tblPr>
        <w:tblW w:w="16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50"/>
      </w:tblGrid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989965" cy="13716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6" r="-3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 с. Трескино, где пустили свои корни свои корни мои пред</w:t>
        <w:softHyphen/>
        <w:t>ки, - рассказывает Николай Петрович, - Татаринцевых знали как людей трудолюбивых. У моего деда было четыре сына, все как на подбор - рослые, широкоплечие, работящие и очень дружны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1933 году пришла беда. Во всей стране разразился страш</w:t>
        <w:softHyphen/>
        <w:t xml:space="preserve">ный голод. Много жизней он унес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скоре война началась. В 1942 году под Сталинградом решалась судьба страны. Николаю Татаринцеву в тот год исполнилось всего 17 лет, когда он попал на фро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вать начал под Сталинградом, когда фашисты находились в окружении. Этому предшествовала упорная и нас</w:t>
        <w:softHyphen/>
        <w:t xml:space="preserve">тойчивая учеба мастерству минера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ильные декабрьские морозы, лежа в снегу около вражеских позиций, минеры 928-го стрелкового полка 252-й стрелковой дивизии ставили заграждения на пути окруженного врагами. Немало фашистских танков подорвалось на этих минах при попытках разорвать кольцо около села Песковатка под Сталинградом. А когда началось наше наступление, саперам пришлось снимать эти мины. В числе других в этой опасной работе принимал участие сапер Николай Татаринцев. Он действовал бесстрашно и грамотно, за что полу</w:t>
        <w:softHyphen/>
        <w:t>чил звание лучшего минера подразделения и был награжден ме</w:t>
        <w:softHyphen/>
        <w:t>далью «За боевые заслуг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ражения под Сталинградом немецко-фашистское командование решило взять реванш под Курском. Оно сосредото</w:t>
        <w:softHyphen/>
        <w:t>чило здесь огромное количество танков и авиации. Фашисты к наступлению готовились тщатель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и были жаркие. Враг летом 1943 года рвался к Курску, бросив на это направление полчища танков и артиллерии. Однако многие из них замерли, подорвавшись на минах советских саперов. Атаки следовали одна за другой. Но враг не прошел. За умелые боевые действия, смелость, смекалку и храбрость по отражению атак противника Николай Татаринцев был награжден медалью «За отвагу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ские войска устремились на запад. Трудные бои были за преодоление крупных водных преград. За участие в боях при фор</w:t>
        <w:softHyphen/>
        <w:t>сировании Днепра, Днестра и Дуная Николай Татаринцев  19 сентября 1944 года был награжден орденом Славы 3-ей степени, а 11 марта 1945 года удостоен ордена славы 2-ой степен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боями прошел сапер Татаринцев Румынию, Польшу, Венг</w:t>
        <w:softHyphen/>
        <w:t xml:space="preserve">рию, Чехословакию, где также пришлось вести жестокие бои и выполнять свою опасную для жизни работу. О Победе Николай узнал в госпитале города Брно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ир 928-го стрелкового Дунайского ордена Ку</w:t>
        <w:softHyphen/>
        <w:t>тузова полка гвардии полковник Веселков, представляя отважно</w:t>
        <w:softHyphen/>
        <w:t>го сапера к награде, записал в наградном лист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... В ночь на 21.03.45 г. в бою при прорыве обороны против</w:t>
        <w:softHyphen/>
        <w:t>ника в районе села Сомор в 40-50 метрах от противника под силь</w:t>
        <w:softHyphen/>
        <w:t>ным минометным и ружейно-пулеметным огнем противника сде</w:t>
        <w:softHyphen/>
        <w:t>лал проход в минном поле противника, чем содействовал успешно</w:t>
        <w:softHyphen/>
        <w:t>му прорыву обороны против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27.03.1945 г. в бою за город Комаром также сделал проход в проволочном заграждении, чем содействовал прорыву обороны про</w:t>
        <w:softHyphen/>
        <w:t>тивник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3.04.1945 г. в бою при форсировании реки Дунай в районе г. Братислава (Чехословакия) под сильным артиллерийско-минометным и ружейно-пулеметным огнем противника успешно переп</w:t>
        <w:softHyphen/>
        <w:t>равил пехоту, материальную часть стрелкового оружия и боепри</w:t>
        <w:softHyphen/>
        <w:t>пасы, чем содействовал быстрому расширению плацдарма на про</w:t>
        <w:softHyphen/>
        <w:t>тивоположном берегу реки Дунай.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остоен правительственной награды ордена «Слава 1-ой степени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иума Верховного Совета СССР о награждении са</w:t>
        <w:softHyphen/>
        <w:t>пера Татаринцева Николая Петровича за проявленную храбрость и мужество при освобождении Чехословакии орденом Славы 1-ой степени был опубликован после окончания войны, 15 мая 1946 года, когда Николай Петрович уже год жил и работал в родном Трескино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что саперы ошибаются один раз. Николай Петрович за все годы войны ни разу не ошибся и героем вернулся в родные края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После войны кавалер Орденов Славы 3-х степеней вернулся в родные края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Учитель: Мы - наследники Великой Победы - преклоняемся перед ратным подвигом солдат Отчизны. Низкий поклон всем, вынесшим на своих плечах тяготы и лишения военного лихолетья, превозмогавшим боль, кровь и смерть. Низкий поклон и благодарность потомков всем, кто поднял страну из руин, кто всей своей жизнью показал, каким должно быть поколение Победителей.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Cs/>
          <w:sz w:val="28"/>
          <w:szCs w:val="28"/>
        </w:rPr>
        <w:t xml:space="preserve">Чтение стихотворения учеником (Отрывок из «Реквиема» Р.Рождественского)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омните!</w:t>
        <w:br/>
        <w:t>Через века, через года, — помните!</w:t>
        <w:br/>
        <w:t>О тех, кто уже не придет никогда, — помните!</w:t>
        <w:br/>
        <w:t>Памяти павших будьте достойны!</w:t>
        <w:br/>
        <w:t>Вечно достойны!</w:t>
        <w:br/>
        <w:t>Люди!</w:t>
        <w:br/>
        <w:t>Покуда сердца стучат, — помните!</w:t>
        <w:br/>
        <w:t>Какою ценой завоевано счастье, —</w:t>
        <w:br/>
        <w:t>Пожалуйста, помните!</w:t>
        <w:br/>
        <w:t>Детям своим расскажите о них,</w:t>
        <w:br/>
        <w:t>чтоб запомнили!</w:t>
        <w:br/>
        <w:t>Детям детей расскажите о них,</w:t>
        <w:br/>
        <w:t xml:space="preserve">чтобы тоже помнили! </w:t>
      </w:r>
    </w:p>
    <w:p>
      <w:pPr>
        <w:pStyle w:val="Style15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Звучит песня «День Победы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9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исок литературы: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О.В. Инжавино сквозь века. – Тамбов, 2005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о А. Грозовые годы//Инжавинская правда, 1967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Дьячков Л.Г. Подвиги наших земляков. – Тамбов, 1963.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ьячков Л.Г. Герои Советского Союза – тамбовцы. – Воронеж, 1974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ustih.ru/robert-rozhdestvenskij-rekviem-vechnaya-slava-geroyam/</w:t>
        </w:r>
      </w:hyperlink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icasaweb.google.com/lh/photo/k1xlYzITQwDt1gFkZnYOM4Sf-dnkhorOygs5fymAaxw?feat=embedwebsite" TargetMode="External"/><Relationship Id="rId4" Type="http://schemas.openxmlformats.org/officeDocument/2006/relationships/hyperlink" Target="https://rustih.ru/robert-rozhdestvenskij-rekviem-vechnaya-slava-geroya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05:57:00Z</dcterms:created>
  <dc:creator>Вячеслав</dc:creator>
  <dc:description/>
  <cp:keywords/>
  <dc:language>en-US</dc:language>
  <cp:lastModifiedBy>Вячеслав</cp:lastModifiedBy>
  <dcterms:modified xsi:type="dcterms:W3CDTF">2018-08-10T14:34:00Z</dcterms:modified>
  <cp:revision>8</cp:revision>
  <dc:subject/>
  <dc:title/>
</cp:coreProperties>
</file>