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урс на воспитание здорового поко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Оздоровительную направленность должна иметь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ся организация жизнедеятельности ребен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дошкольном образовательном учрежден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тарший воспитатель ДОУ И.В.Лази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5"/>
        <w:spacing w:lineRule="atLeast" w:line="100"/>
        <w:ind w:right="40"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ормирование здорового поколения – одна из главных стратегических задач развития страны. Оснований для модернизации содержания физкультурно-оздоровительной работы в ДОУ достаточно много. Но главными для педагогов ДОУ считаются следующие: необходимость преодоления узкоспециализированных подходов в организации оздоровительной деятельности и физического воспитания, а также необходимость формирования у ребенка уже с детских лет позиции созидателя в отношении своего здоровья и здоровья окружающих, умения оценивать своё здоровье и свои физические возможности: это знание и соблюдение правил гигиены и ухода за своим телом; определение наиболее опасных факторов риска для своего здоровья и жизни; владение первоначальными знаниями о том, как устроен человек, какие органы нуждаются в особой защи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укрепление здоровья можно только путем комплексного решения педагогических, медицинских и социальных вопросов, а значит оздоровительную направленность должна иметь вся организация жизнедеятельности ребенка в дошкольном образовательном учреждении.</w:t>
        <w:tab/>
        <w:t xml:space="preserve">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метившаяся в последние годы устойчивая тенденция ухудшения здоровья детей, увеличение количества детей с нарушениями психического и речевого развития диктует необходимость поиска механизмов, позволяющих изменить эту ситуацию. В силу таких причин, проблемы сохранения здоровья в настоящее время становятся особенно актуальны.</w:t>
      </w:r>
    </w:p>
    <w:p>
      <w:pPr>
        <w:pStyle w:val="NoSpacing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нимая это, коллектив нашего детского сада выбрал для себя приоритетным направлением деятельности – сохранение и укрепление здоровья дошкольников. </w:t>
      </w:r>
      <w:r>
        <w:rPr>
          <w:rFonts w:cs="Times New Roman" w:ascii="Times New Roman" w:hAnsi="Times New Roman"/>
          <w:sz w:val="28"/>
          <w:szCs w:val="28"/>
        </w:rPr>
        <w:t>Всё содержание работы в детском саду наш коллектив планирует строить по определенной системе, которая уже сложилась с момента деятельности учреждения. На вооружение мы берем изучение и апробацию последних достижений педагогической и медицинской науки. Грамотно выстроенная система деятельности педколлектива позволит нам научно организовать ее с учетом всех средств физического воспитания: физических упражнений, рационального режима питания, закаливания, составляющих триаду физкультурно-оздоровительной работы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z w:val="28"/>
          <w:szCs w:val="28"/>
        </w:rPr>
        <w:t>едагоги нашего учреждения находятся в активном поиске и апробировании форм и методов совершенствования работы по укреплению здоровья воспитанников, развитию движений и физическому развитию детей. Результатом данного поиска является разработка и реализация проекта «Интегральная модель здоровьесберегающей деятельности в дошкольном образовательном учреждении»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и реализации проекта станут воспитанники МБДОУ детского сада «Березка», педагогические работники, медицинская сестра ДОУ и родители воспитанников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бота ДОУ в экспериментальном режиме обусловливает систематическое совершенствование содержания и методов воспитания и обучения дошкольников, повышение квалификации непосредственно самих педагогов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физкультурно-оздоровительной работы с применением ИКТ, взаимодействие специалистов и воспитателей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 также организацию психолого-педагогического просвещения родител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Спортивный зал нашего учреждения кроме стандартного спортивного оборудования имеет и нестандартное, которое повышает интерес детей к занятиям физической культурой, привлекает к участию в подвижных играх. Оно изготовлено силами воспитателя по физической культуре и родителей воспитанников. Оборудование легко трансформируется в зависимости от тематики занятия, игры или исходя из тех задач, которые решает педагог в данный момент организованной деятельности при минимальной затрате времени: дорожки разной ширины, оборудование для развития мелкой моторики рук, для профилактики нарушений осанки, плоскостопия и т.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детского сада оборудована спортивная площадка с зонами для подвижных и спортивных игр, беговой дорожкой, «полосой препятствий», прыжковой ямой, баскетбольным кольцом, гимнастическим бревном, оздоровительно-спортивным комплекс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рганизации двигательной активности детей и проведению оздоровительных мероприятий в группах организованы зоны двигательной активности детей, которые оснащены необходимым оборудованием, схемами для самостоятельной деятельности детей.  В зоне двигательной активности для детей младшего возраста размещен сухой бассейн, а для родителей информационные стенды с познавательным материалом по спортивной темати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меет большую практическую значимость. Валеологические знания приучают ребенка сознательно относиться к своему здоровью; утренняя гимнастика, бег, дыхательные упражнения, степаэробика, фитбол – к ежедневным занятиям физической культурой; подвижные игры способствуют развитию физических качеств, формированию дружеских отношений, патриотических чувств, развитию речи детей; через использование ИКТ происходит знакомство дошкольников с разнообразием мира спорта и физической культур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в дошкольном возрасте в результате целенаправленного педагогического воздействия формируется здоровье, привычка к здоровому образу жизни, общая выносливость, работоспособность организма и другие качества, необходимые для полноценного развития личности. Деятельность взрослого, направленная на укрепление здоровья, составляет содержание физического воспитания, что обеспечивает ребенку физическое развитие. Подвижные игры и игровые движения – естественные спутники жизни ребенка дошкольного возраста, обладающие великой воспитательной силой, формирующие физические и личностные качества ребенк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 мы ожидаем от реализации нашего проекта? В первую очередь -снижения уровня заболеваемости детей ДОУ. Затем, конечно же, повышения уровня физической подготовленности воспитанников и сформированности у них осознанной потребности в здоровом образе жизни, расширения их кругозора, сохранения и укрепления здоровья. И, самое главное, надеемся вовлечь родителей в организацию  учебно-воспитательного процес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 распространять, накопленный нами положительный опыт, планируем посредством общения на родительских собраниях, размещения материалов по проекту на сайте ДОУ, информационных статей в СМИ Никифоровского района.</w:t>
      </w:r>
    </w:p>
    <w:p>
      <w:pPr>
        <w:pStyle w:val="Normal"/>
        <w:spacing w:lineRule="auto" w:line="24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ы определенно рассчитываем на то, что эксперимент станет средством развития дошкольного учреждения и поможет привлечь интеллектуальные и материальные ресурсы для решения проблем нашего са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0">
    <w:name w:val="c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5">
    <w:name w:val="Основной текст5"/>
    <w:basedOn w:val="Normal"/>
    <w:qFormat/>
    <w:pPr>
      <w:shd w:fill="FFFFFF" w:val="clear"/>
      <w:suppressAutoHyphens w:val="true"/>
      <w:spacing w:lineRule="exact" w:line="250" w:before="0" w:after="0"/>
      <w:ind w:hanging="360"/>
      <w:jc w:val="both"/>
    </w:pPr>
    <w:rPr>
      <w:rFonts w:ascii="Arial" w:hAnsi="Arial" w:cs="Arial"/>
    </w:rPr>
  </w:style>
  <w:style w:type="paragraph" w:styleId="C1">
    <w:name w:val="c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21:24:00Z</dcterms:created>
  <dc:creator>Samsung</dc:creator>
  <dc:description/>
  <cp:keywords/>
  <dc:language>en-US</dc:language>
  <cp:lastModifiedBy>Березка</cp:lastModifiedBy>
  <cp:lastPrinted>2017-03-30T11:48:00Z</cp:lastPrinted>
  <dcterms:modified xsi:type="dcterms:W3CDTF">2018-08-10T07:11:00Z</dcterms:modified>
  <cp:revision>56</cp:revision>
  <dc:subject/>
  <dc:title/>
</cp:coreProperties>
</file>