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56" w:before="0" w:after="16"/>
        <w:ind w:left="29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ннотация </w:t>
      </w:r>
    </w:p>
    <w:p>
      <w:pPr>
        <w:pStyle w:val="Normal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о окружающему миру для 4- г  класса составлена на основе следующих документов: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78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закон «Об образовании в РФ» от 29.12.2012 года №273 (с последующими изменениями и дополнениями)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78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ного государственного санитарного врача Российской Федерации от 29 декабря 2010 г. N 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78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истерства образования и науки Российской Федерации от 01.02.2012 №74 «О внесении изменений в федеральный базисный учебный план, примерные учебные планы для образовательных учреждений Российской Федерации, реализующих программы общего образования, утвержденные приказом Министерства образования и науки Российской Федерации от 09.03.2004 №1312»;  </w:t>
      </w:r>
    </w:p>
    <w:p>
      <w:pPr>
        <w:pStyle w:val="Normal"/>
        <w:numPr>
          <w:ilvl w:val="0"/>
          <w:numId w:val="6"/>
        </w:numPr>
        <w:spacing w:lineRule="auto" w:line="268" w:before="0" w:after="12"/>
        <w:ind w:left="278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 Минобрнауки РФ от 06.10.2009 № 373 (ред. от 22.09.2011) «Об утверждении и введении в действие федерального государственного образовательного стандарта начального общего образования»; </w:t>
      </w:r>
    </w:p>
    <w:p>
      <w:pPr>
        <w:pStyle w:val="Normal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римерная программа начального общего образования. </w:t>
      </w:r>
    </w:p>
    <w:p>
      <w:pPr>
        <w:pStyle w:val="Normal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Сборник рабочих программ «Школа России» 1-4 классы. С.В.Анащенкова. М.Просвещение. 2014. </w:t>
      </w:r>
    </w:p>
    <w:p>
      <w:pPr>
        <w:pStyle w:val="Normal"/>
        <w:ind w:left="26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программы соответствует обязательному минимуму содержания основных образовательных программ. </w:t>
      </w:r>
    </w:p>
    <w:p>
      <w:pPr>
        <w:pStyle w:val="Normal"/>
        <w:ind w:left="718" w:right="2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содержит следующие разделы: </w:t>
      </w:r>
    </w:p>
    <w:p>
      <w:pPr>
        <w:pStyle w:val="Normal"/>
        <w:numPr>
          <w:ilvl w:val="1"/>
          <w:numId w:val="2"/>
        </w:numPr>
        <w:spacing w:lineRule="auto" w:line="264" w:before="0" w:after="26"/>
        <w:ind w:left="778" w:right="23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, в которой конкретизируется, на основе каких документов разработана программа.</w:t>
      </w:r>
    </w:p>
    <w:p>
      <w:pPr>
        <w:pStyle w:val="Normal"/>
        <w:numPr>
          <w:ilvl w:val="1"/>
          <w:numId w:val="2"/>
        </w:numPr>
        <w:spacing w:lineRule="auto" w:line="264" w:before="0" w:after="26"/>
        <w:ind w:left="778" w:right="23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уемые результаты освоения учебного предмета, курса. </w:t>
      </w:r>
    </w:p>
    <w:p>
      <w:pPr>
        <w:pStyle w:val="Normal"/>
        <w:numPr>
          <w:ilvl w:val="1"/>
          <w:numId w:val="2"/>
        </w:numPr>
        <w:spacing w:lineRule="auto" w:line="264" w:before="0" w:after="26"/>
        <w:ind w:left="778" w:right="23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держание учебного предмета, курса. </w:t>
      </w:r>
    </w:p>
    <w:p>
      <w:pPr>
        <w:pStyle w:val="Normal"/>
        <w:numPr>
          <w:ilvl w:val="1"/>
          <w:numId w:val="2"/>
        </w:numPr>
        <w:spacing w:lineRule="auto" w:line="264" w:before="0" w:after="26"/>
        <w:ind w:left="778" w:right="23" w:hanging="4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тическое планирование с указанием количества часов, отводимых на освоение  каждой темы.    </w:t>
      </w:r>
    </w:p>
    <w:p>
      <w:pPr>
        <w:pStyle w:val="Normal"/>
        <w:spacing w:lineRule="auto" w:line="268" w:before="0" w:after="47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предмета</w:t>
      </w:r>
    </w:p>
    <w:p>
      <w:pPr>
        <w:pStyle w:val="Normal"/>
        <w:tabs>
          <w:tab w:val="clear" w:pos="708"/>
          <w:tab w:val="center" w:pos="1073" w:leader="none"/>
          <w:tab w:val="center" w:pos="2238" w:leader="none"/>
          <w:tab w:val="center" w:pos="3077" w:leader="none"/>
          <w:tab w:val="center" w:pos="4487" w:leader="none"/>
          <w:tab w:val="center" w:pos="5960" w:leader="none"/>
          <w:tab w:val="center" w:pos="7240" w:leader="none"/>
          <w:tab w:val="center" w:pos="8590" w:leader="none"/>
          <w:tab w:val="right" w:pos="9641" w:leader="none"/>
        </w:tabs>
        <w:spacing w:before="0" w:after="6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-формирование </w:t>
        <w:tab/>
        <w:t xml:space="preserve">у </w:t>
        <w:tab/>
        <w:t xml:space="preserve">младших </w:t>
        <w:tab/>
        <w:t xml:space="preserve">школьников </w:t>
        <w:tab/>
        <w:t xml:space="preserve">целостной </w:t>
        <w:tab/>
        <w:t xml:space="preserve">картины </w:t>
        <w:tab/>
        <w:t xml:space="preserve">природного </w:t>
        <w:tab/>
        <w:t xml:space="preserve">и </w:t>
      </w:r>
    </w:p>
    <w:p>
      <w:pPr>
        <w:pStyle w:val="Normal"/>
        <w:spacing w:before="0" w:after="45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окультурного мира, экологической и культурологической грамотности, нравственноэтических и безопасных норм взаимодействия с природой и людьми;  </w:t>
      </w:r>
    </w:p>
    <w:p>
      <w:pPr>
        <w:pStyle w:val="Normal"/>
        <w:spacing w:before="0" w:after="40"/>
        <w:ind w:left="27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спитание гармонично развитой, духовно-нравственной личности, любящей своё Отечество, осознающей свою принадлежность к нему, уважающей образ жизни, нравы и традиции народов, его населяющих; личности, стремящейся активно участвовать в природоохранной, здоровьесберегающей и творческой деятельности.</w:t>
      </w:r>
      <w:r>
        <w:rPr>
          <w:rFonts w:cs="Times New Roman" w:ascii="Times New Roman" w:hAnsi="Times New Roman"/>
          <w:b/>
          <w:sz w:val="24"/>
          <w:szCs w:val="24"/>
        </w:rPr>
        <w:t xml:space="preserve"> Задачи изучения предмета </w:t>
      </w:r>
    </w:p>
    <w:p>
      <w:pPr>
        <w:pStyle w:val="Normal"/>
        <w:spacing w:lineRule="auto" w:line="256" w:before="0" w:after="66"/>
        <w:ind w:left="283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социализация </w:t>
      </w:r>
      <w:r>
        <w:rPr>
          <w:rFonts w:cs="Times New Roman" w:ascii="Times New Roman" w:hAnsi="Times New Roman"/>
          <w:sz w:val="24"/>
          <w:szCs w:val="24"/>
        </w:rPr>
        <w:t xml:space="preserve">ребёнка;  </w:t>
      </w:r>
    </w:p>
    <w:p>
      <w:pPr>
        <w:pStyle w:val="Normal"/>
        <w:spacing w:before="0" w:after="48"/>
        <w:ind w:left="27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развитие </w:t>
      </w:r>
      <w:r>
        <w:rPr>
          <w:rFonts w:cs="Times New Roman" w:ascii="Times New Roman" w:hAnsi="Times New Roman"/>
          <w:sz w:val="24"/>
          <w:szCs w:val="24"/>
        </w:rPr>
        <w:t xml:space="preserve">познавательной активности и самостоятельности в получении знаний об окружающем мире, развитие личностных, регулятивных, познавательных, коммуникативных универсальных учебных действий;  </w:t>
      </w:r>
    </w:p>
    <w:p>
      <w:pPr>
        <w:pStyle w:val="Normal"/>
        <w:spacing w:before="0" w:after="69"/>
        <w:ind w:left="278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-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информационной культуры (знание разных источников информации, умения отбирать нужную информацию, систематизировать её и представлять);   -</w:t>
      </w:r>
      <w:r>
        <w:rPr>
          <w:rFonts w:cs="Times New Roman" w:ascii="Times New Roman" w:hAnsi="Times New Roman"/>
          <w:i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любви к природе и своему Отечеству, бережного отношения ко всему живому на Земле, сознательного отношения к своему здоровью и здоровью других людей, уважения к прошлому своих предков и желания сохранять культурное и историческое наследие.  </w:t>
      </w:r>
    </w:p>
    <w:p>
      <w:pPr>
        <w:pStyle w:val="Normal"/>
        <w:spacing w:lineRule="auto" w:line="268" w:before="0" w:after="0"/>
        <w:ind w:left="10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курса предмета  в базисном учебном  плане </w:t>
      </w:r>
    </w:p>
    <w:p>
      <w:pPr>
        <w:pStyle w:val="Normal"/>
        <w:spacing w:lineRule="auto" w:line="256" w:before="0" w:after="17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Федеральном базисном образовательном плане на изучение окружающего мира в 4 классе начальной школы отводится 2 часа в неделю, всего 68 часов за  учебный  год. </w:t>
      </w:r>
    </w:p>
    <w:p>
      <w:pPr>
        <w:pStyle w:val="Normal"/>
        <w:spacing w:lineRule="auto" w:line="256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25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 w:before="0" w:after="0"/>
        <w:ind w:left="27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подавание предмета «Окружающий мир» в 4-г классе осуществляется по следующим учебникам: </w:t>
      </w:r>
      <w:r>
        <w:rPr>
          <w:rFonts w:cs="Times New Roman" w:ascii="Times New Roman" w:hAnsi="Times New Roman"/>
          <w:sz w:val="24"/>
          <w:szCs w:val="24"/>
        </w:rPr>
        <w:t>Плешаков А.А., Крючкова Е.А. Окружающий мир, М.Просвещение , 2014г</w:t>
      </w:r>
      <w:bookmarkStart w:id="0" w:name="_GoBack"/>
      <w:bookmarkEnd w:id="0"/>
    </w:p>
    <w:p>
      <w:pPr>
        <w:pStyle w:val="Normal"/>
        <w:spacing w:lineRule="auto" w:line="256" w:before="0" w:after="0"/>
        <w:ind w:lef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bidi="en-US"/>
        </w:rPr>
        <w:t>Планируемые результаты освоения учебного предмета, курса.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, метапредметные и предметные результаты освоения учебного предм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курса «Окружающий мир» в 4 классе является формирование следующих способност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цен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ъясн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преде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высказы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предложенных ситуациях, опираясь на общие для всех правила поведения,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 выбор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ой поступок совершит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достижения этих результатов служит учебный материал и задания учеб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Метапредметными результатам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зучения курса «Окружающий мир» в 4-м классе является формирование следующих универсальных учебных действий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Регулятивные УУД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Познавательные УУД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иентироваться в своей системе знаний: самостоятельно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полаг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, какая информация нужна для решения учебной задачи в один шаг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тбир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извлек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равни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группир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акты и явления; определять причины явлений, событ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делать выводы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 основе обобщения знан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состав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ростой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ла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чебно-научного текс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представлять информацию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виде текста, таблицы, схемы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редством формирования этих действий служит учебный материал и задания учебник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eastAsia="ru-RU"/>
        </w:rPr>
        <w:t>Коммуникативные УУД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носить свою позицию до других: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формля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носить свою позицию до других: высказывать свою точку зрения и пытаться её </w:t>
      </w:r>
      <w:r>
        <w:rPr>
          <w:rFonts w:cs="Times New Roman" w:ascii="Times New Roman" w:hAnsi="Times New Roman"/>
          <w:i/>
          <w:iCs/>
          <w:sz w:val="24"/>
          <w:szCs w:val="24"/>
          <w:lang w:eastAsia="ru-RU"/>
        </w:rPr>
        <w:t>обосновать</w:t>
      </w:r>
      <w:r>
        <w:rPr>
          <w:rFonts w:cs="Times New Roman" w:ascii="Times New Roman" w:hAnsi="Times New Roman"/>
          <w:sz w:val="24"/>
          <w:szCs w:val="24"/>
          <w:lang w:eastAsia="ru-RU"/>
        </w:rPr>
        <w:t>, приводя аргумен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26"/>
        <w:shd w:fill="auto" w:val="clear"/>
        <w:spacing w:lineRule="exact" w:line="250" w:before="0" w:after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метные результаты</w:t>
      </w:r>
    </w:p>
    <w:p>
      <w:pPr>
        <w:pStyle w:val="61"/>
        <w:shd w:fill="auto" w:val="clear"/>
        <w:spacing w:before="0" w:after="0"/>
        <w:ind w:left="60" w:firstLine="560"/>
        <w:rPr/>
      </w:pPr>
      <w:r>
        <w:rPr>
          <w:rFonts w:cs="Times New Roman" w:ascii="Times New Roman" w:hAnsi="Times New Roman"/>
          <w:sz w:val="24"/>
          <w:szCs w:val="24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бучения: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61"/>
        <w:numPr>
          <w:ilvl w:val="0"/>
          <w:numId w:val="9"/>
        </w:numPr>
        <w:shd w:fill="auto" w:val="clear"/>
        <w:tabs>
          <w:tab w:val="clear" w:pos="708"/>
          <w:tab w:val="left" w:pos="756" w:leader="none"/>
        </w:tabs>
        <w:spacing w:before="0" w:after="0"/>
        <w:ind w:left="1080" w:right="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остность окружающего мира, осваивать основы экологической грамот</w:t>
        <w:softHyphen/>
        <w:t>ности, элементарных правил нравственного поведения в мире природы и людей, норм здо</w:t>
        <w:softHyphen/>
        <w:t>ровьесберегающего поведения в природной и социальной среде;</w:t>
      </w:r>
    </w:p>
    <w:p>
      <w:pPr>
        <w:pStyle w:val="61"/>
        <w:numPr>
          <w:ilvl w:val="0"/>
          <w:numId w:val="4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одержание учебного предмета, курс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ля и человечество (9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вед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ир глазами астроном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Вселенная. Солнце. Планеты солнечной системы. Отчего на Земле сменяются день, ночь и времена года? Звездное небо - великая книга прир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ир глазами географ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Что изучает география? Глобус и географическая карта. Пояса Земл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ир глазами историк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Что такое история? Когда и где? История - путешествие в глубь вре</w:t>
        <w:softHyphen/>
        <w:t>мен. Карта-помощниц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рошлое и настоящее глазами эколог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Сын или покоритель? Экологические проблемы. Лечить планету со</w:t>
        <w:softHyphen/>
        <w:t>общ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окровища Земли под охраной человечест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Всемирное наследие. Международная Красная кни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рода России (10 ч.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авнины и горы России</w:t>
      </w:r>
    </w:p>
    <w:p>
      <w:pPr>
        <w:pStyle w:val="Normal"/>
        <w:shd w:fill="FFFFFF" w:val="clear"/>
        <w:spacing w:lineRule="auto" w:line="240" w:before="0" w:after="0"/>
        <w:ind w:firstLine="25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осточно-Европейская,  Западно - Сибирская равнины, Среднесибир</w:t>
        <w:softHyphen/>
        <w:t>ское плоскогорье. Уральские, Кавказские, Алтайские горы, Саяны, вулка</w:t>
        <w:softHyphen/>
        <w:t xml:space="preserve">ны Камчатки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оря, озера и реки Росс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алтийское, Черное, Каспийское моря, озеро Байкал, Ладожское и Онежское озера. Реки Волга, Обь, Енисей, Лена, Амур и др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она Арктических пустынь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Царство льда и снега. Арктика и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ундра. Природа тундры. Тундра и человек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Леса России. Лес и человек</w:t>
      </w:r>
    </w:p>
    <w:p>
      <w:pPr>
        <w:pStyle w:val="Normal"/>
        <w:shd w:fill="FFFFFF" w:val="clear"/>
        <w:spacing w:lineRule="auto" w:line="240" w:before="0" w:after="0"/>
        <w:ind w:firstLine="254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айга, смешанные и широколиственные леса. Роль леса в природе и жизни людей. Экологические проблемы и охрана природы в зоне лесов. Что зависит от каждого из нас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Зона степей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рирода степей. Степи и челов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устын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В пустыне вовсе не пусто. Пустыни и челов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У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Черного мор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рода черноморского побережья Кавказа. Человек у мор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Экологическое равновес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ой край – часть большой страны (15 ч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Наш край. </w:t>
      </w:r>
      <w:r>
        <w:rPr>
          <w:rFonts w:eastAsia="Times New Roman" w:cs="Times New Roman" w:ascii="Times New Roman" w:hAnsi="Times New Roman"/>
          <w:sz w:val="24"/>
          <w:szCs w:val="24"/>
        </w:rPr>
        <w:t>Географическое положение. Границы. Столица. Поверхность нашего края. Надо ли охранять поверхность? Водоемы нашего края. Значение водоемов и их охрана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Наши подземные богатства. Земля - кормилиц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езные ископаемые: гранит, известняк, песок и глина, торф, уголь, железная руда, нефть, природный газ и др. Охрана подземных богатств. Какие бывают почвы? Охрана почв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Леса, луга и пресные водоемы нашего кр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есные этажи. Животные нашего леса. Нужны ли лесу грибы? О лесной подстилке и микроорганизмах. Луг - природное сообщество. Луга и человек. Жизнь пресного водоема. Разнообразие жизни в водоеме. Если вмешается человек..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астениеводство и животноводство в нашем крае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орта культурных растений. Отрасли растениеводства. Незаметные защитники урожая. Породы домашних животных. Отрасл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траницы всемирной истории» (5 ч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Начало истории человечества. Мир древности: далекий и близкий. </w:t>
      </w:r>
      <w:r>
        <w:rPr>
          <w:rFonts w:eastAsia="Times New Roman" w:cs="Times New Roman" w:ascii="Times New Roman" w:hAnsi="Times New Roman"/>
          <w:sz w:val="24"/>
          <w:szCs w:val="24"/>
        </w:rPr>
        <w:t>Древний Египет. Древняя Греция и древний Рим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Средние века: время рыцарей и замков. Новое время: встреча Европы и Америки. </w:t>
      </w:r>
      <w:r>
        <w:rPr>
          <w:rFonts w:eastAsia="Times New Roman" w:cs="Times New Roman" w:ascii="Times New Roman" w:hAnsi="Times New Roman"/>
          <w:sz w:val="24"/>
          <w:szCs w:val="24"/>
        </w:rPr>
        <w:t>Время отважных путешественников. Что оставило нам Новое время?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Новейшее время: история продолжается сегод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траницы истории России» (20 ч.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Жизнь древних славян во времена Древней Руси. </w:t>
      </w:r>
      <w:r>
        <w:rPr>
          <w:rFonts w:eastAsia="Times New Roman" w:cs="Times New Roman" w:ascii="Times New Roman" w:hAnsi="Times New Roman"/>
          <w:sz w:val="24"/>
          <w:szCs w:val="24"/>
        </w:rPr>
        <w:t>Князь Владимир и крещение Руси. Страна городов: путешествие в древний Киев и древний Новгород. Из книжной сокровищницы Древней Рус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Трудные времена на Русской земл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шествие Батыя, Князь Александр Невс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Русь расправляет крыл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к возрождалась Русь. Московский князь Иван Калита. Куликовска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и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утешествие в древнюю Москву.</w:t>
      </w:r>
    </w:p>
    <w:p>
      <w:pPr>
        <w:pStyle w:val="Normal"/>
        <w:shd w:fill="FFFFFF" w:val="clear"/>
        <w:spacing w:lineRule="auto" w:line="240" w:before="0" w:after="0"/>
        <w:ind w:firstLine="1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ван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sz w:val="24"/>
          <w:szCs w:val="24"/>
        </w:rPr>
        <w:t>. Иван Грозный. Мастера печатных дел. Первопечатник Иван Федоров. Врата учености. Патриоты Росс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Петр Великий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Михаил Васильевич Ломонос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Екатерина Велика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Отечественная война 1812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шествие Наполеона на Россию. Бородинская битва. На войну с Наполеоном поднялся весь народ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Страницы истор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XI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Царь-освободитель. Петербург и Москва. Технические новше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Россия вступает в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ве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ний русский царь. Россия в первой мировой войне. 1917 год. Гражданская вой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Страницы истории 20-30-х год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вое государство - Советский Союз. Страна-тружениц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>Великая война и великая Побе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Все для фронта! Все для победы!» Героическая летопись Великой Отечественной.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 Современная Россия» (9 ч.).</w:t>
      </w:r>
    </w:p>
    <w:p>
      <w:pPr>
        <w:pStyle w:val="Style21"/>
        <w:shd w:fill="FFFFFF" w:val="clear"/>
        <w:autoSpaceDE w:val="false"/>
        <w:ind w:left="436" w:hanging="0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Основной закон Росси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Ты живешь в России. Конституция - основной закон России. Что такое права человека. «Дети имеют право на особую защиту и помощь». Важный документ - конвенция о правах ребенка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Мы - граждане России. </w:t>
      </w:r>
      <w:r>
        <w:rPr>
          <w:rFonts w:eastAsia="Times New Roman" w:cs="Times New Roman" w:ascii="Times New Roman" w:hAnsi="Times New Roman"/>
          <w:sz w:val="24"/>
          <w:szCs w:val="24"/>
        </w:rPr>
        <w:t>Что такое права и обязанности гражданина? Президент России. Фе</w:t>
        <w:softHyphen/>
        <w:t xml:space="preserve">деральное собрание и правительство Российской Федерации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Славные символы России. Такие разные праздники. Путешествие по России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о Дальнему Востоку. На просторах Сибири. По Уралу. По северу европейской России. Драгоценное ожерелье старинных русских городов. На Волге. По югу России.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Страна, открывшая путь в космос. </w:t>
      </w:r>
      <w:r>
        <w:rPr>
          <w:rFonts w:cs="Times New Roman" w:ascii="Times New Roman" w:hAnsi="Times New Roman"/>
          <w:sz w:val="24"/>
          <w:szCs w:val="24"/>
        </w:rPr>
        <w:t>Первые в космосе. «Это наша с тобой биография!».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21"/>
        <w:shd w:fill="FFFFFF" w:val="clear"/>
        <w:autoSpaceDE w:val="false"/>
        <w:ind w:left="4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ловек и природа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х — смесь газов. Свойства воздуха. Значение воздуха для растений, животных, человек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Style21"/>
        <w:shd w:fill="FFFFFF" w:val="clear"/>
        <w:autoSpaceDE w:val="false"/>
        <w:ind w:left="4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Человек и общество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на карте, государственная граница России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Style21"/>
        <w:shd w:fill="FFFFFF" w:val="clear"/>
        <w:autoSpaceDE w:val="false"/>
        <w:ind w:left="43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авила безопасной жизни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здоровья и здорового образа жизни.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Style21"/>
        <w:numPr>
          <w:ilvl w:val="0"/>
          <w:numId w:val="7"/>
        </w:numPr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Style21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5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  <w:u w:val="single"/>
        </w:rPr>
        <w:t xml:space="preserve">Тематическое планирование 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5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9778"/>
        <w:gridCol w:w="1417"/>
        <w:gridCol w:w="1701"/>
        <w:gridCol w:w="1402"/>
        <w:gridCol w:w="16"/>
      </w:tblGrid>
      <w:tr>
        <w:trPr>
          <w:trHeight w:val="315" w:hRule="atLeast"/>
        </w:trPr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9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( темы),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</w:tr>
      <w:tr>
        <w:trPr>
          <w:trHeight w:val="405" w:hRule="atLeast"/>
        </w:trPr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413" w:hRule="atLeast"/>
        </w:trPr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Земля и человечество»    (10ч )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Стартовая диагностика 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Движение Земли вокруг своей оси и вокруг Солнц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Знакомство с картой звёздного мир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географа.</w:t>
            </w:r>
          </w:p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иск и показ изучаемых объектов на глобусе и географической карт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истор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9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гда и где?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Знакомство с историческими картам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эколог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*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сообщество «Водоем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мирное наслед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.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51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.Международная Красная книг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 №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Природа России»        (11ч )</w:t>
            </w:r>
          </w:p>
        </w:tc>
      </w:tr>
      <w:tr>
        <w:trPr>
          <w:trHeight w:val="90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иск и показ на физической карте равнин и гор Росс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ёра и реки Росс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иск и показ на физической карте морей, озёр и рек Росс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07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 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Поиск и показ на карте природные зоны Росс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0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*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я и животные лес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скурс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№ 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94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№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ёрного мо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актическая работа №13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 № 2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Родной край – часть большой страны»     ( 13 ч.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ой край – часть большой страны.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кскурси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7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4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Знакомство с картой родного кра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ерхность нашего кр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ные богатства нашего кр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образцов полезных ископаемых, определение их свойств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ля - кормилиц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6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 леса и их распознава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уга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 луга и их распознава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пресных водах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8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растений пресных вод и их распознава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ая работа №19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«Рассматривание гербарных экземпляров полевых культур и их распознава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межуточная диагностическая рабо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.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в нашем кра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28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.( тема по выбору учащихс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 № 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5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Страницы Всемирной истории»    ( 5 ч.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истории человече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древности: далёкий и близ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и зам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и Амер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.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87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 № 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траницы истории России»    (20 ч.)05.02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древних славя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 времена Древней Рус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гор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книжной сокровищницы Древней Рус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удные времена на Русской земл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авляет крыл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.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би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0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Тре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5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стера печатных 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ы Ро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ётр Велик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ил Васильевич Ломонос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9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ерочная работа №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ечественная война 1812 го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9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 – 1930-х г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и великая Поб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6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и великая Побе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Тест № 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23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54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«Современная Россия»   (  9 ч. )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закон России и права челове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ы – граждане Ро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0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ные символы Росс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кие разные праздник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второе полугодие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Итоговая диагностическая работ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  <w:t>11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(по Дальнему Востоку, на просторах Сибир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(по Уралу, по северу европейской Росс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.</w:t>
            </w:r>
          </w:p>
        </w:tc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е по России(по Волге, по югу России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.05-25.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28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3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78" w:hanging="0"/>
      </w:pPr>
      <w:rPr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rFonts w:ascii="Times New Roman" w:hAnsi="Times New Roman" w:eastAsia="Times New Roman" w:cs="Times New Roman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10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19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64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36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08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48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52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3"/>
        <w:sz w:val="23"/>
        <w:i w:val="false"/>
        <w:u w:val="none" w:color="000000"/>
        <w:b w:val="false"/>
        <w:shd w:fill="auto" w:val="clear"/>
        <w:szCs w:val="23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27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3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Основной текст_"/>
    <w:qFormat/>
    <w:rPr>
      <w:rFonts w:ascii="Arial" w:hAnsi="Arial" w:eastAsia="Arial" w:cs="Arial"/>
      <w:sz w:val="20"/>
      <w:szCs w:val="20"/>
      <w:shd w:fill="FFFFFF" w:val="clear"/>
    </w:rPr>
  </w:style>
  <w:style w:type="character" w:styleId="Style9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character" w:styleId="11">
    <w:name w:val="Заголовок №1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21">
    <w:name w:val="Подпись к таблице (2)_"/>
    <w:qFormat/>
    <w:rPr>
      <w:rFonts w:ascii="Arial" w:hAnsi="Arial" w:eastAsia="Arial" w:cs="Arial"/>
      <w:b/>
      <w:bCs/>
      <w:shd w:fill="FFFFFF" w:val="clear"/>
    </w:rPr>
  </w:style>
  <w:style w:type="character" w:styleId="31">
    <w:name w:val="Основной текст3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0">
    <w:name w:val="Подпись к таблице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4pt">
    <w:name w:val="Основной текст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Style11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</w:rPr>
  </w:style>
  <w:style w:type="character" w:styleId="22">
    <w:name w:val="Основной текст (2)_"/>
    <w:qFormat/>
    <w:rPr>
      <w:rFonts w:ascii="Arial" w:hAnsi="Arial" w:eastAsia="Arial" w:cs="Arial"/>
      <w:b/>
      <w:bCs/>
      <w:sz w:val="20"/>
      <w:szCs w:val="20"/>
      <w:shd w:fill="FFFFFF" w:val="clear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2">
    <w:name w:val="Схема документа Знак1"/>
    <w:qFormat/>
    <w:rPr>
      <w:rFonts w:ascii="Tahoma" w:hAnsi="Tahoma" w:eastAsia="Calibri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нак Знак4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0"/>
      <w:szCs w:val="20"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exact" w:line="250" w:before="240" w:after="0"/>
      <w:ind w:hanging="420"/>
      <w:jc w:val="both"/>
    </w:pPr>
    <w:rPr>
      <w:rFonts w:ascii="Arial" w:hAnsi="Arial" w:eastAsia="Arial" w:cs="Arial"/>
      <w:sz w:val="20"/>
      <w:szCs w:val="20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eastAsia="Arial" w:cs="Arial"/>
      <w:b/>
      <w:bCs/>
      <w:sz w:val="20"/>
      <w:szCs w:val="20"/>
    </w:rPr>
  </w:style>
  <w:style w:type="paragraph" w:styleId="25">
    <w:name w:val="Подпись к таблице (2)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</w:rPr>
  </w:style>
  <w:style w:type="paragraph" w:styleId="Style20">
    <w:name w:val="Подпись к таблице"/>
    <w:basedOn w:val="Normal"/>
    <w:qFormat/>
    <w:pPr>
      <w:widowControl w:val="false"/>
      <w:shd w:fill="FFFFFF" w:val="clear"/>
      <w:spacing w:lineRule="atLeast" w:line="0" w:before="0" w:after="0"/>
    </w:pPr>
    <w:rPr>
      <w:rFonts w:ascii="Arial" w:hAnsi="Arial" w:eastAsia="Arial" w:cs="Arial"/>
      <w:b/>
      <w:bCs/>
      <w:sz w:val="20"/>
      <w:szCs w:val="20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" w:hAnsi="Arial" w:eastAsia="Arial" w:cs="Arial"/>
      <w:b/>
      <w:bCs/>
      <w:sz w:val="20"/>
      <w:szCs w:val="20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Calibri" w:cs="Times New Roman"/>
      <w:shd w:fill="000080" w:val="clear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238" w:before="0" w:after="0"/>
      <w:ind w:firstLine="35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Century Gothic" w:hAnsi="Century Gothic" w:eastAsia="Times New Roman" w:cs="Century Gothic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504" w:before="0" w:after="0"/>
      <w:ind w:firstLine="384"/>
    </w:pPr>
    <w:rPr>
      <w:rFonts w:ascii="Century Gothic" w:hAnsi="Century Gothic" w:eastAsia="Times New Roman" w:cs="Century Gothic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84" w:before="0" w:after="0"/>
      <w:jc w:val="center"/>
    </w:pPr>
    <w:rPr>
      <w:rFonts w:ascii="Century Gothic" w:hAnsi="Century Gothic" w:eastAsia="Times New Roman" w:cs="Century Gothic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11" w:before="0" w:after="0"/>
      <w:jc w:val="both"/>
    </w:pPr>
    <w:rPr>
      <w:rFonts w:ascii="Century Gothic" w:hAnsi="Century Gothic" w:eastAsia="Times New Roman" w:cs="Century Gothic"/>
      <w:sz w:val="24"/>
      <w:szCs w:val="24"/>
    </w:rPr>
  </w:style>
  <w:style w:type="paragraph" w:styleId="C24">
    <w:name w:val="c24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17:30:00Z</dcterms:created>
  <dc:creator>Дом</dc:creator>
  <dc:description/>
  <cp:keywords/>
  <dc:language>en-US</dc:language>
  <cp:lastModifiedBy>Пользователь Windows</cp:lastModifiedBy>
  <cp:lastPrinted>2017-09-16T17:09:00Z</cp:lastPrinted>
  <dcterms:modified xsi:type="dcterms:W3CDTF">2018-08-10T16:05:00Z</dcterms:modified>
  <cp:revision>16</cp:revision>
  <dc:subject/>
  <dc:title/>
</cp:coreProperties>
</file>