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Перспективное планирование дидактических игр по экологии </w:t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в младшей группе.</w:t>
      </w:r>
    </w:p>
    <w:tbl>
      <w:tblPr>
        <w:tblW w:w="10080" w:type="dxa"/>
        <w:jc w:val="left"/>
        <w:tblInd w:w="-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2"/>
        <w:gridCol w:w="8448"/>
      </w:tblGrid>
      <w:tr>
        <w:trPr/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 </w:t>
            </w:r>
          </w:p>
        </w:tc>
        <w:tc>
          <w:tcPr>
            <w:tcW w:w="8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игры, программные задачи</w:t>
            </w:r>
          </w:p>
        </w:tc>
      </w:tr>
      <w:tr>
        <w:trPr/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8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Посади огород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действием замещения.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Узнай  на вкус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определении вкуса овощей и фруктов(сладкий, кислый, соленый, горький)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Угадай растение по описанию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учитывать названые признаки предмета; развивать наблюдательность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Найди листок, какой покажу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находить листочки по показу.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Лото»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умении объединять предметы по месту их произрастания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Сложи картинку» (пейзажные)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собирать из частей целое изображение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Да и нет»  (игр. у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-  закрепить знания о частях тела котенка и какие звуки он издает</w:t>
            </w:r>
          </w:p>
        </w:tc>
      </w:tr>
      <w:tr>
        <w:trPr/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8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Такой листок, лети ко мн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упражнять в нахождении листьев по сходству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Раз, два, три – дерево назови» (береза, сосна, рябина)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звания деревьев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Собери дерево из частей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собирать из частей целое (синтез)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Где, спряталась матрешка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звания растений, воспитывать любознательность.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Найди, о ком расскажу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мение находить животное по его характерным признакам.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Ботаническое лото с элементами моделирования» (овощи, фрукты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закреплять умение называть овощи и фрукты.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Угадай по запаху» (овощи, фрукты)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определять овощи и фрукты по запаху.</w:t>
            </w:r>
          </w:p>
        </w:tc>
      </w:tr>
      <w:tr>
        <w:trPr/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8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Отгадай мою загадку» (о животных леса)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отгадывать загадки, опираясь на ключевые слова.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Кто, что любит» (домашние животные)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очнить представления детей о том, чем питаются домашние животные.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Угадай, что в руке» (игр.упр)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узнавать названный предмет, с помощью одного из анализаторов.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Когда это бывает» -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по словесному описанию, находить нужные картинки.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Угадай, чей хвост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различать и называть животных, развивать способность анализировать.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Найди растение похожее на травку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ловесному указанию находить нужное растение. закреплять название  комнатных растений.</w:t>
            </w:r>
          </w:p>
        </w:tc>
      </w:tr>
      <w:tr>
        <w:trPr/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8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Так бывает или нет?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креплять знания о временах года.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Какое время года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отгадывать загадки по характерным признакам.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Кто во что одет» (лото с элементами моделирования)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детей систематизировать животных по покрову тела (перья, чешуя, шерсть). Формировать навык пользования моделями.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Сложи картинку» (изображения лисы и зайца)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собирать из частей целое (синтез)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Где, спряталась рыбка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анализировать, закреплять названия растений.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Научи мишку мыть растение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ухаживать за растениями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Да или нет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 частях тела собаки.</w:t>
            </w:r>
          </w:p>
        </w:tc>
      </w:tr>
      <w:tr>
        <w:trPr/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8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Кто, чем питается зимой» (дикие животные)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ить представления детей о том, чем питаются  дикие животные зимой. 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Кто, где живет»(лото с элементами моделирования)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детей систематизировать животных по среде обитания.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Сложи картинку из 4 частей (птицы)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собирать из частей целое (синтез)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Кого не стало (дом. животные)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блюдательность, закреплять названия дом. животных.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Найди то, о чем расскажу» (овощи, фрукты)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находить предмет по словесному описанию.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Что мы делали сначала, что потом») (уход за комнатными растениями)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элементарные знания детей по уходу за комнатными растениями. 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Чей детеныш» (дом. животные)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называть животных и  их детёнышей.</w:t>
            </w:r>
          </w:p>
        </w:tc>
      </w:tr>
      <w:tr>
        <w:trPr/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8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Что, умеет делать рыбка»( слов, игра)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детей о повадках животных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В зимней столово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крепить знания детей о зимующих птицах и их названия. Развивать умение подражать их повадкам.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Птички» (игр.упр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упражнять детей в умении согласовывать свои слова и действия, активизировать речь детей.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 Узнай по голосу, какая это птичка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едставления детей об издаваемых птицами звуках. Закрепит названия птиц.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Угадай растение по описанию» (комнатные растения)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учитывать названые признаки предмета; развивать наблюдательность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Кто, что любит» (дикие животные)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очнить представления детей о том, чем питаются дикие животные.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Кто ползает. летает, прыгает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детей о способе передвижения животных.</w:t>
            </w:r>
          </w:p>
        </w:tc>
      </w:tr>
      <w:tr>
        <w:trPr/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8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Когда это бывает» (загадки)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отгадывать загадки по характерным признакам.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Какая сегодня погода» (сюжетные картинки)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по описанию выбирать нужные картинки.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Найди маму» (дикие животные)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называть животных и  их детёнышей. Подбирать парные картинки.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Узнай по вкусу» (овощи и фрукты)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определении вкуса овощей и фруктов(сладкий, кислый, соленый, горький)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Вороны» (слов игра)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лухового внимания, умения двигаться в соответствии с произносимыми словами.</w:t>
            </w:r>
          </w:p>
        </w:tc>
      </w:tr>
      <w:tr>
        <w:trPr/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8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Цветы цветут» (лото)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подбирать парные картинки.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Отбери и назови цветы, которые ты знаешь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звание цветов.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Птицы, которые прилетают весной»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ить знания детей о перелетных птицах и их названия.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Где спряталась рыбка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анализировать, закреплять названия растений.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Кто во что одет» (лото с элементами моделирования)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детей систематизировать животных по покрову тела (перья, чешуя, шерсть). Формировать навык пользования моделями.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Угадай, где что растет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элементарное представление о том, где растут овощи , фрукты, цветы.</w:t>
            </w:r>
          </w:p>
        </w:tc>
      </w:tr>
      <w:tr>
        <w:trPr/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8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12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Найди дерево по описанию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учитывать названые признаки предмета; развивать наблюдательность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 «Кто, где живет» (с элементами моделирования)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детей систематизировать животных по среде обитания.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Собери цветок из частей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собирать из частей целое (синтез). Закреплять названия частей растения.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Кто, как двигается» (с элементами моделирования) -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детей систематизировать животных по способу передвижения. (ноги, крылья, плавники).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Чья это тень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звания животных, учить определять животное по силуэту.</w:t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«Найди ошибку» (сюжетные картинки)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нимание, учить находить ошибки в изображении времен год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120"/>
      <w:ind w:left="120" w:right="120" w:firstLine="400"/>
      <w:jc w:val="both"/>
      <w:textAlignment w:val="top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2:04:00Z</dcterms:created>
  <dc:creator>Detskiy_Sad</dc:creator>
  <dc:description/>
  <cp:keywords/>
  <dc:language>en-US</dc:language>
  <cp:lastModifiedBy>Detskiy_Sad</cp:lastModifiedBy>
  <cp:lastPrinted>2015-09-25T16:26:00Z</cp:lastPrinted>
  <dcterms:modified xsi:type="dcterms:W3CDTF">2016-06-20T08:51:00Z</dcterms:modified>
  <cp:revision>2</cp:revision>
  <dc:subject/>
  <dc:title>Перспективное планирование дидактических игр по экологии </dc:title>
</cp:coreProperties>
</file>