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й  исследовательский  проект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е детей младшего возраст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7.7pt;width:419.5pt;height:67.6pt;mso-wrap-style:none;v-text-anchor:middle;mso-position-vertical:top" type="_x0000_t136">
            <v:path textpathok="t"/>
            <v:textpath on="t" fitshape="t" string="НАРОДНАЯ КУКЛ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Пантелеева Н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60" w:leader="none"/>
          <w:tab w:val="right" w:pos="9354" w:leader="none"/>
        </w:tabs>
        <w:spacing w:before="280" w:after="2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усь-Хрустальный, 2018 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остановка проблемы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Нежелание детей играть в куклы. Не активное применение детьми  устного народного творчества в играх с куклами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Не компетентность родителей в значимости устного народного творчества для  всестороннего развития ребёнк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Актуальность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Выбранная тема показалась нам интересной потому, что кукла – самая древняя и наиболее популярная игрушка. Кукла обладает огромным педагогическим потенциалом, способствующим всестороннему развитию детей. Она развивает в них зарождающееся родительское чувство, является партнёром по общению в игре,  развивает творчество и фантазию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В ходе наблюдения за воспитанниками группы прослеживается четкая тенденция отстранения от народной игрушки. Детям более близок Лунтик, Смешарик, кукла Барби или любой другой персонаж современных мультфильмов. А это уводит ребенка от самостоятельной фантазийной игры в сферу простого манипулирования. Поэтому мы решили попробовать изменить сложившуюся ситуацию и привить детям любовь именно к нашим исконно русским куклам. Ведь каждый человек должен пройти через мир сказки, фантазии, образов. Без этого он не может состояться как личность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Цель проекта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Знакомить детей  с устным народным творчеством, забавами, играми  на примере народных кукол,  используя традиции русского народа. Пробудить в детях уважение к устному народному творчеству своего народа. Формировать у ребёнка эмоционально-эстетическое и бережное отношение к игрушкам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Развитие творческого потенциала воспитанников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Расширение «зоны ближайшего» развития ребёнка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Повышение эффективности детско-родительских отношений. Оценка родителями вклада в воспитание и обучение ребёнка.</w:t>
      </w:r>
    </w:p>
    <w:p>
      <w:pPr>
        <w:pStyle w:val="Normal"/>
        <w:spacing w:before="280" w:after="2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рок проведения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7 дней</w:t>
      </w:r>
    </w:p>
    <w:p>
      <w:pPr>
        <w:pStyle w:val="Normal"/>
        <w:spacing w:before="280" w:after="2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тоговое мероприятие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Развлечение «Праздник кукол»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чи проек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ии развития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личност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ывать активность в игре с персонажами-игру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учать поддерживать порядок в игровой комнате, воспитывать бережное отношение к игрушк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игровую деятельность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интерес к театрализованной игре путем первого опыта общения с персонаж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ировать гражданскую принадлеж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играть рядом, не мешая друг друг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выполнять с помощью взрослого несколько игровых действий, объединенных сюжетной кан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ть элементарным общепринятым нормам и правилам взаимоотношения со сверстниками и взросл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рече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ывать интерес к русскому фольклору, обычая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вать  свободное общение с взрослыми и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все компоненты устной речи детей в различных формах и видах дет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интерес и потребность в устном народном творчеств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ать знакомить детей с названиями предметов ближайшего окружения: игрушки, посуда, одежда, меб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ть представления о простейших связях между предметами ближайшего окру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комить детей с устным народным творчеством, используя его во всех режимных моментах и образовательной деятельности. Учить детей договаривать слова, фразы при чтении воспитателем знакомых потешек, прибауток, песе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ывать умение бережно относиться к материалам, правильно их использовать: по окончании работы класть их на мест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продуктивную деятельность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детей различать цвета правильно называть их. Закреплять полученные ранее навыки работы с пластилином и крас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  <w:color w:val="FF0000"/>
          <w:sz w:val="32"/>
          <w:szCs w:val="32"/>
        </w:rPr>
        <w:t>Объект исследования:</w:t>
      </w:r>
      <w:r>
        <w:rPr>
          <w:b/>
        </w:rPr>
        <w:t>    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  <w:t>Игрушки - народные кук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Участники проекта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спитатели, дети, родител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ип проекта: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>по методу – исследовательский - творческий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>по содержанию – ребёнок – семья – культурные ценности;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</w:rPr>
      </w:pPr>
      <w:r>
        <w:rPr>
          <w:b/>
        </w:rPr>
        <w:t>по времени - краткосрочный – 1 неделя.</w:t>
      </w:r>
    </w:p>
    <w:p>
      <w:pPr>
        <w:pStyle w:val="Normal"/>
        <w:spacing w:before="280" w:after="2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жидаемый результат в процессе взаимодействия педагог – дети – родители в реализации проект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  <w:t>Дети: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устойчивый интерес к игрушкам, куклам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проявление доброты, заботы, бережного отношения к игрушкам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повышение речевой активности детей в разных видах деятельности посредством устного народного творчества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знание детьми стихов, песенок, потешек, загадок; 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</w:rPr>
      </w:pPr>
      <w:r>
        <w:rPr>
          <w:b/>
        </w:rPr>
        <w:t>умение выполнять игровые действия с куклами объединённые сюжетной канвой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  <w:t>Родители: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обогащение родительского опыта приемами взаимодействия и сотрудничества с ребенком в семье;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повышение компетентности родителей при выборе игрушки;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повышение знаний о значении устного народного творчества для всестороннего развития ребёнка;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 xml:space="preserve">изготовление кукол своими рук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pict>
          <v:shape id="shape_0" fillcolor="#0066cc" stroked="t" o:allowincell="f" style="position:absolute;margin-left:0pt;margin-top:-160.55pt;width:476.6pt;height:160.45pt;mso-wrap-style:none;v-text-anchor:middle;mso-position-vertical:top" type="_x0000_t136">
            <v:path textpathok="t"/>
            <v:textpath on="t" fitshape="t" string="Ход &#10;реализации проек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sz w:val="44"/>
          <w:szCs w:val="44"/>
        </w:rPr>
        <w:t>I этап</w:t>
      </w:r>
    </w:p>
    <w:p>
      <w:pPr>
        <w:pStyle w:val="Normal"/>
        <w:spacing w:before="280" w:after="2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одготовительный – создание условий необходимых для реализации прое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предметно - развив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45"/>
        <w:gridCol w:w="3065"/>
      </w:tblGrid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азвития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 (деятельность)</w:t>
            </w:r>
          </w:p>
        </w:tc>
      </w:tr>
      <w:tr>
        <w:trPr>
          <w:trHeight w:val="1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</w:tr>
      <w:tr>
        <w:trPr>
          <w:trHeight w:val="2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Игровой центр «Жилая комна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ое знакомство детей с элементами русского народного быта и их применени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 любезно предоставили элементы национального быта: самовар, половик, люлька, народные скатерти и платки. Которые в дальнейшем и были внесены в игровой центр.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Музыкально-театральный цен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сены новые персонажи, русская народ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ушка-петруш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коморо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несён русский народный инструмент трещётка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дители любезно приобре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ушку-петрушку.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Уголок ИЗ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тям предложены силуэты русских народных нарядов для разукрашивания а также силуэты куко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 помогали в изготовлении силуэтов кукол и народных нарядов.</w:t>
            </w:r>
          </w:p>
        </w:tc>
      </w:tr>
      <w:tr>
        <w:trPr>
          <w:trHeight w:val="2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Книжный угол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есенки да прибаутки» «Потешки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sz w:val="44"/>
          <w:szCs w:val="44"/>
        </w:rPr>
        <w:t>II- этап</w:t>
      </w:r>
    </w:p>
    <w:p>
      <w:pPr>
        <w:pStyle w:val="Normal"/>
        <w:spacing w:before="280" w:after="2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сновной – реализация основных видов деятельности по направлениям проекта.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бразовательная деятельность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ятниц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>Беседа  «Наши игрушки»</w:t>
      </w:r>
    </w:p>
    <w:p>
      <w:pPr>
        <w:pStyle w:val="Normal"/>
        <w:rPr>
          <w:b/>
          <w:b/>
        </w:rPr>
      </w:pPr>
      <w:r>
        <w:rPr>
          <w:b/>
        </w:rPr>
        <w:t>Пальчиковая игра «Моя сем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Вечер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>Создание проблемной ситуации «Наша кукла заскучала»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Познание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Игра-ситуация «Кукла Настя  в гости к нам пришла, давайте познакомимся»</w:t>
      </w:r>
    </w:p>
    <w:p>
      <w:pPr>
        <w:pStyle w:val="Normal"/>
        <w:rPr/>
      </w:pPr>
      <w:r>
        <w:rPr/>
        <w:t>Знакомить с предметами одежды и аксессуарами народной куклы. Учить строить предложение из 2-3 с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8000"/>
        </w:rPr>
        <w:t xml:space="preserve">Индивидуальная: </w:t>
      </w:r>
    </w:p>
    <w:p>
      <w:pPr>
        <w:pStyle w:val="Normal"/>
        <w:rPr>
          <w:color w:val="008000"/>
        </w:rPr>
      </w:pPr>
      <w:r>
        <w:rPr/>
        <w:t>Помогать обследовать предметы, выделяя их цвет, характерные  отличия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Родительское собрани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общение «Народная кукла в игре современных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стер класс «Изготовление народной куклы для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</w:rPr>
        <w:t>Есть иголка у меня, ножницы, напёрсток,</w:t>
        <w:br/>
        <w:br/>
        <w:t>Куклу сделаю сейчас, из лоскутьев пёстрых,</w:t>
        <w:br/>
        <w:br/>
        <w:t>Я лицо ей разошью нитками цветными,</w:t>
        <w:br/>
        <w:br/>
        <w:t>И волшебное сама выдумаю имя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недельни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/>
      </w:pPr>
      <w:r>
        <w:rPr>
          <w:b/>
        </w:rPr>
        <w:t>Игровая ситуация «Подружки для нашей куклы Н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 мелкой моторики рук «Оденем куклу на прогулку», применение потешек во время оде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на пухлые ручонки,</w:t>
        <w:br/>
        <w:t xml:space="preserve">Одеваем рубашон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й за мной слова:</w:t>
        <w:br/>
        <w:t>Ручка — раз, ручка — два!</w:t>
        <w:br/>
        <w:t>Застегнем застежки,</w:t>
        <w:br/>
        <w:t>На твоей одежке:</w:t>
        <w:br/>
        <w:t>Пуговки и кнопочки,</w:t>
        <w:br/>
        <w:t>Разные заклепочки.</w:t>
        <w:br/>
        <w:t>А теперь на ножки -</w:t>
        <w:br/>
        <w:t>носочки и сапожки!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Вечер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 xml:space="preserve">Дидактическая игра «Устроим куклам комнату» </w:t>
      </w:r>
    </w:p>
    <w:p>
      <w:pPr>
        <w:pStyle w:val="Normal"/>
        <w:rPr/>
      </w:pPr>
      <w:r>
        <w:rPr/>
        <w:t>Помочь детям запомнить названия некоторых предметов мебели русской избы и её деталей, обратить их внимание на сходство ряда предметов, учить правильно, согласовывать слова в предлож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/>
      </w:pPr>
      <w:r>
        <w:rPr>
          <w:b/>
          <w:color w:val="FF6600"/>
        </w:rPr>
        <w:t xml:space="preserve">Художественное творчество (Рисование) </w:t>
      </w:r>
      <w:r>
        <w:rPr>
          <w:b/>
        </w:rPr>
        <w:t>«Украсим куклам сарафаны»</w:t>
      </w:r>
    </w:p>
    <w:p>
      <w:pPr>
        <w:pStyle w:val="Normal"/>
        <w:rPr/>
      </w:pPr>
      <w:r>
        <w:rPr/>
        <w:t>Развивать интерес к художественному творчеству, развивать мелкую моторику, воображение.  Воспитывать усидчивость, аккуратность. Закреплять умение рисовать прямые линии, круги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Индивидуальная:</w:t>
      </w:r>
    </w:p>
    <w:p>
      <w:pPr>
        <w:pStyle w:val="Normal"/>
        <w:rPr>
          <w:color w:val="008000"/>
        </w:rPr>
      </w:pPr>
      <w:r>
        <w:rPr/>
        <w:t>Формировать правильную позу при рисовании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Работа с родителям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глубление знаний  родителей об  устном  народном творчестве, его применение в повседневном общении с ребёнком. </w:t>
      </w:r>
    </w:p>
    <w:p>
      <w:pPr>
        <w:pStyle w:val="Normal"/>
        <w:rPr>
          <w:b/>
          <w:b/>
        </w:rPr>
      </w:pPr>
      <w:r>
        <w:rPr>
          <w:b/>
        </w:rPr>
        <w:t xml:space="preserve">Консультация «Значение устного народного творчества во всестороннем развитии ребёнка» </w:t>
      </w:r>
    </w:p>
    <w:p>
      <w:pPr>
        <w:pStyle w:val="Normal"/>
        <w:rPr>
          <w:b/>
          <w:b/>
        </w:rPr>
      </w:pPr>
      <w:r>
        <w:rPr>
          <w:b/>
        </w:rPr>
        <w:t>Родителям были розданы буклеты  «Потешки »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торни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/>
      </w:pPr>
      <w:r>
        <w:rPr>
          <w:b/>
        </w:rPr>
        <w:t xml:space="preserve">Игровое упражнение: «Умой кукле личико» (использование потешек в режимных моментах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ичка, водичка,</w:t>
        <w:br/>
        <w:t>умой мое личико,</w:t>
        <w:br/>
        <w:t>чтобы глазки блестели,</w:t>
        <w:br/>
        <w:t>чтобы щечки краснели,</w:t>
        <w:br/>
        <w:t>чтоб смеялся роток,</w:t>
        <w:br/>
        <w:t>чтоб кусался зуб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льчиковая игра «Каша для куклы Насти»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Вечер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Экспериментирование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«Пейте куклы вкусный сок»</w:t>
      </w:r>
    </w:p>
    <w:p>
      <w:pPr>
        <w:pStyle w:val="Normal"/>
        <w:rPr/>
      </w:pPr>
      <w:r>
        <w:rPr>
          <w:rStyle w:val="StrongEmphasis"/>
          <w:b w:val="false"/>
        </w:rPr>
        <w:t>В</w:t>
      </w:r>
      <w:r>
        <w:rPr/>
        <w:t>ыявить свойства воды и красок, способность красок растворяться в воде и изменять её цвет. Развивать любознательность.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Коммуникация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Чтение художественной литератур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«Ходит сон близ окон» - чтение потешек, прибауток, обыгрывание их.</w:t>
      </w:r>
    </w:p>
    <w:p>
      <w:pPr>
        <w:pStyle w:val="Normal"/>
        <w:rPr/>
      </w:pPr>
      <w:r>
        <w:rPr/>
        <w:t>Привлечь детей к рассказыванию прибауток, потешек. Поощрять попытки читать стихотворный текст целиком с помощью взрослого. Учить сопровождать чтение игровыми действиями, приобщать к народному фолькло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Индивидуальная:</w:t>
      </w:r>
    </w:p>
    <w:p>
      <w:pPr>
        <w:pStyle w:val="Normal"/>
        <w:rPr>
          <w:b/>
          <w:b/>
          <w:color w:val="008000"/>
        </w:rPr>
      </w:pPr>
      <w:r>
        <w:rPr/>
        <w:t>Предоставлять малоактивным детям возможность договаривать слова, фразы при чтении воспитателем потешек и прибауток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ред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/>
      </w:pPr>
      <w:r>
        <w:rPr>
          <w:b/>
        </w:rPr>
        <w:t>Игровое упражнение «Уложим куклу спать». Применение потеш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ли- люли, люленьки,</w:t>
        <w:br/>
        <w:t>Прилетели гуленьки.</w:t>
        <w:br/>
        <w:t>Сели гули на кровать,</w:t>
        <w:br/>
        <w:t>Стали гули ворковать,</w:t>
        <w:br/>
        <w:t>Стали гули ворковать.</w:t>
        <w:br/>
        <w:t>Детку тихо усыплять</w:t>
        <w:br/>
        <w:t>Спи, малютка, почевай,</w:t>
        <w:br/>
        <w:t>Спи, тихонько, отдыха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 мелкой моторики. Развитие сенсорных способностей. (цвет, форма)</w:t>
      </w:r>
    </w:p>
    <w:p>
      <w:pPr>
        <w:pStyle w:val="Normal"/>
        <w:rPr>
          <w:b/>
          <w:b/>
        </w:rPr>
      </w:pPr>
      <w:r>
        <w:rPr>
          <w:b/>
        </w:rPr>
        <w:t>«Сделаем подарок для куклы» - нанизывание крупных бусинок на леску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Вече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ши песенки и потешки для кукол» - кукольный концерт, - игра, способствующая приобщению к театрализованной деятельности, закреплению песенок, потешек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Художественное творчество (Лепка)</w:t>
      </w:r>
    </w:p>
    <w:p>
      <w:pPr>
        <w:pStyle w:val="Normal"/>
        <w:rPr>
          <w:b/>
          <w:b/>
        </w:rPr>
      </w:pPr>
      <w:r>
        <w:rPr>
          <w:b/>
        </w:rPr>
        <w:t>«Вкусные конфеты для кукол»</w:t>
      </w:r>
    </w:p>
    <w:p>
      <w:pPr>
        <w:pStyle w:val="Normal"/>
        <w:rPr/>
      </w:pPr>
      <w:r>
        <w:rPr/>
        <w:t>Продолжать знакомить детей со свойствами пластилина (мягкий, мнется, можно отщипнуть кусок от большого кома, лепиться)  Формировать у детей интерес к работе с пластилином; развивать мелкую моторику рук. Развивать творческие способности, учить дальнейшему обыгрыванию.</w:t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Индивидуальная работа:</w:t>
      </w:r>
    </w:p>
    <w:p>
      <w:pPr>
        <w:pStyle w:val="Normal"/>
        <w:rPr/>
      </w:pPr>
      <w:r>
        <w:rPr/>
        <w:t>Продолжать учить скатывать комок пластилина между ладонями круговыми движениями кисти ру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Четвер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/>
      </w:pPr>
      <w:r>
        <w:rPr>
          <w:b/>
        </w:rPr>
        <w:t>Дидактическая игра «Где кукла Настя?»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  <w:color w:val="FF6600"/>
        </w:rPr>
        <w:t>Вечер: Коммуникация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Чтение художественной литературы «Любимые потешки да прибаут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  <w:color w:val="FF6600"/>
        </w:rPr>
        <w:t xml:space="preserve">Развлечение </w:t>
      </w:r>
      <w:r>
        <w:rPr>
          <w:b/>
        </w:rPr>
        <w:t>«Праздник кукол»</w:t>
      </w:r>
    </w:p>
    <w:p>
      <w:pPr>
        <w:pStyle w:val="Normal"/>
        <w:rPr/>
      </w:pPr>
      <w:r>
        <w:rPr/>
        <w:t>Содействовать созданию эмоционально-положительного климата в группе.</w:t>
      </w:r>
    </w:p>
    <w:p>
      <w:pPr>
        <w:pStyle w:val="Normal"/>
        <w:rPr/>
      </w:pPr>
      <w:r>
        <w:rPr/>
        <w:t>Привлекать детей к участию в играх, забавах, инсценировках, чтению потешек.</w:t>
      </w:r>
    </w:p>
    <w:p>
      <w:pPr>
        <w:pStyle w:val="Normal"/>
        <w:rPr/>
      </w:pPr>
      <w:r>
        <w:rPr/>
        <w:t>Создать хорошее настроение, поддерживать интерес к устному народному творчеству на основе народной кук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Совместное с родителями чаепитие.</w:t>
      </w:r>
    </w:p>
    <w:p>
      <w:pPr>
        <w:pStyle w:val="Normal"/>
        <w:spacing w:before="280" w:after="280"/>
        <w:rPr/>
      </w:pPr>
      <w:r>
        <w:rPr/>
        <w:t>Повышение эффективности детско-родительских отношений. Оценка родителями вклада в воспитание и обучение ребё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III-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лючительный  – оформление материалов проекта, итоги, выводы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8810</wp:posOffset>
            </wp:positionV>
            <wp:extent cx="1866900" cy="2486025"/>
            <wp:effectExtent l="0" t="0" r="0" b="0"/>
            <wp:wrapTight wrapText="bothSides">
              <wp:wrapPolygon edited="0">
                <wp:start x="-110" y="0"/>
                <wp:lineTo x="-110" y="21514"/>
                <wp:lineTo x="21598" y="21514"/>
                <wp:lineTo x="21598" y="0"/>
                <wp:lineTo x="-11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 </w:t>
      </w:r>
      <w:r>
        <w:rPr>
          <w:b/>
        </w:rPr>
        <w:t>В ходе реализации совместного проекта « Народная кукла » достигнуты определённые результаты: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b/>
        </w:rPr>
        <w:t>создана предметно – развивающая зона «Народная игрушка»</w:t>
      </w:r>
    </w:p>
    <w:p>
      <w:pPr>
        <w:pStyle w:val="Normal"/>
        <w:spacing w:before="280" w:after="28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3520</wp:posOffset>
            </wp:positionH>
            <wp:positionV relativeFrom="paragraph">
              <wp:posOffset>-6985</wp:posOffset>
            </wp:positionV>
            <wp:extent cx="2486025" cy="1866900"/>
            <wp:effectExtent l="0" t="0" r="0" b="0"/>
            <wp:wrapTight wrapText="bothSides">
              <wp:wrapPolygon edited="0">
                <wp:start x="-82" y="0"/>
                <wp:lineTo x="-82" y="21488"/>
                <wp:lineTo x="21600" y="21488"/>
                <wp:lineTo x="21600" y="0"/>
                <wp:lineTo x="-8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Дети с удовольствием выполняют игровые действия с куклами объединённые сюжетной канвой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Дети с охотой применяют устное народное творчество в повседневных играх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Сформирован устойчивый интерес детей к устному народному творчеству посредством народной кукл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Создан устойчивый интерес к бережному отношению к игрушкам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Сделаны куклы для игры и обыгрывания своими руками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Выпущен буклет для родителей «Потешки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Оформлена газета «Тёплые ладошки» по  материалам проекта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</w:rPr>
        <w:t xml:space="preserve">Установились партнёрские взаимоотношения между детьми, родителями и педагогами, благодаря совместной деятельности по изготовлению кукол, а также в ходе организации и проведения проекта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</w:rPr>
        <w:t>Практическая значимость  заключается в том, что, проанализировав работу по проекту, можно утвердительно сказать, что перед педагогами открывается возможность попробовать свои силы в личностно-ориентированном подходе в организации воспитательно-образовательного процесса, который позволяет решить следующие задачи по развитию и воспитанию дете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Умение творчески подойти к любому дел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Развитие познавательной активност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</w:rPr>
        <w:t>Знакомство детей с устным народным творчеством, с национальным изобразительным искусством;</w:t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</w:rPr>
        <w:t xml:space="preserve">Также мы считаем что, использование в воспитательном процессе традиций русской культуры невозможно без поддержки семьи. И нам удалось установить тесное сотрудничество с родителями. Во время реализации проекта родители воспитанников принимали активное участие не только в совершенствовании развивающей среды, но и были непосредственными участниками воспитательного процесса, совместно с детьми изготовили куклы, которые в дальнейшем обыгрывались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nsep">
    <w:name w:val="sn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1:34:00Z</dcterms:created>
  <dc:creator>USER</dc:creator>
  <dc:description/>
  <cp:keywords/>
  <dc:language>en-US</dc:language>
  <cp:lastModifiedBy>я</cp:lastModifiedBy>
  <cp:lastPrinted>2013-05-01T19:39:00Z</cp:lastPrinted>
  <dcterms:modified xsi:type="dcterms:W3CDTF">2018-08-10T05:24:00Z</dcterms:modified>
  <cp:revision>5</cp:revision>
  <dc:subject/>
  <dc:title>Участники проекта: воспитатели, дети, родители</dc:title>
</cp:coreProperties>
</file>