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«Новогодний брелок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66570" cy="219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0308" r="-2" b="15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еницы 4 б класс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ОШ №28 г. Пятигорск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копляс Арины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ская Татьяна Михайло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а (иде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проек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, поставленные для реализации проек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 проек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апы проекта и ожидаемые результат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организационны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теоретическ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практическ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итогов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самого раннего детства мы знакомим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авилами дорожного движения и учимся их соблюдать. Статистика дорожно-транспортных происшествий в РФ из года в год неутешительно фиксирует, что значительная часть пострадавших - пешеходы. Больше половины ДТП приходится на темное время суток или в условиях плохой видимости, когда водитель замечает пешехода в самый последний момент и не успевает что-либо предпринять. Туман и дождь, фонари и световая реклама, тень от деревьев и кустов делают пешехода менее заметными даже на освещенной дороге или улице. Ситуация осложняется тем, что пешеход, видя огни приближающегося автомобиля, думает, что и он замечен вод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перименты Госавтоинспекции показали, что в темноте из салона автомобиля человека в темной одежде при движении с ближним светом фар водитель способен увидеть пешехода на дороге на расстоянии 25-50 метров.  </w:t>
      </w:r>
    </w:p>
    <w:p>
      <w:pPr>
        <w:pStyle w:val="Normal"/>
        <w:jc w:val="both"/>
        <w:rPr/>
      </w:pPr>
      <w:r>
        <w:rPr>
          <w:sz w:val="28"/>
          <w:szCs w:val="28"/>
        </w:rPr>
        <w:t>Если пешеход применяет светоотражающие элементы, то это расстояние увеличивается до 150-200 метров. А при движении автомобиля с дальним светом фар дистанция, на которой пешеход становится виден с применением светоотражающих элементов увеличивается со 100 метров до 350 метров. Это даёт водителю время 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ешила выполнить светоотражающий брелок на портф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лок можно превратить в замечательное украшение или игрушку. При этом он будет очень полезен и актуале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светоотражающего элемента дл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накомиться с особенностью и разнообразием светоотражающ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аствовать в акции «Новогодний Дед Мороз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роект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ктико-ориентированный, творческий,  индивидуальный, краткосрочный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п – организационный 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плана работы (тема исследования, вопросы для изучения, методы, источники)</w:t>
      </w:r>
    </w:p>
    <w:p>
      <w:pPr>
        <w:pStyle w:val="Normal"/>
        <w:rPr/>
      </w:pPr>
      <w:r>
        <w:rPr>
          <w:sz w:val="28"/>
          <w:szCs w:val="28"/>
          <w:u w:val="single"/>
        </w:rPr>
        <w:t>II этап — поисково-исследовательск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рассмотреть различные светоотражающие эле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рать образец брел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I этап – практико-творческий:</w:t>
      </w:r>
    </w:p>
    <w:p>
      <w:pPr>
        <w:pStyle w:val="Normal"/>
        <w:rPr/>
      </w:pPr>
      <w:r>
        <w:rPr>
          <w:sz w:val="28"/>
          <w:szCs w:val="28"/>
        </w:rPr>
        <w:t>- анализ изделий;</w:t>
      </w:r>
    </w:p>
    <w:p>
      <w:pPr>
        <w:pStyle w:val="Normal"/>
        <w:rPr/>
      </w:pPr>
      <w:r>
        <w:rPr>
          <w:sz w:val="28"/>
          <w:szCs w:val="28"/>
        </w:rPr>
        <w:t>- знакомство с технологической кар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обрать материал для изготовления издел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яснить на практике, какие виды крепежа лучше использовать для его крепл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 этап – итогов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щита мини-проекта;</w:t>
      </w:r>
    </w:p>
    <w:p>
      <w:pPr>
        <w:pStyle w:val="Normal"/>
        <w:rPr/>
      </w:pPr>
      <w:r>
        <w:rPr>
          <w:sz w:val="28"/>
          <w:szCs w:val="28"/>
        </w:rPr>
        <w:t xml:space="preserve">- подарить брелоки участникам дорожного движения, участие в акции «Новогодний Дед Мороз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азать проблему проекта, что в наше время обыкновенный светоотражающий брелок на портфель можно изготовить своими руками, он станет полезным и стильным укр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многих магазинах сейчас можно свободно приобрести любые светоотражающие элементы на одежду, портфели, значки, которые удобно   крепятся на любую одежду. Формы светоотражающих элементов различны. Значки и подвески удобны тем, что их легко переместить с одной одежды на другую. Самоклеющиеся наклейки могут быть использованы на различных поверхностях, термоактивируемые наклейки наносятся на ткань с помощью утюга. Есть и специально светоотражающие брас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ов много. И надо использовать эту возможность, приучать себя и своих детей пользоваться этими доступными средствами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сё-таки человеку хочется быть не похожим на всех, иметь красивую вещь, сделанную своими руками, с любовью и фантазией. Таким элементом стал брелок. Процесс творчества и выполнения  увлекателен, изготовить можно в коллективе или всей семьё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лучился ярким, познавательным, практическим и результативным. Участие в акции «Новогодний Дед Мороз» помогло мне изготовить брелок для себя. Познакомила с особенностью и разнообразием светоотражающих элементов участников дорожного движения, напомнила о необходимости соблюдения ПДД. 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ям посоветовала изготовить с детьми или приобрести светоотражающие элементы которые могут быть размещены на сумках, куртке и других предметах. Такими элементами безопасности следует оснастить санки, коляски, велосипеды. Применение светоотражателей пешеходами снижает риск наез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ологическая карта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и инстр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отражающая бум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еж для бре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деда Моро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футляр ( размер с будущий брел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метим  изображение деда Мороза и светоотражающую бумагу по размерам прозрачного футляра. Вырезать по нужным разм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естим изображение деда Мороза и светоотражающую бумагу внутри прозрачного футля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крепим к футляру крепеж для брелока.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Wingdings 2">
    <w:charset w:val="02"/>
    <w:family w:val="roman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">
    <w:name w:val="Default Знак Знак Знак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8:41:00Z</dcterms:created>
  <dc:creator>Masha</dc:creator>
  <dc:description/>
  <cp:keywords/>
  <dc:language>en-US</dc:language>
  <cp:lastModifiedBy>User</cp:lastModifiedBy>
  <cp:lastPrinted>2013-11-29T18:10:00Z</cp:lastPrinted>
  <dcterms:modified xsi:type="dcterms:W3CDTF">2018-08-10T10:03:00Z</dcterms:modified>
  <cp:revision>53</cp:revision>
  <dc:subject/>
  <dc:title>Название проекта: Дымковская игрушка</dc:title>
</cp:coreProperties>
</file>