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 учреждение дополнительного образования   муниципального образования Пла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м детского твор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  <w:t>П Р О Г Р А М М А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воспитательной работы с учащимися объединения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«Выжигание, выпиливание»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а:  МБУ  ДО МО Плавский район «ДД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у составила  педагог </w:t>
      </w:r>
    </w:p>
    <w:p>
      <w:pPr>
        <w:pStyle w:val="Normal"/>
        <w:jc w:val="right"/>
        <w:rPr/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карушкина Ольга Геннад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питательной работы с учащимися объединения «Выжигание, выпилива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15 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, целесообразность воспитательной работы</w:t>
      </w:r>
    </w:p>
    <w:p>
      <w:pPr>
        <w:pStyle w:val="Normal"/>
        <w:ind w:left="-64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left="-645" w:hanging="0"/>
        <w:rPr>
          <w:sz w:val="28"/>
          <w:szCs w:val="28"/>
        </w:rPr>
      </w:pPr>
      <w:r>
        <w:rPr>
          <w:sz w:val="28"/>
          <w:szCs w:val="28"/>
        </w:rPr>
        <w:tab/>
        <w:t>Воспитание – это деятельность, направленная на развитие личности, создание условий для самоопределения и социализации ценностей. Воспитание сегодня становится как никогда социально востребованной и актуальной проблемой развития гражданского общества России. К воспитанию как к процессу целенаправленного управления духовным развитием личности учащегося, подготовкой его к жизни, к активной трудовой деятельности государство предъявляет особые требования. Поэтому ключевая задача системы образования – создание психолого-педагогических условий для формирования социально активной гражданской позиции  учащихся с учётом многообразия традиций и инноваций.</w:t>
      </w:r>
    </w:p>
    <w:p>
      <w:pPr>
        <w:pStyle w:val="Normal"/>
        <w:ind w:left="-645" w:hanging="0"/>
        <w:rPr/>
      </w:pPr>
      <w:r>
        <w:rPr>
          <w:sz w:val="28"/>
          <w:szCs w:val="28"/>
        </w:rPr>
        <w:tab/>
        <w:t xml:space="preserve">Воспитание – это формирование эмоционально-ценностного отношения к миру,  к обществу, к людям, к самому себе. Вот почему роль педагога дополнительного образования в этой сфере является неоценимой. Педагог для своих учащихся, безусловно, должен быть референтной личностью, то есть таким человеком, чьи личностные свойства, суждения и поступки  являются особенно значимыми для окружающих, образцом для подражания. Педагог выступает как источник (и проводник) основных ценностей, норм и правил поведения, носителем  ценностно-смыслового мира, мотивирует учащихся к самостоятельности в суждениях и поступках, создаёт условия для самоопределения и социализации ценностей.    </w:t>
      </w:r>
    </w:p>
    <w:p>
      <w:pPr>
        <w:pStyle w:val="Normal"/>
        <w:ind w:left="-64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оспитательный процесс под руководством педагога дополнительного образования способствует формированию мировоззрения, приобщению к нормам культуры и поведения и формированию правильного отношения учащихся  к созидательному труду.</w:t>
      </w:r>
    </w:p>
    <w:p>
      <w:pPr>
        <w:pStyle w:val="Normal"/>
        <w:ind w:left="-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цели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Формирование и развитие интересов и социокультурных потребностей учащихся в сфере их свободного времени, а также в соответствии с Программой развития воспитания  детей и молодёжи в муниципальном образовании Плавский район на 2011 – 2015 гг., с Программой развития МБУ ДО МО Плавский район «ДДТ» на 2011 – 2015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должить работу по созданию необходимых условий для личностного развития   и творческого труда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Активизация работы с детьми, попавшими в трудную жизненную ситуацию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Цели и задачи</w:t>
      </w:r>
      <w:r>
        <w:rPr>
          <w:sz w:val="28"/>
          <w:szCs w:val="28"/>
        </w:rPr>
        <w:t xml:space="preserve"> воспитательной работы объеди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действие воспитанию творчески активной, </w:t>
        <w:tab/>
        <w:t xml:space="preserve">социально востребованной, культурной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и развитие эмоционально-ценностного позитивного и критического отношения к себе и окружающему мир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витие любви и уважения к малой родине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храна и укрепление физического и психического здоровья дете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сохранение и поддержка индивидуальности учащегося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учение видению своего потенциал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воспита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 программе  разработаны методы воспитания и обучения детей младшего и среднего возраста, основанные на современных научных данных о психологических закономерностях развития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грамма основывается на следующих принципах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нцип развит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 развитием понимается появление у учащегося нового   </w:t>
        <w:tab/>
        <w:t xml:space="preserve">отношения к миру, себе и другим людям, новых умений и </w:t>
        <w:tab/>
        <w:t xml:space="preserve">способностей, желаний, интересов, освоение новых способов </w:t>
        <w:tab/>
        <w:t>деятельности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 самоценности кажд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нятие ребёнка таким, какой он есть. Оценивание его поступков, а </w:t>
        <w:tab/>
        <w:t xml:space="preserve">не его самого. Принятие индивидуальности,  самобытности, </w:t>
        <w:tab/>
        <w:t xml:space="preserve">неповторимости каждого и умение с ним общаться: работать, </w:t>
        <w:tab/>
        <w:t xml:space="preserve">сотрудничать, дружить, принять его в коллектив. Формирование </w:t>
        <w:tab/>
        <w:t xml:space="preserve">гражданской (Российской) идентичности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принципы деятельности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ринцип доброволь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ринцип особого стиля общения педагога и учащих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гуманизация образовательной деятель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ринцип комфортности, эмоционального благополуч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инцип ситуации успеха для кажд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опора на научно-психологические знания детей ………… возрас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сотворчество, сотрудничество, содружество педагога и учащих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едагог – это родитель, учитель, мастер, наставник = Мудрец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едагог + учащиеся: формула творче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артнёрские отношения педагога и учащих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пособы воздействия и взаимодействия  педагога и учащегос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страивать деятельность как воспитывающую, создавать воспитывающие ситуации поддержки, успеха, поддерживать процесс самопознания, самореабилитации, развивать ценностно-смысловые качества ребёнка</w:t>
      </w:r>
    </w:p>
    <w:p>
      <w:pPr>
        <w:pStyle w:val="Normal"/>
        <w:numPr>
          <w:ilvl w:val="0"/>
          <w:numId w:val="5"/>
        </w:numPr>
        <w:rPr>
          <w:color w:val="0000FF"/>
          <w:sz w:val="28"/>
          <w:szCs w:val="28"/>
        </w:rPr>
      </w:pPr>
      <w:r>
        <w:rPr>
          <w:sz w:val="28"/>
          <w:szCs w:val="28"/>
        </w:rPr>
        <w:t>Поддержка в учащемся  его достоинств и позитивного образа «я»</w:t>
      </w:r>
    </w:p>
    <w:p>
      <w:pPr>
        <w:pStyle w:val="Normal"/>
        <w:numPr>
          <w:ilvl w:val="0"/>
          <w:numId w:val="5"/>
        </w:numPr>
        <w:rPr>
          <w:color w:val="0000FF"/>
          <w:sz w:val="28"/>
          <w:szCs w:val="28"/>
        </w:rPr>
      </w:pPr>
      <w:r>
        <w:rPr>
          <w:sz w:val="28"/>
          <w:szCs w:val="28"/>
        </w:rPr>
        <w:t>Говорить о ситуации, поступке и его последствиях, а не о личности характера самого ребёнка (разбираться с конкретным фактом)</w:t>
      </w:r>
    </w:p>
    <w:p>
      <w:pPr>
        <w:pStyle w:val="Normal"/>
        <w:numPr>
          <w:ilvl w:val="0"/>
          <w:numId w:val="5"/>
        </w:numPr>
        <w:rPr>
          <w:color w:val="0000FF"/>
          <w:sz w:val="28"/>
          <w:szCs w:val="28"/>
        </w:rPr>
      </w:pPr>
      <w:r>
        <w:rPr>
          <w:sz w:val="28"/>
          <w:szCs w:val="28"/>
        </w:rPr>
        <w:t>Отмечать сдвиги в его личностном росте посредством сравнения учащегося с самим собой, а не с другим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бственный пример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местный поиск идеал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местное решение нравственных задач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ора на семью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беждённость в наличии хороших качествах у каждого человека.</w:t>
      </w:r>
    </w:p>
    <w:p>
      <w:pPr>
        <w:pStyle w:val="Normal"/>
        <w:rPr>
          <w:sz w:val="28"/>
          <w:szCs w:val="28"/>
          <w:highlight w:val="cyan"/>
        </w:rPr>
      </w:pPr>
      <w:r>
        <w:rPr>
          <w:rFonts w:eastAsia="Times New Roman"/>
          <w:sz w:val="28"/>
          <w:szCs w:val="28"/>
          <w:highlight w:val="cyan"/>
        </w:rPr>
        <w:t xml:space="preserve">      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воспит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познавательная деятельно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одержание включает в себя создание благоприятных условий для личностного развития учащихся, повышение интеллектуального и общекультурного уровня воспитания и обу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де   реализуется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неучеб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вный ит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нятия в соответствии с учебным планом и программ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ая работа с учащими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ая работа с детьми с признаками одарён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диционно проводятся Дни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матические викторины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дактические иг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нижкины именин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дополнительной общеобразовате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приобретённых образовательных компетенций ожидаемым результатам ДО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-оздоровительная  деятельно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де реализуется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неучеб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вный ит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физкультурных пауз на каждом заня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подвижных перем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бота объединений МБУДО «ДДТ» согласно распис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ассовых мероприятий согласно планам работы  педагогов-организат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праздников: «Папа, мама, я – спортивная семья», «От  «А»  до «Я» в спорте», «Спорт, сила, красота!», «Сочи, спорт, Олимпиада!» и друг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, сохра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го и психического здоровья учащихс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ая деятельно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  <w:u w:val="single"/>
        </w:rPr>
        <w:t>Где  реализуется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неучеб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вный ит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итие навыков самообслу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итие навыков культуры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чистоты и порядка  в учебном кабинете, в МБУДО «ДД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щение учащихся к созидательному тру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е труд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самообслуживанию, оказанию взаимопомощи. Принятие обязательности дежурства после занят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етическая деятельно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В сфере художественно-эстетического развития необходимо формировать у учащихся эстетическое отношение к окружающему миру, обучать видеть прекрасное  в любой сфере деятельности и претворять его в жизнь; обучать умению отличать прекрасное от безобразного и умению отказываться от последнего (приобщение к изобразительной деятельности, музыкальное развитие и т.д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  <w:u w:val="single"/>
        </w:rPr>
        <w:t>Где  реализуется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неучеб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вный ит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бисероплетением, изодеятельностью,  разного рода работой с бумагой, лепкой, аппликацией, изотворчеством и т.п. в соответствии с ДО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стетичность оформления помещений МБУДО МО Плавский район «ДД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ребования  опрятного внешнего ви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бования к уместности украшений, к использованию косметики в детском возрас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стетическое оформление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формление  работ учащихся на тематических выставк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подар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щение музеев, выста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экскурсий в прир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видеть и ценить красоту природы; видеть в обыденном прекрасное, сохранять,    беречь и приумножать 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культуры труда в любом виде деятельн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ая деятельность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  <w:u w:val="single"/>
        </w:rPr>
        <w:t>Где  реализуется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неучеб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вный ит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итие навыков общения в разновозрастном коллективе, со взрослыми людьми, выполнения правил и норм поведения в неформальной обстановке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оспитательных мероприятиях МБУДО «ДДТ»: праздниках, познавательных, развивающих, «Кафе «Именинник» («Осенины», «Снеженика», «Веснушки-конопушки») и друг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чащимися положительных качеств: раскованности, умения подчиняться коллективу, умения отстаивать свою точку зрения, сопереживания, доброжелательности, умения вести диалог, ответственности, сознательной дисциплины, заботы о младших; умения радоваться успехам других учащихся и т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атриотическая деятельно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  <w:u w:val="single"/>
        </w:rPr>
        <w:t>Где  реализуется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неучеб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вный ит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национально-регионального компонента, привитие уважения и любви к малой Родине, России, знание истории и обычаев малых народов России; истории, литературы, героев   Тульского края,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работ к Российским праздник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районных, областных мероприятиях патриотической направле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матические  праздники, викторины к государственным Российским праздн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речи с ветеранами войны и тружениками ты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урсии в краеведческий музей, музей Б.Ф. Сафонова (Плавская СОШ №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Российской идентичности у детей других националь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ивается чувство Родины, уважения к её историческому прошлому, гордость за настоящих Героев Отечества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ховно-нравственная деятельно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Где  реализуе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неучеб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вный ит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нятия по подготовке работ к православным праздникам: открытки, рисунки; работы в технике выжигания, выпил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о православных праздниках через газету «Перекрёс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презент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следовательская деятельность учащихся и педаг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учащихся к истокам нравственности, приобщение к духовной культур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ая  деятельно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Где  реализуетс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неучеб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вный ит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нятиях согласно дополнительным образовательным программ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рез участие в массовых мероприяти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ез информацию на газете «Перекрёст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е развитие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познавательной мотив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проявить  усвоенны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компетенции  в практической деятельности в школе,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укрепление психических процессов: памяти, внимания, мышления и друг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едагогической поддержки  учащихся, эмоционально благополучная атмосфера в объеди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авила </w:t>
      </w:r>
      <w:r>
        <w:rPr>
          <w:sz w:val="28"/>
          <w:szCs w:val="28"/>
        </w:rPr>
        <w:t>завоевания доверия в педагогическом общении:</w:t>
      </w:r>
    </w:p>
    <w:p>
      <w:pPr>
        <w:pStyle w:val="Normal"/>
        <w:rPr/>
      </w:pPr>
      <w:r>
        <w:rPr>
          <w:sz w:val="28"/>
          <w:szCs w:val="28"/>
        </w:rPr>
        <w:t>- Докажите учащемуся свою искренн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ыбнитесь при разговоре! Без улыбки нет контакта</w:t>
      </w:r>
    </w:p>
    <w:p>
      <w:pPr>
        <w:pStyle w:val="Normal"/>
        <w:rPr/>
      </w:pPr>
      <w:r>
        <w:rPr>
          <w:sz w:val="28"/>
          <w:szCs w:val="28"/>
        </w:rPr>
        <w:t>- Чаще говорить о том, что интересует ваших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амятка педагогу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икогда не использовать угроз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ытаться  вызвать приятные ассоциации при обучении, проведении воспитательного мероприят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здавать позитивную атмосферу и комфорт во время занятий и мероприятий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сторожно использовать соревнование. Убедиться, что никто из учащихся  не находится под чрезмерным давлением, не унижается сверстниками, и каждый имеет шанс добиться успех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збегать ситуаций, когда учащиеся с высоким уровнем тревожности должны выступать перед большими группами. Таким детям нужно задавать вопросы, на которые следует отвечать односложно</w:t>
        <w:tab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авать чёткие задания. Убедиться,  что все указания учащимся ясны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екватное возрасту общение со взрослыми является решающим условием эмоционального благополучия и нормального развития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 работа в объединении реализуется в следующих услов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овольность в выборе деятельности и формы её реализации в детском коллекти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ность и самостоятельность в выборе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окий уровень профессионализма педаг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можность выхода из объединения в любое время,   то есть существует момент ненаси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оворя об эмоционально  благополучной атмосфере в объединении, педагог должен иметь в виду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личие положительной мотивации каждого занятия и мероприят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вободное общени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ворческост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мен творческими продуктам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блюдение температурного режима, достаточная освещённость, уют помещ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духотворённость жизнедеятельности коллектива: мажорное настроение, весёлост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с роди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8.1.                                  </w:t>
      </w:r>
      <w:r>
        <w:rPr>
          <w:b/>
          <w:i/>
          <w:sz w:val="28"/>
          <w:szCs w:val="28"/>
        </w:rPr>
        <w:t>План работы с родителями</w:t>
      </w:r>
    </w:p>
    <w:p>
      <w:pPr>
        <w:pStyle w:val="Normal"/>
        <w:jc w:val="center"/>
        <w:rPr/>
      </w:pPr>
      <w:r>
        <w:rPr>
          <w:sz w:val="28"/>
          <w:szCs w:val="28"/>
        </w:rPr>
        <w:t>Педагога дополнительного образования в объединении  «Выжигание, выпилива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4 – 2015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89"/>
        <w:gridCol w:w="726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дительское собрание </w:t>
            </w:r>
            <w:r>
              <w:rPr>
                <w:b/>
                <w:sz w:val="28"/>
                <w:szCs w:val="28"/>
              </w:rPr>
              <w:t>«Взаимодействие семьи, общественности и ДДТ»</w:t>
            </w:r>
            <w:r>
              <w:rPr>
                <w:sz w:val="28"/>
                <w:szCs w:val="28"/>
              </w:rPr>
              <w:t xml:space="preserve"> (ознакомление с содержанием вводного инструктажа, расписанием занятий, режимом работы, с традициями МОУ ДОД «ДДТ»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 по результатам диагностики обученности, воспитанности, развития учащихся (стартовый этап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открытых дверей </w:t>
            </w:r>
            <w:r>
              <w:rPr>
                <w:b/>
                <w:sz w:val="28"/>
                <w:szCs w:val="28"/>
              </w:rPr>
              <w:t xml:space="preserve">«Всех приглашаем, душевно встречаем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родителей в празднике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ещение выставок работ учащихс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местное участие в конкурсной программ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кетирование родителей </w:t>
            </w:r>
            <w:r>
              <w:rPr>
                <w:b/>
                <w:sz w:val="28"/>
                <w:szCs w:val="28"/>
              </w:rPr>
              <w:t>«Мой ребёнок в Доме детского творчеств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праздничная программа для обучающихся и их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 по результатам диагностики обученности, воспитанности, развития учащихся (промежуточный эта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дительское собрание </w:t>
            </w:r>
            <w:r>
              <w:rPr>
                <w:b/>
                <w:sz w:val="28"/>
                <w:szCs w:val="28"/>
              </w:rPr>
              <w:t>«Ознакомление с содержанием учебно-методического комплекса. Наработки, приобретения за текущей учебный год»</w:t>
            </w:r>
            <w:r>
              <w:rPr>
                <w:sz w:val="28"/>
                <w:szCs w:val="28"/>
              </w:rPr>
              <w:t xml:space="preserve"> (совершенствование материально-технической базы, ожидаемая помощь от родите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с учащимися и их родителями </w:t>
            </w:r>
            <w:r>
              <w:rPr>
                <w:b/>
                <w:sz w:val="28"/>
                <w:szCs w:val="28"/>
              </w:rPr>
              <w:t>«Мамы всякие нужны, мамы всякие важны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 родителей </w:t>
            </w:r>
            <w:r>
              <w:rPr>
                <w:b/>
                <w:sz w:val="28"/>
                <w:szCs w:val="28"/>
              </w:rPr>
              <w:t>«Дополнительное образование и сем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 по результатам диагностики обученности, воспитанности, развития учащихся ( итоговый эта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зультаты итоговой индивидуальной аттестации уча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ыставки декоративно-прикладного творчества «Чудо рукотворное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о запросу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лан работы с родителями может изменяться и дополняться в течение учебного года, возможна его корректировка.</w:t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8.2. Рейтинг педагога дополнительного образования: отзывы родителей, учащихся  о работе объединения, о педагоге ДО (приложение  № 2). 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8.3. Анкеты для родителей  (приложение №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еся и социум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45" w:hanging="0"/>
        <w:rPr>
          <w:sz w:val="28"/>
          <w:szCs w:val="28"/>
        </w:rPr>
      </w:pPr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>9.1.   Социальный паспорт объединения    (приложение № 3)</w:t>
      </w:r>
    </w:p>
    <w:p>
      <w:pPr>
        <w:pStyle w:val="Normal"/>
        <w:ind w:left="-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Социальные партнёры педагога и учащихся   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</w:t>
      </w:r>
    </w:p>
    <w:p>
      <w:pPr>
        <w:pStyle w:val="Normal"/>
        <w:tabs>
          <w:tab w:val="clear" w:pos="708"/>
          <w:tab w:val="left" w:pos="2880" w:leader="none"/>
          <w:tab w:val="left" w:pos="4680" w:leader="none"/>
        </w:tabs>
        <w:ind w:left="-645" w:hanging="0"/>
        <w:rPr/>
      </w:pPr>
      <w:r>
        <w:rPr>
          <w:rFonts w:eastAsia="Times New Roman"/>
        </w:rPr>
        <w:t xml:space="preserve">                      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67780" cy="5779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7680" cy="5779080"/>
                          <a:chOff x="0" y="0"/>
                          <a:chExt cx="6367680" cy="577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67680" cy="57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15360" y="1919520"/>
                            <a:ext cx="53280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46640"/>
                            <a:ext cx="1512000" cy="1372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3280" y="2888640"/>
                            <a:ext cx="753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2203560"/>
                            <a:ext cx="1512000" cy="1372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Друг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объеди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БУДО «ДДТ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15720" y="3374280"/>
                            <a:ext cx="533520" cy="48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3659040"/>
                            <a:ext cx="1512000" cy="1372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Р М 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3840" y="3575160"/>
                            <a:ext cx="720" cy="68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4261320"/>
                            <a:ext cx="1512000" cy="1372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М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ГД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9160" y="3373920"/>
                            <a:ext cx="533520" cy="484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3658320"/>
                            <a:ext cx="1512000" cy="1372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ЦД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«Доверие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0200" y="2888640"/>
                            <a:ext cx="7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560" y="2202840"/>
                            <a:ext cx="1512000" cy="1372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Д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«Д Э Ц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18080" y="1918440"/>
                            <a:ext cx="533880" cy="484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746640"/>
                            <a:ext cx="1512000" cy="1372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уз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краеведче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кий и друг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83840" y="151704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144000"/>
                            <a:ext cx="1512000" cy="1372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Библиоте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школьна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детск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7480" y="2203560"/>
                            <a:ext cx="1512000" cy="1372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Объедин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ние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«Выжигание, выпиливание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1.4pt;height:455.05pt" coordorigin="0,0" coordsize="10028,9101">
                <v:rect id="shape_0" stroked="f" o:allowincell="f" style="position:absolute;left:0;top:0;width:10027;height:91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31,3023" to="4169,3784" ID="_s1044" stroked="t" o:allowincell="f" style="position:absolute;flip:xy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43" stroked="t" o:allowincell="f" style="position:absolute;left:1296;top:1176;width:2380;height:21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Школа</w:t>
                        </w:r>
                      </w:p>
                    </w:txbxContent>
                  </v:textbox>
                  <v:imagedata r:id="rId11" o:detectmouseclick="t"/>
                  <v:stroke color="#336666" weight="9360" joinstyle="miter" endcap="flat"/>
                  <w10:wrap type="none"/>
                </v:oval>
                <v:line id="shape_0" from="2635,4549" to="3821,4549" ID="_s1042" stroked="t" o:allowincell="f" style="position:absolute;flip:x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41" stroked="t" o:allowincell="f" style="position:absolute;left:250;top:3470;width:2380;height:21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Друг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объедин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БУДО «ДДТ»</w:t>
                        </w:r>
                      </w:p>
                    </w:txbxContent>
                  </v:textbox>
                  <v:imagedata r:id="rId12" o:detectmouseclick="t"/>
                  <v:stroke color="#cccc99" weight="9360" joinstyle="miter" endcap="flat"/>
                  <w10:wrap type="none"/>
                </v:oval>
                <v:line id="shape_0" from="3332,5314" to="4171,6074" ID="_s1040" stroked="t" o:allowincell="f" style="position:absolute;flip:x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39" stroked="t" o:allowincell="f" style="position:absolute;left:1297;top:5762;width:2380;height:21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Р М К</w:t>
                        </w:r>
                      </w:p>
                    </w:txbxContent>
                  </v:textbox>
                  <v:imagedata r:id="rId13" o:detectmouseclick="t"/>
                  <v:stroke color="#97cdcc" weight="9360" joinstyle="miter" endcap="flat"/>
                  <w10:wrap type="none"/>
                </v:oval>
                <v:line id="shape_0" from="5014,5630" to="5014,6707" ID="_s1038" stroked="t" o:allowincell="f" style="position:absolute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37" stroked="t" o:allowincell="f" style="position:absolute;left:3824;top:6711;width:2380;height:21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МК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ГДК</w:t>
                        </w:r>
                      </w:p>
                    </w:txbxContent>
                  </v:textbox>
                  <v:imagedata r:id="rId14" o:detectmouseclick="t"/>
                  <v:stroke color="#99cc00" weight="9360" joinstyle="miter" endcap="flat"/>
                  <w10:wrap type="none"/>
                </v:oval>
                <v:line id="shape_0" from="5857,5313" to="6696,6075" ID="_s1036" stroked="t" o:allowincell="f" style="position:absolute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35" stroked="t" o:allowincell="f" style="position:absolute;left:6350;top:5761;width:2380;height:21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ЦД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«Доверие»</w:t>
                        </w:r>
                      </w:p>
                    </w:txbxContent>
                  </v:textbox>
                  <v:imagedata r:id="rId15" o:detectmouseclick="t"/>
                  <v:stroke color="#97cdcc" weight="9360" joinstyle="miter" endcap="flat"/>
                  <w10:wrap type="none"/>
                </v:oval>
                <v:line id="shape_0" from="6205,4549" to="7393,4549" ID="_s1034" stroked="t" o:allowincell="f" style="position:absolute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33" stroked="t" o:allowincell="f" style="position:absolute;left:7396;top:3469;width:2380;height:21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Б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Д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«Д Э Ц»</w:t>
                        </w:r>
                      </w:p>
                    </w:txbxContent>
                  </v:textbox>
                  <v:imagedata r:id="rId16" o:detectmouseclick="t"/>
                  <v:stroke color="#cccc99" weight="9360" joinstyle="miter" endcap="flat"/>
                  <w10:wrap type="none"/>
                </v:oval>
                <v:line id="shape_0" from="5855,3021" to="6695,3783" ID="_s1032" stroked="t" o:allowincell="f" style="position:absolute;flip:y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31" stroked="t" o:allowincell="f" style="position:absolute;left:6349;top:1176;width:2380;height:21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уз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краеведче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кий и другие</w:t>
                        </w:r>
                      </w:p>
                    </w:txbxContent>
                  </v:textbox>
                  <v:imagedata r:id="rId17" o:detectmouseclick="t"/>
                  <v:stroke color="#336666" weight="9360" joinstyle="miter" endcap="flat"/>
                  <w10:wrap type="none"/>
                </v:oval>
                <v:line id="shape_0" from="5014,2389" to="5014,3468" ID="_s1030" stroked="t" o:allowincell="f" style="position:absolute;flip:y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29" stroked="t" o:allowincell="f" style="position:absolute;left:3823;top:227;width:2380;height:21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Библиотек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школьная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детская</w:t>
                        </w:r>
                      </w:p>
                    </w:txbxContent>
                  </v:textbox>
                  <v:imagedata r:id="rId18" o:detectmouseclick="t"/>
                  <v:stroke color="#d6e0e0" weight="9360" joinstyle="miter" endcap="flat"/>
                  <w10:wrap type="none"/>
                </v:oval>
                <v:oval id="shape_0" ID="_s1028" stroked="t" o:allowincell="f" style="position:absolute;left:3823;top:3470;width:2380;height:21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Объедине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ние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«Выжигание, выпиливание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#336666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708"/>
          <w:tab w:val="left" w:pos="2880" w:leader="none"/>
          <w:tab w:val="left" w:pos="4680" w:leader="none"/>
        </w:tabs>
        <w:ind w:left="-645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4680" w:leader="none"/>
        </w:tabs>
        <w:ind w:left="-645" w:hanging="0"/>
        <w:rPr/>
      </w:pPr>
      <w:r>
        <w:rPr/>
      </w:r>
    </w:p>
    <w:p>
      <w:pPr>
        <w:pStyle w:val="Normal"/>
        <w:ind w:left="-64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9.3. </w:t>
      </w:r>
      <w:r>
        <w:rPr>
          <w:b/>
          <w:sz w:val="28"/>
          <w:szCs w:val="28"/>
        </w:rPr>
        <w:t>Анкеты, тесты</w:t>
      </w:r>
      <w:r>
        <w:rPr>
          <w:sz w:val="28"/>
          <w:szCs w:val="28"/>
        </w:rPr>
        <w:t xml:space="preserve"> по выявлению качеств личности учащихся:   умение видеть свои сильные и слабые стороны (адекватно себя оценивать), умение общаться в разновозрастном коллективе и со взрослыми людьми, навыки осуществления контроля и самоконтроля за своим поведением; работа с детьми, попавшими в трудную жизненную ситуацию и другие качества  (приложение №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Каждодневный  воспитывающий  труд  педагог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витие культуры реч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учение к выполнению норм и правил поведения, к опрятности внешнего вида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к самогигиен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ощрение проявлений вежливости, уступчивости, взаимопонимания, лидерских качеств, самостоятельности,  навыков самообслуживания и других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витие  умений делать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жизненные выборы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утверждение  учащегося в роли инициатора, руководителя и исполнител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толерантного общения в разновозрастном коллективе, умения  подчиняться  мнению большинства, умения отстаивать своё мнение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ание умения радоваться успехам других учащихся и т. п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Уклад жизни объединения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Наличие позитивного лозунга, высказывания или обращения к учащимся, родителям (например, «Давайте жить дружно!», «Наш Дом – ваш Дом!», «Ничего нет трудного, если есть желание», «Волшебство мы творим своими руками», «Правила дружбы», «Сделай в жизни хоть раз», «Если очень хочется прыгать – прыгай, но на носочках…….  А вот обижать друг друга  и драться никак нельзя!», «Как это по-русски?», «Полюби меня! Помоги мне выжить!») 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глядное отражение традиций объединения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Родословная моего объединения»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ставочные работы учащихся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Уголок кружковцев»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>Памятки для учащихся (например, «Гимнастика для ума и памяти»)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говоры с учащимися или Программа: «Предлагаю программу: если ты  научишься сам работать со схемами (или с бумагой, красками и пр. материалами), быть доброжелательным, творчески относиться к любому заданию и работе, помогать и подсказывать, не будешь обижаться по пустякам, если научишься вежливо разговаривать, чаще улыбаться, если будешь самосовершенствоваться, заниматься самообразованием ……… , то ты станешь настоящим гражданином своего Отечества, самостоятельным, ответственным, сумеешь справиться со сложной работой, станешь добрым, культурным,  с тобой будут рады все дружить, ты  будешь общительным, уверенным в себе, сумеешь отстоять своё мнение, приобретёшь лидерские качества,  ……………….»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>Наглядные поздравления с днём рождения, с Днём защитников Отечества, с праздником 8 Марта, с Новым годом  и т. д.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 xml:space="preserve">Украшение учебного кабинета к праздникам и другое оформление. </w:t>
      </w:r>
    </w:p>
    <w:p>
      <w:pPr>
        <w:pStyle w:val="Normal"/>
        <w:ind w:left="-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ель выпускн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ускник объединения к концу периода обучения должен обладать следующими каче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>-  образованный и творческий выпускник, владеющий   предпрофессиональной компетентностью</w:t>
      </w:r>
    </w:p>
    <w:p>
      <w:pPr>
        <w:pStyle w:val="Normal"/>
        <w:jc w:val="both"/>
        <w:rPr/>
      </w:pPr>
      <w:r>
        <w:rPr>
          <w:sz w:val="28"/>
          <w:szCs w:val="28"/>
        </w:rPr>
        <w:t>- адаптированный и самостоятельный, успешный выпускник, обладающий компетенциями само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- гражданин, гуманист; человек,  владеющий  социальными и межкультурными компетенциями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я</w:t>
      </w:r>
      <w:r>
        <w:rPr>
          <w:sz w:val="28"/>
          <w:szCs w:val="28"/>
        </w:rPr>
        <w:t xml:space="preserve"> (социальный паспорт, тесты, анкеты на выявление личностных качеств учащихся с их анализом; анкеты для родителей).</w:t>
      </w:r>
    </w:p>
    <w:sectPr>
      <w:footerReference w:type="default" r:id="rId20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9"/>
      <w:numFmt w:val="bullet"/>
      <w:lvlText w:val=""/>
      <w:lvlJc w:val="left"/>
      <w:pPr>
        <w:tabs>
          <w:tab w:val="num" w:pos="150"/>
        </w:tabs>
        <w:ind w:left="150" w:hanging="360"/>
      </w:pPr>
      <w:rPr>
        <w:rFonts w:ascii="Symbol" w:hAnsi="Symbol" w:cs="Symbol" w:hint="default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885"/>
        </w:tabs>
        <w:ind w:left="88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70"/>
        </w:tabs>
        <w:ind w:left="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80"/>
        </w:tabs>
        <w:ind w:left="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65"/>
        </w:tabs>
        <w:ind w:left="1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50"/>
        </w:tabs>
        <w:ind w:left="1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75"/>
        </w:tabs>
        <w:ind w:left="12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60"/>
        </w:tabs>
        <w:ind w:left="15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eastAsia="MS Mincho;ＭＳ 明朝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29:00Z</dcterms:created>
  <dc:creator>DDT2</dc:creator>
  <dc:description/>
  <cp:keywords/>
  <dc:language>en-US</dc:language>
  <cp:lastModifiedBy>РМК</cp:lastModifiedBy>
  <dcterms:modified xsi:type="dcterms:W3CDTF">2018-08-10T12:02:00Z</dcterms:modified>
  <cp:revision>190</cp:revision>
  <dc:subject/>
  <dc:title>П   Л   А   Н</dc:title>
</cp:coreProperties>
</file>