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>
          <w:rStyle w:val="StrongEmphasis"/>
        </w:rPr>
        <w:t>ИННОВАЦИОННЫЕ  ПОДХОДЫ  К  ДИАГНОСТИКЕ  И  ПРОФИЛАКТИКЕ  РЕЧЕВЫХ  НАРУШЕНИЙ  У  ДЕТЕЙ  РАННЕГО  ВОЗРАСТА</w:t>
      </w:r>
    </w:p>
    <w:p>
      <w:pPr>
        <w:pStyle w:val="Style15"/>
        <w:jc w:val="right"/>
        <w:rPr/>
      </w:pPr>
      <w:r>
        <w:rPr>
          <w:rStyle w:val="StrongEmphasis"/>
          <w:i/>
          <w:iCs/>
        </w:rPr>
        <w:t>Морева Наталья Андреевна</w:t>
      </w:r>
    </w:p>
    <w:p>
      <w:pPr>
        <w:pStyle w:val="Style15"/>
        <w:jc w:val="right"/>
        <w:rPr>
          <w:rStyle w:val="Emphasis"/>
        </w:rPr>
      </w:pPr>
      <w:r>
        <w:rPr>
          <w:rStyle w:val="Emphasis"/>
        </w:rPr>
        <w:t>Учитель-логопед МАДОУ детский сад 2</w:t>
      </w:r>
    </w:p>
    <w:p>
      <w:pPr>
        <w:pStyle w:val="Style15"/>
        <w:jc w:val="right"/>
        <w:rPr/>
      </w:pPr>
      <w:r>
        <w:rPr>
          <w:rStyle w:val="Emphasis"/>
        </w:rPr>
        <w:t>ГО Красноуфимск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rPr/>
      </w:pPr>
      <w:r>
        <w:rPr/>
        <w:t>В  последние  годы  все  большее  значение  уделяется  новой  области  знаний  —  педагогической  инноватике.  Педагогическая  инновация  —  изменения,  направленные  на  улучшение  воспитания  и  обучения  детей  не  только  с  нормальным  развитием,  но  и  имеющих  различные  нарушения.  Одним  из  приоритетных  направлений  логопедической  работы  в  рамках  модернизации  специального  образования  становится  работа  с  детьми  раннего  возраста  по  профилактике  и  пропедевтике  возникновения  общего  недоразвития  речи.</w:t>
      </w:r>
    </w:p>
    <w:p>
      <w:pPr>
        <w:pStyle w:val="Style15"/>
        <w:rPr/>
      </w:pPr>
      <w:r>
        <w:rPr/>
        <w:t>Ранний  возраст  —  период  интенсивного  развития  всех  психических  функций.  Основное  новообразование  этого  периода  —  овладение  речью,  которая  становится  фундаментом  для  дальнейшего  развития  ребенка.  Поэтому  важно  вовремя  заметить  и  скорректировать  отставание  в  формировании  речевой  функции,  стимулировать  ее  развитие,  способствуя  полноценному  развитию  ребенка.</w:t>
      </w:r>
    </w:p>
    <w:p>
      <w:pPr>
        <w:pStyle w:val="Style15"/>
        <w:rPr/>
      </w:pPr>
      <w:r>
        <w:rPr/>
        <w:t>Неблагоприятные  демографические  процессы  в  нашем  обществе  сопровождаются  резким  ухудшением  состояния  здоровья  детей.  По  данным  статистики  до  80%  новорожденных  являются  физиологически  незрелыми;  перинатальные  нарушения  мозга  составляют  более  60%  всей  патологии  нервной  системы,  непосредственно  способствуя  возникновению  общего  недоразвития  речи  у  детей.</w:t>
      </w:r>
    </w:p>
    <w:p>
      <w:pPr>
        <w:pStyle w:val="Style15"/>
        <w:rPr/>
      </w:pPr>
      <w:r>
        <w:rPr/>
        <w:t>Из-за  возрастающей  распространенности  речевых  расстройств  (по  данным  американского  министерства  труда)  в  США  в  2010  году  специалисты  по  патологиям  речи  вошли  в  топ  30  самых  востребованных  профессий  (из  700).  Постоянный  рост  числа  детей,  имеющих  нарушения  речи,  их  влияние  на  ход  всего  психологического  развития,  позволяет  поставить  вопросы  диагностики  и  профилактики  возникновения  речевых  нарушений  в  ряд  наиболее  значительных  и  приоритетных  для  специальной  педагогики  и  указывает  на  необходимость  оказания  логопедической  помощи  детям  в  более  ранние  сроки.</w:t>
      </w:r>
    </w:p>
    <w:p>
      <w:pPr>
        <w:pStyle w:val="Style15"/>
        <w:rPr/>
      </w:pPr>
      <w:r>
        <w:rPr/>
        <w:t>Однако  существует  ряд  сложностей,  препятствующих  возможности  ее  получения,  несмотря  на  то,  что  патологию  речевого  развития  можно  выявить  в  первые  годы  жизни  ребенка:</w:t>
      </w:r>
    </w:p>
    <w:p>
      <w:pPr>
        <w:pStyle w:val="Style15"/>
        <w:rPr/>
      </w:pPr>
      <w:r>
        <w:rPr/>
        <w:t>·           современные  коррекционные  программы  ориентированы  прежде  всего  на  работу  с  детьми  с  4,5-5  лет  с  общим  недоразвитием  речи  (8,36); </w:t>
      </w:r>
    </w:p>
    <w:p>
      <w:pPr>
        <w:pStyle w:val="Style15"/>
        <w:rPr/>
      </w:pPr>
      <w:r>
        <w:rPr/>
        <w:t>·           коррекционная  работа  направлена  на  исправление  уже  имеющегося  речевого  нарушения,  а  не  на  их  предупреждение,  выявление  и  своевременное  логопедическое  воздействие  в  возрасте  2-3-х  лет;</w:t>
      </w:r>
    </w:p>
    <w:p>
      <w:pPr>
        <w:pStyle w:val="Style15"/>
        <w:rPr/>
      </w:pPr>
      <w:r>
        <w:rPr/>
        <w:t>·           отсутствие  программы  для  детей  раннего  возраста  не  дает  возможности  реализовать  потенциал  «сензитивного  периода»  в  развитии  речи  детей  и  избежать  появления  общего  недоразвития  речи  в  дальнейшем; </w:t>
      </w:r>
    </w:p>
    <w:p>
      <w:pPr>
        <w:pStyle w:val="Style15"/>
        <w:rPr/>
      </w:pPr>
      <w:r>
        <w:rPr/>
        <w:t>·           не  разработаны  программы  помощи  семьям  детей  раннего  возраста  «группы  риска»; </w:t>
      </w:r>
    </w:p>
    <w:p>
      <w:pPr>
        <w:pStyle w:val="Style15"/>
        <w:rPr/>
      </w:pPr>
      <w:r>
        <w:rPr/>
        <w:t>·           существует  проблема  профессиональной  подготовки  логопедов  для  работы  с  контингентом  детей  раннего  возраста. </w:t>
      </w:r>
    </w:p>
    <w:p>
      <w:pPr>
        <w:pStyle w:val="Style15"/>
        <w:rPr/>
      </w:pPr>
      <w:r>
        <w:rPr/>
        <w:t>Между  тем  в  современных  зарубежных  и  отечественных  исследованиях  «обращается  внимание  на  важность  для  развития  полноценной  речевой  функции  именно  возраста  от  рождения  до  трех  лет  жизни».  В  этот  период  «пластичность»  и  «компенсаторные  возможности»  [3,  с.  78;  4,  с.  12]  детского  мозга  весьма  высоки  и  вовремя  начатое  коррекционное  воздействие  будет  способствовать  не  только  ускорению  хода  речевого  развития  и  предотвращению  появления  общего  недоразвития  речи,  но  и  возникновению  вторичных  отклонений  в  психическом  развитии.  Это  свидетельствует  о  необходимости  обращения  более  пристального  внимания  на  детей  «группы  риска»  данного  возраста  для  разработки  и  внедрения:</w:t>
      </w:r>
    </w:p>
    <w:p>
      <w:pPr>
        <w:pStyle w:val="Style15"/>
        <w:rPr/>
      </w:pPr>
      <w:r>
        <w:rPr/>
        <w:t>·           «Комплекса  профилактических  мер  по  предотвращению  появления  нарушений  в  речевом  онтогенезе. </w:t>
      </w:r>
    </w:p>
    <w:p>
      <w:pPr>
        <w:pStyle w:val="Style15"/>
        <w:rPr/>
      </w:pPr>
      <w:r>
        <w:rPr/>
        <w:t>·           Приемов  и  методов  диагностики  —  для  определения  уровня  довербального  и  вербального  развития  ребенка  раннего  возраста  и  структуры  имеющегося  нарушения. </w:t>
      </w:r>
    </w:p>
    <w:p>
      <w:pPr>
        <w:pStyle w:val="Style15"/>
        <w:rPr/>
      </w:pPr>
      <w:r>
        <w:rPr/>
        <w:t>·           Программы  комплексного  дифференцированного  логопедического  воздействия,  отвечающей  возрастным  и  речевым  возможностям  детей;  «Новых  инновационных  педагогических  технологий,  направленных  на  развитие  речевых  и  моторных  возможностей  детей»  для  достижения  максимального  результата  в  работе  [1]. </w:t>
      </w:r>
    </w:p>
    <w:p>
      <w:pPr>
        <w:pStyle w:val="Style15"/>
        <w:rPr/>
      </w:pPr>
      <w:r>
        <w:rPr/>
        <w:t>·           Рекомендаций  родителям,  вовлечения  их  в  коррекционную  работу  триады  «специалисты-родители-ребенок»  для  эффективности  проводимого  воздействия. </w:t>
      </w:r>
    </w:p>
    <w:p>
      <w:pPr>
        <w:pStyle w:val="Style15"/>
        <w:rPr/>
      </w:pPr>
      <w:r>
        <w:rPr/>
        <w:t>Говоря  о  категории  детей  «группы  риска»  мы  имеем  в  виду  детей,  имеющих  нарушения,  полученные  в  период  пренатального,  натального  и  постнатального  развития,  приводящие  к  возникновению  различных  нарушений  хода  развития,  в  том  числе  и  речевого.  Это  дети:</w:t>
      </w:r>
    </w:p>
    <w:p>
      <w:pPr>
        <w:pStyle w:val="Style15"/>
        <w:rPr/>
      </w:pPr>
      <w:r>
        <w:rPr/>
        <w:t>·         с  генетической  предрасположенностью</w:t>
      </w:r>
    </w:p>
    <w:p>
      <w:pPr>
        <w:pStyle w:val="Style15"/>
        <w:rPr/>
      </w:pPr>
      <w:r>
        <w:rPr/>
        <w:t>·         с  неблагоприятным  акушерским  анамнезом</w:t>
      </w:r>
    </w:p>
    <w:p>
      <w:pPr>
        <w:pStyle w:val="Style15"/>
        <w:rPr/>
      </w:pPr>
      <w:r>
        <w:rPr/>
        <w:t>·         перенесшие  асфиксию,  родовую  травму</w:t>
      </w:r>
    </w:p>
    <w:p>
      <w:pPr>
        <w:pStyle w:val="Style15"/>
        <w:rPr/>
      </w:pPr>
      <w:r>
        <w:rPr/>
        <w:t>·         с  недоношенностью,  незрелостью  при  рождении,  малым  весом</w:t>
      </w:r>
    </w:p>
    <w:p>
      <w:pPr>
        <w:pStyle w:val="Style15"/>
        <w:rPr/>
      </w:pPr>
      <w:r>
        <w:rPr/>
        <w:t>·         имеющие  инфекции  и  постнатальные  повреждения  мозга</w:t>
      </w:r>
    </w:p>
    <w:p>
      <w:pPr>
        <w:pStyle w:val="Style15"/>
        <w:rPr/>
      </w:pPr>
      <w:r>
        <w:rPr/>
        <w:t>·         с  неблагоприятными  условиями  воспитания  (депривацией),  наличием  психотравмирующих  ситуаций</w:t>
      </w:r>
    </w:p>
    <w:p>
      <w:pPr>
        <w:pStyle w:val="Style15"/>
        <w:rPr/>
      </w:pPr>
      <w:r>
        <w:rPr/>
        <w:t>·         рожденные  от  матерей,  употреблявших  алкоголь  и  никотин.</w:t>
      </w:r>
    </w:p>
    <w:p>
      <w:pPr>
        <w:pStyle w:val="Style15"/>
        <w:rPr/>
      </w:pPr>
      <w:r>
        <w:rPr/>
        <w:t>Так  как  наличие  перинатальных  энцефалопатий  и  психической  депривации  в  период  интенсивного  развития  речи  приводит  к  отставанию  в  ее  развитии,  являясь  причиной  возникновения  общего  недоразвития  речи,  вопросы  пропедевтики  и  профилактики  их  появления  являются  наиболее  значимыми.</w:t>
      </w:r>
    </w:p>
    <w:p>
      <w:pPr>
        <w:pStyle w:val="Style15"/>
        <w:rPr/>
      </w:pPr>
      <w:r>
        <w:rPr/>
        <w:t>В  настоящее  время  в  нашей  стране  наиболее  полно  разработаны  вопросы  диагностики  и  коррекции  импрессивной  речи  у  детей  1-го  года  жизни  с  ДЦП  [2],  родовыми  травмами  [6],  с  перинатальными  нарушениями  ЦНС  [6;  7],  создана  система  коррекционно-логопедической  работы  с  детьми  первых  трех  лет  жизни,  имеющих  дизартрию,  и  определены  основные  направления  работы  с  ними.  Создана  система  работы  с  детьми  младенческого  возраста  с  нарушениями  психомоторного  развития  в  условиях  депривации.  Авторами  предложен  материал  по  комплексной  коррекции  нарушенных  функций.</w:t>
      </w:r>
    </w:p>
    <w:p>
      <w:pPr>
        <w:pStyle w:val="Style15"/>
        <w:rPr/>
      </w:pPr>
      <w:r>
        <w:rPr/>
        <w:t>Учеными  научно-исследовательского  института  РАО  разрабатывается  концепция  ранней  диагностики  и  коррекции  различных  отклонений  в  развитии  детей  первых  лет  жизни.</w:t>
      </w:r>
    </w:p>
    <w:p>
      <w:pPr>
        <w:pStyle w:val="Style15"/>
        <w:rPr/>
      </w:pPr>
      <w:r>
        <w:rPr/>
        <w:t>Согласно  концепции  в  процессе  обучения  и  воспитания  детей  с  отклонениями  в  развитии  предлагается  осуществлять  комплексный  медико-психологический  подход  к  диагностике  и  коррекции  аномалий  развития,  а  также  ранее,  желательно  с  младенческого  возраста,  начало  коррекционных  мероприятий.</w:t>
      </w:r>
    </w:p>
    <w:p>
      <w:pPr>
        <w:pStyle w:val="Style15"/>
        <w:rPr/>
      </w:pPr>
      <w:r>
        <w:rPr/>
        <w:t>Таким  образом,  важнейшей  задачей  настоящего  времени  является  построение  гибкой  государственной  системы  ранней  комплексной  помощи  детям  с  отклонениями  в  развитии  и  их  семьям.  Для  реализации  такого  проекта  сотрудниками  Института  Раннего  вмешательства  Санкт-Петербурга  [6,  с.  146]  адаптирована  программа  «Абилитация  младенцев».</w:t>
      </w:r>
    </w:p>
    <w:p>
      <w:pPr>
        <w:pStyle w:val="Style15"/>
        <w:rPr/>
      </w:pPr>
      <w:r>
        <w:rPr/>
        <w:t>Абилитация  —  современный  термин,  используемый  в  медицине,  психологии,  специальной  и  социальной  педагогике.  С  точки  зрения  специальной  педагогики,  абилитация  (от  лат.  HABILIS  —  быть  способным  к  чему-либо,  приспособленность)  —  комплекс  услуг  и  мер,  направленных  на  формирование  новых  и  усиление  имеющихся  ресурсов  социального,  психофизического  развития.</w:t>
      </w:r>
    </w:p>
    <w:p>
      <w:pPr>
        <w:pStyle w:val="Style15"/>
        <w:rPr/>
      </w:pPr>
      <w:r>
        <w:rPr/>
        <w:t>Институт  раннего  вмешательства  является  разработчиком  и  исполнителем  Санкт-Петербургской  городской  приоритетной  социальной  программы  «Абилитация  младенцев».  Программа  «Абилитация  младенцев»,  являющаяся  первой  программой  раннего  вмешательства  в  России  и  странах  СНГ,  направлена  на  выявление  детей  с  отставанием  или  отклонением  в  психическом  или  речевом  развитии,  со  зрительными,  слуховыми,  двигательными,  эмоциональными  нарушениями  в  первые  годы  жизни  и  на  коррекционное  и  развивающее  обучение  выявленных  детей.</w:t>
      </w:r>
    </w:p>
    <w:p>
      <w:pPr>
        <w:pStyle w:val="Style15"/>
        <w:rPr/>
      </w:pPr>
      <w:r>
        <w:rPr/>
        <w:t>Из  двух  тысяч  детей  первого  года  жизни,  обследованных  в  Институте  раннего  вмешательства,  более  40%  имели  отклонени  хотя  бы  в  одной  из  областей  развития  (в  познавательной,  социально-эмоциональной,  речевой,  двигательной),  более  20%  из  2,5  тыс.  детей  второго-третьего  года  жизни  имели  отставание  в  речевом  развитии.  Для  оценки  развития  ребенка  используются  американские  KID  и  GDI  —  шкалы  (авторы  проф.  Ройтер  и  др.,  Айртон,  соответственно).  В  начале  использовались  американские  нормативные  данные,  сейчас  завершена  работа  по  получению  отечественных  нормативов.</w:t>
      </w:r>
    </w:p>
    <w:p>
      <w:pPr>
        <w:pStyle w:val="Style15"/>
        <w:rPr/>
      </w:pPr>
      <w:r>
        <w:rPr/>
        <w:t>Обязательным  элементом  раннего  вмешательства  является  количественная  оценка  психического  развития  ребенка.  Для  этого  используются  шкалы  развития.  Шкалы  включают  перечень  умений  (знаний),  которые  должны  быть  проверены  у  обследуемого  ребенка,  и  процедуру  вычисления  по  полученными  результатам  уровня  (возраста)  развития  ребенка.  Эта  процедура  основана  на  сравнении  результатов  с  нормативными  данными,  собранными  при  исследовании  очень  большой  группы  здоровых  детей.  В  США,  например,  наиболее  распространена  «Шкала  развития  младенцев  и  детей  раннего  возраста»  (Н.  Бейли,  1993).  Этот  тест  удобен  для  проведения  лонгитюдных  исследований.  Он  позволяет  сравнивать  полученные  ребенком  баллы,  как  с  его  собственными  в  различном  возрасте,  так  и  с  результатами  сверстников.</w:t>
      </w:r>
    </w:p>
    <w:p>
      <w:pPr>
        <w:pStyle w:val="Style15"/>
        <w:rPr/>
      </w:pPr>
      <w:r>
        <w:rPr/>
        <w:t>Получила  известность  «Мюнхенская  функциональная  диагностика  развития  детей  первых  3-х  лет  жизни»,  созданная  в  Мюнхенском  Университете  и  Институте  социальной  педиатрии,  и  «Денверская  шкала  развития»,  разработанная  группой  специалистов  в  США.</w:t>
      </w:r>
    </w:p>
    <w:p>
      <w:pPr>
        <w:pStyle w:val="Style15"/>
        <w:rPr/>
      </w:pPr>
      <w:r>
        <w:rPr/>
        <w:t>К  настоящему  времени  в  мире  накоплен  большой  опыт  комплексной  помощи  детям  первых  лет  жизни  с  нарушениями  развития  и  их  семьями  в  рамках  служб  ранней  помощи  (раннего  вмешательства).  Имеются  программы  ранней  педагогической  помощи:  «маленькие  ступеньки»  (Австралия),  «Портедж»  (США),  «Каролина  —  руководство  для  дошкольников  с  особыми  нуждами»  (США).</w:t>
      </w:r>
    </w:p>
    <w:p>
      <w:pPr>
        <w:pStyle w:val="Style15"/>
        <w:rPr/>
      </w:pPr>
      <w:r>
        <w:rPr/>
        <w:t>Изучение  данного  опыта,  адаптация  зарубежных  диагностических  методик  и  внедрение  отечественных  разработок  по  пропедевтике  и  коррекционной  работе  с  детьми  раннего  возраста,  с  детьми,  имеющими  предпосылки  формирования  общего  недоразвития  речи  в  условиях  дошкольных  учреждений  с  обязательным  включением  родителей  в  коррекционный  процесс  является  актуальным  по  нашему  мнению.</w:t>
      </w:r>
    </w:p>
    <w:p>
      <w:pPr>
        <w:pStyle w:val="Style15"/>
        <w:rPr/>
      </w:pPr>
      <w:r>
        <w:rPr/>
        <w:t>Основы  ранней  помощи  —  совместная  работа  с  семьей.  Именно  работая  в  триаде»  специалист  —  ребенок  —  родители»  можно  добиться  высоких  результатов.</w:t>
      </w:r>
    </w:p>
    <w:p>
      <w:pPr>
        <w:pStyle w:val="Style15"/>
        <w:rPr/>
      </w:pPr>
      <w:r>
        <w:rPr/>
        <w:t>Необходимо  установить  доверительный  контакт  с  родителями  ребенка  для  определения  их  отношения  к  ребенку,  проблемам  в  его  развитии  и  вовлечения  родителей  в  коррекционную  работу,  так  как  ни  один  из  детских  возрастов  не  требует  такого  огромного  количества  форм  сотрудничества…  [4].</w:t>
      </w:r>
    </w:p>
    <w:p>
      <w:pPr>
        <w:pStyle w:val="Style15"/>
        <w:rPr/>
      </w:pPr>
      <w:r>
        <w:rPr/>
        <w:t>Для  решения  этой  задачи  нами  был  установлен  тесный  контакт  со  специалистами,  работающими  в  Центре  планирования  и  репродукции  семьи  №  2  и  детской  поликлиникой  №  55  СВАО  г.  Москвы,  где  будущие  родители  и  те,  кто  имеет  детей  раннего  возраста,  получают  рекомендации  по  развитию  речи  и  причинах,  которые  могут  привести  к  нарушению  ее  хода.</w:t>
      </w:r>
    </w:p>
    <w:p>
      <w:pPr>
        <w:pStyle w:val="Style15"/>
        <w:rPr/>
      </w:pPr>
      <w:r>
        <w:rPr/>
        <w:t>Они  получают  различный  материал,  помогающий  им  разобраться  в  ходе  онтогенетического  развития  речи:</w:t>
      </w:r>
    </w:p>
    <w:p>
      <w:pPr>
        <w:pStyle w:val="Style15"/>
        <w:rPr/>
      </w:pPr>
      <w:r>
        <w:rPr/>
        <w:t>·           «Поговорим  о  нарушениях  речи».</w:t>
      </w:r>
    </w:p>
    <w:p>
      <w:pPr>
        <w:pStyle w:val="Style15"/>
        <w:rPr/>
      </w:pPr>
      <w:r>
        <w:rPr/>
        <w:t>·           «Малыш  развивается  и  растет,  но  не  говорит.  Все  ли  в  порядке?»</w:t>
      </w:r>
    </w:p>
    <w:p>
      <w:pPr>
        <w:pStyle w:val="Style15"/>
        <w:rPr/>
      </w:pPr>
      <w:r>
        <w:rPr/>
        <w:t>·           «Советы  мамам  маленьких  детей  от  логопеда».</w:t>
      </w:r>
    </w:p>
    <w:p>
      <w:pPr>
        <w:pStyle w:val="Style15"/>
        <w:rPr/>
      </w:pPr>
      <w:r>
        <w:rPr/>
        <w:t>·           «После  3-х  уже  поздно».</w:t>
      </w:r>
    </w:p>
    <w:p>
      <w:pPr>
        <w:pStyle w:val="Style15"/>
        <w:rPr/>
      </w:pPr>
      <w:r>
        <w:rPr/>
        <w:t>·           «Скорая  логопедическая  помощь»  (адреса  и  телефоны  учреждений  работающих  с  детьми  раннего  возраста).</w:t>
      </w:r>
    </w:p>
    <w:p>
      <w:pPr>
        <w:pStyle w:val="Style15"/>
        <w:rPr/>
      </w:pPr>
      <w:r>
        <w:rPr/>
        <w:t>·           «Азбука  по  речевому  развитию  для  родителей».</w:t>
      </w:r>
    </w:p>
    <w:p>
      <w:pPr>
        <w:pStyle w:val="Style15"/>
        <w:rPr/>
      </w:pPr>
      <w:r>
        <w:rPr/>
        <w:t>·           «Развиваемся,  играем  вместе,  говорим».</w:t>
      </w:r>
    </w:p>
    <w:p>
      <w:pPr>
        <w:pStyle w:val="Style15"/>
        <w:rPr/>
      </w:pPr>
      <w:r>
        <w:rPr/>
        <w:t>На  базе  ГОУ  №  1746  г.  Москвы  организуются  «Родительские  пятницы»,  во  время  которых  для  родителей  можно  получить  консультации  от  психолога,  дефектолога,  логопеда  для  родителей  детей,  раннего  возраста,  имеющих  задержку  темпа  речевого  и  психического  развития.  Проводятся  индивидуальные  занятия  с  детьми  в  сопровождении  родителей.</w:t>
      </w:r>
    </w:p>
    <w:p>
      <w:pPr>
        <w:pStyle w:val="Style15"/>
        <w:rPr/>
      </w:pPr>
      <w:r>
        <w:rPr/>
        <w:t>Предлагаются  для  заполнения  опросники  по  раннему  развитию  детей,  помогающие  составить  наиболее  полную  картину  о  нарушениях  довербального  развития,  и  выявить  детей,  имеющих  предпосылки  возникновения  общего  недоразвития  речи  уже  в  раннем  возрасте.</w:t>
      </w:r>
    </w:p>
    <w:p>
      <w:pPr>
        <w:pStyle w:val="Style15"/>
        <w:rPr/>
      </w:pPr>
      <w:r>
        <w:rPr/>
        <w:t>Подытоживая  вышеизложенное  хочется  отметить,  что  современная  диагностика  и  логопедическая  работа  с  такими  детьми  в  возрасте  до  3-х  лет  позволяет  компенсировать  задержку  речевого  развития,  что  в  свою  очередь  является  профилактикой  возникновения  общего  недоразвития  речи  в  более  старшем  возрасте.</w:t>
      </w:r>
    </w:p>
    <w:p>
      <w:pPr>
        <w:pStyle w:val="Style15"/>
        <w:rPr/>
      </w:pPr>
      <w:r>
        <w:rPr/>
        <w:t>Чем  раньше  нормализовать  речь  ребенка,  тем  более  положительным  будет  прогноз  всего  его  психического  развития.</w:t>
      </w:r>
    </w:p>
    <w:p>
      <w:pPr>
        <w:pStyle w:val="Style15"/>
        <w:rPr/>
      </w:pPr>
      <w:r>
        <w:rPr/>
        <w:t>Работа  с  семьей,  по  нашему  мнению,  играет  решающее  значение  в  коррекционной  работе,  поскольку  становление  речи  процесс  постоянный  и  требует  длительного,  кропотливого  труда  не  только  со  стороны  специалистов,  но  и  родителей.  Только  участие  родителей,  их  заинтересованность  и  контроль  способны  помочь  скорректировать  отставание  в  речевом  развитии,  нормализовать  весь  ход  психического  развития  и  предотвратить  проявление  вторичных  нарушений  у  детей  раннего  возраста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>
          <w:rStyle w:val="StrongEmphasis"/>
        </w:rPr>
        <w:t>Список  литературы:</w:t>
      </w:r>
    </w:p>
    <w:p>
      <w:pPr>
        <w:pStyle w:val="Style15"/>
        <w:rPr/>
      </w:pPr>
      <w:r>
        <w:rPr/>
        <w:t>1.Аксенова  Л.И.  Ранняя  комплексная  помощь  детям  с  отклонениями  в  развитии  как  одного  из  приоритетных  направлений  современной  специальной  педагогики  //  Дефектология.  2002.  №3.</w:t>
      </w:r>
    </w:p>
    <w:p>
      <w:pPr>
        <w:pStyle w:val="Style15"/>
        <w:rPr/>
      </w:pPr>
      <w:r>
        <w:rPr/>
        <w:t>2.Архипова  Е.Ф.  Коррекционно-логопедическая  работа  с  детьми  трех  лет  жизни.  Монография.  М.:  МГОПУ  им.  Шолохова  РИЦ,  2004.</w:t>
      </w:r>
    </w:p>
    <w:p>
      <w:pPr>
        <w:pStyle w:val="Style15"/>
        <w:rPr/>
      </w:pPr>
      <w:r>
        <w:rPr/>
        <w:t>3.Волосовец  Т.В.  Состояние  и  перспективы  развития  системы  ранней  помощи  детям  в  России  //  Ранняя  психолого-медико-педагогическая  помощь  детям  с  особыми  потребностиями  и  их  семьям:  Материалы  конференции.  М.,  2003,  С.  12-16.</w:t>
      </w:r>
    </w:p>
    <w:p>
      <w:pPr>
        <w:pStyle w:val="Style15"/>
        <w:rPr/>
      </w:pPr>
      <w:r>
        <w:rPr/>
        <w:t>4.Выготский  Л.С.  Основы  дефектологии.  Спб.:  Из-во  «Лань»,  2003.</w:t>
      </w:r>
    </w:p>
    <w:p>
      <w:pPr>
        <w:pStyle w:val="Style15"/>
        <w:rPr/>
      </w:pPr>
      <w:r>
        <w:rPr/>
        <w:t>5.Дунайкин  М.Л.  Методические  подходы  к  оценке  нервно-психического  развитя  детей  первого  года  жизни  /  М.Л.  Дунайкин,  И.Л.  Брин  //  Дефектология.  2002.  №3.  С.  78-83.</w:t>
      </w:r>
    </w:p>
    <w:p>
      <w:pPr>
        <w:pStyle w:val="Style15"/>
        <w:rPr/>
      </w:pPr>
      <w:r>
        <w:rPr/>
        <w:t>6.Довбня  С.В.,  Кожевникова  Е.В.  //  Ранняя  психолого-медико-педагогическая  помощь  детям  с  особыми  потребностями  и  их  семьями:  Материалы  конференции.  2003  С.  146-149.</w:t>
      </w:r>
    </w:p>
    <w:p>
      <w:pPr>
        <w:pStyle w:val="Style15"/>
        <w:rPr/>
      </w:pPr>
      <w:r>
        <w:rPr/>
        <w:t>7.Мастюкова  Е.М.  Семейное  воспитание  детей  с  отклонениями  в  развитии.  М.:  Владос,  2003.</w:t>
      </w:r>
    </w:p>
    <w:p>
      <w:pPr>
        <w:pStyle w:val="Style15"/>
        <w:rPr/>
      </w:pPr>
      <w:r>
        <w:rPr/>
        <w:t>8.Приходько  О.Г,  Моисеева  Т.Ю.  Дети  с  двигательными  нарушениями:  коррекционная  работа  на  первом  году  жизни  /  О.Г.  Приходько,  Т.Ю.  Моисеева.  М.,  2003.</w:t>
      </w:r>
    </w:p>
    <w:p>
      <w:pPr>
        <w:pStyle w:val="Style15"/>
        <w:rPr/>
      </w:pPr>
      <w:r>
        <w:rPr/>
        <w:t>9.Стребелева  Е.А.  Ранняя  коррекционная  педагогическая  помощь  детям  с  ограниченными  возможностями  здоровья  //  Дефектология.  2003.  №3.  С.  39-42.</w:t>
      </w:r>
    </w:p>
    <w:p>
      <w:pPr>
        <w:pStyle w:val="Style15"/>
        <w:rPr/>
      </w:pPr>
      <w:r>
        <w:rPr/>
        <w:t xml:space="preserve">10.Чиркина  Г.В.  Методы  обследования  речи  детей:  Пособие  по  диагностике  речевых  нарушений.  М.,  2003. </w:t>
        <w:br/>
        <w:b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58:00Z</dcterms:created>
  <dc:creator>User</dc:creator>
  <dc:description/>
  <cp:keywords/>
  <dc:language>en-US</dc:language>
  <cp:lastModifiedBy>User</cp:lastModifiedBy>
  <dcterms:modified xsi:type="dcterms:W3CDTF">2017-11-10T17:47:00Z</dcterms:modified>
  <cp:revision>3</cp:revision>
  <dc:subject/>
  <dc:title/>
</cp:coreProperties>
</file>