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У СОШ № 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а урока по те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Основные операции при рисовании на  компьютере. Практическая работа “Рисование и стирание, заливка цветом”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Е. С. Ухтом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рослав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5 г.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хнологическая карта уро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 урока Основные операции при рисовании на  компьютере. Практическая работа «Рисование и стирание, заливка цветом». Урок № 11 (стр. 33-35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>
          <w:trHeight w:val="3235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для учени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ыполнять основные операции при рисовании с помощью одной из компьютерных програм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хранять созданные рисунки и вносить в них изме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Закрепить знания правил личной гигиены и безопасных приёмов работы со средствами информационных и коммуникационных технологи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для учител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учащихся с основными операциями при рисовании в графических редактора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аналитического умения учащихся проводить аналогии, делать выводы, обобщ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ны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у учащихся устойчивого интереса к изучению информати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урока  Комбинированный Получение новых знаний. Практическ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уро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с опорой на текст учебника и знания и опыт учащихся, фронтальная и групповая работа, практическ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орные понятия, термины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й редактор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йл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ционная систе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понят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ель инструмент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цвето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контроля: Текущий (фронтальный и индивидуальный). Самоконтроль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: Прочитать текст учебника с. 33-35. Выполнить задания с. 35 учебник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орческая самостоятельная работ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971"/>
        <w:gridCol w:w="2289"/>
        <w:gridCol w:w="2288"/>
        <w:gridCol w:w="2542"/>
        <w:gridCol w:w="2332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 урока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ител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учени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методы, приемы, формы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уемые УУД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взаимодействия (сотрудничества)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класса. Инструктаж по Т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ремя этапа: 5 мин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бщение темы урока. Инструктаж по здоровьесберегающей технологии: «Давайте повторим правила работы на компьютере». Соблюдение установленных норм и правил организации рабочего мес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на вопросы учителя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ое обучение как реализация словесного метод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. Развивать умение слушать, понимать речь других. Извлекать информацию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иллюстративный метод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Объяснение нового материала. Работа с учебником. Просмотр презентаци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время этапа: 15 ми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экрана: 5 минут. Физкультминутка (двигательная): 3 мину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ние проблемной ситуации: «Как создать изображение на компьютере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бота с учебником: «Чтобы ответить на этот вопрос, обратимся к учебнику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Беседа по содержанию. Показ презентации и работа с 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крепление пройденного материала при помощи задания с карточками: «Как вы думаете, какие операции были применены при создании этих рисунков?»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тветы дет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ети читают работают с текстом учебника (стр. 32-35) и отвечают на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бота с презентаци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абота в группе с раздаточными карточками. Ответы детей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е, коллективные, групповые. Рассказ-беседа с элементами работы с учебником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умения ориентироваться в учебнике(система обозначений, структура текста, словарь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влекать информацию представленную в различных формах (текст, иллюстрация, таблица, схема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1. Участвовать в работе групп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пределять роли договариваться друг с другом, учитывая конечную цель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ое изложение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рактическая работа на  компьютер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ремя этапа: 1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работы за компьютером: 10 мину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минутка (зрительная): 2 мину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ученик. Учитель выступает в роли консультанта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полняют работу под руководством учителя, пользуясь заданиями учебника на стр. 34-3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рисуют простейшие фигуры, стирают их. С помощью инструмента «Заливка» раскрашивают шаблон «Лес» (лето, зима, осень, весна) и сохраняют рисунок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 работа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умения следовать при выполнении задания инструкции учителя и алгоритмам, описывающим стандартные учебные действия. Осуществлять само и взаимопроверку раб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блюдать и самостоятельно делать выв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едъявлять результаты работы.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о-поисковый метод.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Выключение ПК. Итог урок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ашнее задани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время этапа: 5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Учитель подводит итог урока: «Всё ли вам понятно? Были ли вам интересно на уроке? Насколько вам было трудно?» Детям предлагается выбрать определённый «смайлик» и прикрепить на магнитную доску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ель объясняет домашнее задание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еники выполняют зада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еники записывают домашнее зад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ение.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ятивны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ценивать собственную успешность в выполнении задани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ые: 1. Формировать умение участвовать в диалоге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снительно- иллюстративный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орячев, А. В. Информатика и ИКТ (Моя инструмент компьютер). Учебник для учащихся 3 класса. – М.: Баласс, 2010. – 80 с., ил. (Образовательная система «Школа 2100»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омендации по использованию компьютеров в начальной школе Министерства образования Российской Федераци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исьмо от 28.03.2002 г. № 199/13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нПиН 2.4.2.2821-1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анПиН 2.2.2/2.4.1340-03 «Гигиенические требования к видеодисплейным терминалам, персональным электронно-вычислительным машинам и организации работы»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комендации по использованию компьютеров в начальной школе // Начальная школа. – 2002, №5, с. 19–21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локова, А. В. Информатизация начальной школы (концептуальные положения) // Под ред. И. М. Бобко, Ю. Г. Молокова. – Новосибирск: НГУ, 2004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олокова А. В., Осколкова, Т. В. Электронные учебные материалы для начальной школы: Справочно-метод. пособие // Под ред. И. М. Бобко и Ю. Г. Молокова. – Новосибирск: НГУ, 2003.</w:t>
      </w:r>
      <w:r>
        <w:br w:type="page"/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. Карточки для работы по группам</w: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869170" cy="6763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9170" cy="676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. Шаблон для самостоятельной работы</w:t>
      </w:r>
    </w:p>
    <w:p>
      <w:pPr>
        <w:pStyle w:val="Normal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869170" cy="7697470"/>
            <wp:effectExtent l="0" t="0" r="0" b="0"/>
            <wp:docPr id="2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9170" cy="769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3. Варианты для рефлексии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710430" cy="618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0430" cy="618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4F6228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/>
                                <w:color w:val="4F6228"/>
                                <w:sz w:val="72"/>
                                <w:szCs w:val="72"/>
                              </w:rPr>
                              <w:t>Было ли тебе трудно?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9pt;height:48.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4F6228"/>
                          <w:sz w:val="72"/>
                          <w:szCs w:val="72"/>
                        </w:rPr>
                      </w:pPr>
                      <w:r>
                        <w:rPr>
                          <w:b/>
                          <w:color w:val="4F6228"/>
                          <w:sz w:val="72"/>
                          <w:szCs w:val="72"/>
                        </w:rPr>
                        <w:t>Было ли тебе трудно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jc w:val="right"/>
        <w:rPr>
          <w:sz w:val="26"/>
          <w:szCs w:val="26"/>
        </w:rPr>
      </w:pPr>
      <w:r>
        <w:rPr/>
        <mc:AlternateContent>
          <mc:Choice Requires="wpg">
            <w:drawing>
              <wp:inline distT="0" distB="0" distL="0" distR="0">
                <wp:extent cx="5486400" cy="5067300"/>
                <wp:effectExtent l="0" t="0" r="0" b="0"/>
                <wp:docPr id="4" name="Полотно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067360"/>
                          <a:chOff x="0" y="0"/>
                          <a:chExt cx="5486400" cy="5067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06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533520"/>
                            <a:ext cx="1542960" cy="365760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769535"/>
                              </a:gs>
                              <a:gs pos="100000">
                                <a:srgbClr val="9cc746"/>
                              </a:gs>
                            </a:gsLst>
                            <a:lin ang="16200000"/>
                          </a:gradFill>
                          <a:ln w="0">
                            <a:noFill/>
                          </a:ln>
                          <a:effectLst>
                            <a:outerShdw dist="23040" dir="5400000" blurRad="0" rotWithShape="0">
                              <a:srgbClr val="000000">
                                <a:alpha val="35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3343320"/>
                            <a:ext cx="847800" cy="847800"/>
                          </a:xfrm>
                          <a:prstGeom prst="smileyFace">
                            <a:avLst>
                              <a:gd name="adj" fmla="val -4652"/>
                            </a:avLst>
                          </a:prstGeom>
                          <a:gradFill rotWithShape="0">
                            <a:gsLst>
                              <a:gs pos="0">
                                <a:srgbClr val="a3c4ff"/>
                              </a:gs>
                              <a:gs pos="100000">
                                <a:srgbClr val="e5eeff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4a7ebb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2313360"/>
                            <a:ext cx="847800" cy="847800"/>
                          </a:xfrm>
                          <a:prstGeom prst="smileyFace">
                            <a:avLst>
                              <a:gd name="adj" fmla="val -157"/>
                            </a:avLst>
                          </a:prstGeom>
                          <a:gradFill rotWithShape="0">
                            <a:gsLst>
                              <a:gs pos="0">
                                <a:srgbClr val="c9b5e8"/>
                              </a:gs>
                              <a:gs pos="100000">
                                <a:srgbClr val="f0eaf9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7d60a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080" y="1341720"/>
                            <a:ext cx="847800" cy="84780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gradFill rotWithShape="0">
                            <a:gsLst>
                              <a:gs pos="0">
                                <a:srgbClr val="ffbe86"/>
                              </a:gs>
                              <a:gs pos="100000">
                                <a:srgbClr val="ffebdb"/>
                              </a:gs>
                            </a:gsLst>
                            <a:lin ang="16200000"/>
                          </a:gradFill>
                          <a:ln w="9360">
                            <a:solidFill>
                              <a:srgbClr val="f69240"/>
                            </a:solidFill>
                            <a:miter/>
                          </a:ln>
                          <a:effectLst>
                            <a:outerShdw dist="19800" dir="5400000" blurRad="0" rotWithShape="0">
                              <a:srgbClr val="000000">
                                <a:alpha val="38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" style="position:absolute;margin-left:0pt;margin-top:0pt;width:432pt;height:399pt" coordorigin="0,0" coordsize="8640,7980">
                <v:rect id="shape_0" stroked="f" o:allowincell="f" style="position:absolute;left:0;top:0;width:8639;height:79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ID="Стрелка вверх 2" fillcolor="#9cc746" stroked="f" o:allowincell="f" style="position:absolute;left:120;top:840;width:2429;height:5759;mso-wrap-style:none;v-text-anchor:middle;mso-position-horizontal-relative:char" type="_x0000_t68">
                  <v:fill o:detectmouseclick="t" color2="#769535"/>
                  <v:stroke color="#3465a4" joinstyle="round" endcap="flat"/>
                  <v:shadow on="t" obscured="f" color="black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ID="Улыбающееся лицо 3" fillcolor="#e5eeff" stroked="t" o:allowincell="f" style="position:absolute;left:3120;top:5265;width:1334;height:1334;mso-wrap-style:none;v-text-anchor:middle;mso-position-horizontal-relative:char" type="_x0000_t96">
                  <v:fill o:detectmouseclick="t" color2="#a3c4ff"/>
                  <v:stroke color="#4a7ebb" weight="9360" joinstyle="miter" endcap="flat"/>
                  <v:shadow on="t" obscured="f" color="black"/>
                  <w10:wrap type="none"/>
                </v:shape>
                <v:shape id="shape_0" ID="Улыбающееся лицо 4" fillcolor="#f0eaf9" stroked="t" o:allowincell="f" style="position:absolute;left:3120;top:3643;width:1334;height:1334;mso-wrap-style:none;v-text-anchor:middle;mso-position-horizontal-relative:char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c9b5e8"/>
                  <v:stroke color="#7d60a0" weight="9360" joinstyle="miter" endcap="flat"/>
                  <v:shadow on="t" obscured="f" color="black"/>
                  <w10:wrap type="none"/>
                </v:shape>
                <v:shape id="shape_0" ID="Улыбающееся лицо 5" fillcolor="#ffebdb" stroked="t" o:allowincell="f" style="position:absolute;left:3120;top:2113;width:1334;height:1334;mso-wrap-style:none;v-text-anchor:middle;mso-position-horizontal-relative:char" type="_x0000_t96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color2="#ffbe86"/>
                  <v:stroke color="#f69240" weight="9360" joinstyle="miter" endcap="flat"/>
                  <v:shadow on="t" obscured="f" color="black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Symbol">
    <w:altName w:val="Abyssinica SIL"/>
    <w:charset w:val="00"/>
    <w:family w:val="roman"/>
    <w:pitch w:val="default"/>
  </w:font>
  <w:font w:name="Courier New">
    <w:charset w:val="00"/>
    <w:family w:val="modern"/>
    <w:pitch w:val="default"/>
  </w:font>
  <w:font w:name="Wingdings">
    <w:altName w:val="Abyssinica SIL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WW8Num1z0">
    <w:name w:val="WW8Num1z0"/>
    <w:qFormat/>
    <w:rPr>
      <w:rFonts w:ascii="Symbol;Abyssinica SIL" w:hAnsi="Symbol;Abyssinica SIL" w:cs="Symbol;Abyssinica SI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;Abyssinica SIL" w:hAnsi="Wingdings;Abyssinica SIL" w:cs="Wingdings;Abyssinica SI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10:00Z</dcterms:created>
  <dc:creator>user</dc:creator>
  <dc:description/>
  <dc:language>en-US</dc:language>
  <cp:lastModifiedBy>asiou</cp:lastModifiedBy>
  <dcterms:modified xsi:type="dcterms:W3CDTF">2018-08-09T10:32:18Z</dcterms:modified>
  <cp:revision>7</cp:revision>
  <dc:subject/>
  <dc:title>Технологическая карта уро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672</vt:lpwstr>
  </property>
</Properties>
</file>