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рок математик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Умножение и деление на 10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Освоение новых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оздать педагогические условия для выведения правила умножения и деления на 10 через проблемную ситуа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разователь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вести приём умножения на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вести приём деления на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ключить новые знания в систему знани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вающ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пособствовать развитию математической ре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вивать вычислительные навы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вивать логические операции: анализ, синтез, сравнение, обобщени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вершенствовать коммуникативные навы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спитывать умение вести учебный диалог при работе в малых групп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спитывать гордость за свою стра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ьютер, презент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льтимедийный проек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верты с заданиями для работы в парах (задания 1 и 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гнальные карто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бник матема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кат с изображением космического кораб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жки - иллюминато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рганизационное начало. Эмоциональный настр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ое сегодня число? (13 апреля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то можете сказать об этом числе? (двузначное, соседи – 12 и 14, можно разложить на сумму разрядных слагаемых – 10 и 3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Откройте тетради. Чтобы написать это число, какие цифры надо уметь красиво писать? (1 и 3) </w:t>
      </w:r>
      <w:r>
        <w:rPr>
          <w:b/>
          <w:sz w:val="28"/>
          <w:szCs w:val="28"/>
        </w:rPr>
        <w:t>Слайд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Какие двузначные числа можно записать с помощью этих цифр? (11, 13, 31, 33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спомните, как красиво написать эти цифры. Запишите: 13 апреля. Классная работ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акое число было вчера? (12 апреля) </w:t>
      </w:r>
      <w:r>
        <w:rPr>
          <w:b/>
          <w:sz w:val="28"/>
          <w:szCs w:val="28"/>
        </w:rPr>
        <w:t>Слайд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ую дату отмечала вся страна? (День космонавтики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чему именно 12 апреля – День космонавтики?... </w:t>
      </w:r>
      <w:r>
        <w:rPr>
          <w:b/>
          <w:sz w:val="28"/>
          <w:szCs w:val="28"/>
        </w:rPr>
        <w:t>Слайд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Что вы знаете о его полёте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ак вы думаете, какие качества помогли этому человеку совершить подвиг? </w:t>
      </w:r>
      <w:r>
        <w:rPr>
          <w:b/>
          <w:sz w:val="28"/>
          <w:szCs w:val="28"/>
        </w:rPr>
        <w:t>Слайд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слушайте обращение Ю.А.Гагарина к школьникам… Будем стараться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ктуализация знаний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лайд </w:t>
      </w:r>
      <w:r>
        <w:rPr>
          <w:sz w:val="28"/>
          <w:szCs w:val="28"/>
        </w:rPr>
        <w:t>(Устный счё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о 11 уменьшить на 9                                           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йти сумму 14 и 6                                                     (2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йти разность 73 и 70                                               (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меньшаемое 38, вычитаемое 8. Найти разность.   (3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йти произведение 4 и 1                                           (4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ервое слагаемое 25, второе 15. Найти сумму.        (4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елимое 10, делитель 2. Найти частное.                   (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о 42 увеличить на 8                                             (5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 разности чисел 20 и 10 отнять 4                            (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колько сантиметров в 6 дециметрах?                      (6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оверим. (сигнальные карточки) … </w:t>
      </w:r>
      <w:r>
        <w:rPr>
          <w:b/>
          <w:sz w:val="28"/>
          <w:szCs w:val="28"/>
        </w:rPr>
        <w:t>Слайд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Есть ли закономерность? Озвучь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амостоятельно продолжите ряд двумя числами. Проверим. </w:t>
      </w:r>
      <w:r>
        <w:rPr>
          <w:b/>
          <w:sz w:val="28"/>
          <w:szCs w:val="28"/>
        </w:rPr>
        <w:t>Слай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Определение темы.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становка и фиксация проблемы.</w:t>
      </w:r>
    </w:p>
    <w:p>
      <w:pPr>
        <w:pStyle w:val="Normal"/>
        <w:rPr/>
      </w:pPr>
      <w:r>
        <w:rPr>
          <w:b/>
          <w:sz w:val="28"/>
          <w:szCs w:val="28"/>
        </w:rPr>
        <w:t>Слайд</w:t>
      </w:r>
      <w:r>
        <w:rPr>
          <w:sz w:val="28"/>
          <w:szCs w:val="28"/>
        </w:rPr>
        <w:t xml:space="preserve">  -Прочитайте про себя примеры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то значит 3 умножить на 3?  6:1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икиньте, как будете решать пример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ие примеры легче решить? Почему?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акие сложнее? Почему, озвучьте проблемы... </w:t>
      </w:r>
      <w:r>
        <w:rPr>
          <w:b/>
          <w:sz w:val="28"/>
          <w:szCs w:val="28"/>
        </w:rPr>
        <w:t>Слайд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Догадайтесь, как называется тема урока… </w:t>
      </w:r>
      <w:r>
        <w:rPr>
          <w:b/>
          <w:sz w:val="28"/>
          <w:szCs w:val="28"/>
        </w:rPr>
        <w:t>Слай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иск решения. Первичное закрепление во внешней реч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начала научимся умножать на 10. Хотите попробовать сами вывести правило?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Поработаем в парах. Задание №1!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186690</wp:posOffset>
                </wp:positionV>
                <wp:extent cx="6629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4.7pt" to="503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186690</wp:posOffset>
                </wp:positionV>
                <wp:extent cx="0" cy="3543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4.7pt" to="-18pt,29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00800</wp:posOffset>
                </wp:positionH>
                <wp:positionV relativeFrom="paragraph">
                  <wp:posOffset>186690</wp:posOffset>
                </wp:positionV>
                <wp:extent cx="0" cy="3543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4.7pt" to="504pt,29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Работа в парах (карточки):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ните умножение сложением и решит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· 10 = __________________________________________________=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черкните первый множитель и произведение. Как изменилось число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шите свои рассужден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 нас был пример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заменив умножение сложением, мы получили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мы заметили, что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ывод: чтобы число умножить на 10, надо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sz w:val="28"/>
          <w:szCs w:val="28"/>
        </w:rPr>
        <w:t>(варианты: 6 · 10,  7 · 10)</w: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108585</wp:posOffset>
                </wp:positionV>
                <wp:extent cx="6629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8.55pt" to="503.9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верим. У кого другой пример?.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ваю проекто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лайд –</w:t>
      </w:r>
      <w:r>
        <w:rPr>
          <w:sz w:val="28"/>
          <w:szCs w:val="28"/>
        </w:rPr>
        <w:t>Наш общий вывод хо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рочитаем стихотворение по ролям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лайд – </w:t>
      </w:r>
      <w:r>
        <w:rPr>
          <w:sz w:val="28"/>
          <w:szCs w:val="28"/>
        </w:rPr>
        <w:t>А теперь понаблюдаем. Как из 2 получили 20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пишите пример. Проверь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ставьте другой пример на умножение с этими числами и решите. Проверь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 называются компоненты действия умножения? Как они связаны между соб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ое действие обратно умножени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ставьте и запишите 2 примера на деление с этими числами. Проверь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 называются компоненты действия дел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дчеркните пример, в котором делили на 10. </w:t>
      </w:r>
      <w:r>
        <w:rPr>
          <w:b/>
          <w:sz w:val="28"/>
          <w:szCs w:val="28"/>
        </w:rPr>
        <w:t>Слайд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интересного заметили, обсудите в парах…  Озвучьте вывод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лайд   </w:t>
      </w:r>
      <w:r>
        <w:rPr>
          <w:sz w:val="28"/>
          <w:szCs w:val="28"/>
        </w:rPr>
        <w:t>Хором вывод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лайд</w:t>
      </w:r>
      <w:r>
        <w:rPr>
          <w:sz w:val="28"/>
          <w:szCs w:val="28"/>
        </w:rPr>
        <w:t xml:space="preserve">  - Самостоятельно выберите любую пару чисел и составьте все возможные примеры на умножение и деление…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то выбрал пару 6, 60? Проверка. (Аналогично 3,30   7,70   </w:t>
      </w:r>
      <w:r>
        <w:rPr>
          <w:b/>
          <w:sz w:val="28"/>
          <w:szCs w:val="28"/>
        </w:rPr>
        <w:t>9,90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лайд</w:t>
      </w:r>
      <w:r>
        <w:rPr>
          <w:sz w:val="28"/>
          <w:szCs w:val="28"/>
        </w:rPr>
        <w:t xml:space="preserve">  - Нам позвонил инопланетянин Альф. Он выбрал такую же пару чисел и составил такие примеры… Проанализируйт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у что, догадались мы, как умножать и делить на 10? Повторим: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  <w:t>Чтобы число умножить на 10, надо к нему приписать справа один ноль.</w:t>
      </w:r>
    </w:p>
    <w:p>
      <w:pPr>
        <w:pStyle w:val="Normal"/>
        <w:ind w:left="360" w:hanging="0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  <w:t>Чтобы число разделить на 10, надо отбросить справа один ноль.</w:t>
      </w:r>
    </w:p>
    <w:p>
      <w:pPr>
        <w:pStyle w:val="Normal"/>
        <w:ind w:left="360" w:hanging="0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акрываю проектор.</w:t>
      </w:r>
    </w:p>
    <w:p>
      <w:pPr>
        <w:pStyle w:val="Normal"/>
        <w:ind w:left="360" w:hanging="0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- Сравним наши выводы с тем, что предлагают авторы учебника…Стр. 74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- Какие выводы вам более понятны: Те, которые в учебнике, или те, которые мы вывели? (Правильные и те, и те) Закрыли учебники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 xml:space="preserve">Физкультминутка – </w:t>
      </w:r>
      <w:r>
        <w:rPr>
          <w:bCs/>
          <w:iCs/>
          <w:sz w:val="28"/>
          <w:szCs w:val="28"/>
        </w:rPr>
        <w:t>названия планет с хлопками и поворотами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Включение в систему знаний.</w:t>
      </w:r>
    </w:p>
    <w:p>
      <w:pPr>
        <w:pStyle w:val="Normal"/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- Для чего нам нужно уметь умножать и делить на 10?</w:t>
      </w:r>
    </w:p>
    <w:p>
      <w:pPr>
        <w:pStyle w:val="Normal"/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ткрываю проектор.</w:t>
      </w:r>
    </w:p>
    <w:p>
      <w:pPr>
        <w:pStyle w:val="Normal"/>
        <w:ind w:left="36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- Как называется место, откуда взлетают космические корабли? (космодром)</w:t>
      </w:r>
    </w:p>
    <w:p>
      <w:pPr>
        <w:pStyle w:val="Normal"/>
        <w:ind w:left="360" w:hanging="0"/>
        <w:rPr/>
      </w:pPr>
      <w:r>
        <w:rPr>
          <w:bCs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Слайд</w:t>
      </w:r>
      <w:r>
        <w:rPr>
          <w:bCs/>
          <w:iCs/>
          <w:sz w:val="28"/>
          <w:szCs w:val="28"/>
        </w:rPr>
        <w:t xml:space="preserve">  -</w:t>
      </w:r>
      <w:r>
        <w:rPr>
          <w:bCs/>
          <w:iCs/>
          <w:color w:val="006600"/>
          <w:sz w:val="64"/>
          <w:szCs w:val="64"/>
        </w:rPr>
        <w:t xml:space="preserve"> </w:t>
      </w:r>
      <w:r>
        <w:rPr>
          <w:bCs/>
          <w:iCs/>
          <w:sz w:val="28"/>
          <w:szCs w:val="28"/>
        </w:rPr>
        <w:t>Новый космодром имеет квадратную форму со стороной 10 км. Вокруг надо поставить забор. Как узнать длину забора?</w:t>
      </w:r>
    </w:p>
    <w:p>
      <w:pPr>
        <w:pStyle w:val="Normal"/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-Ваши предложения? (найти Р)</w:t>
      </w:r>
    </w:p>
    <w:p>
      <w:pPr>
        <w:pStyle w:val="Normal"/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- Самостоятельно вычислите периметр так, как сможете… (смотрю, у кого как)</w:t>
      </w:r>
    </w:p>
    <w:p>
      <w:pPr>
        <w:pStyle w:val="Normal"/>
        <w:ind w:left="360" w:hanging="0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- Какая получилась длина всего забора? Как считал?</w:t>
      </w:r>
    </w:p>
    <w:p>
      <w:pPr>
        <w:pStyle w:val="Normal"/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- Он тоже получил 40км, подумайте, как он (они) рассуждал(и)…</w:t>
      </w:r>
    </w:p>
    <w:p>
      <w:pPr>
        <w:pStyle w:val="Normal"/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- Попробуйте вывести новую формулу для измерения периметра квадрата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Слайд  -</w:t>
      </w:r>
      <w:r>
        <w:rPr>
          <w:sz w:val="28"/>
          <w:szCs w:val="28"/>
        </w:rPr>
        <w:t xml:space="preserve">Запишите.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Какая формула удобнее? Почему?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</w:t>
      </w:r>
      <w:r>
        <w:rPr>
          <w:bCs/>
          <w:iCs/>
          <w:sz w:val="28"/>
          <w:szCs w:val="28"/>
        </w:rPr>
        <w:t xml:space="preserve"> Значит, можно так же найти периметр прямоугольника?</w:t>
      </w:r>
    </w:p>
    <w:p>
      <w:pPr>
        <w:pStyle w:val="Normal"/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Слайд </w:t>
      </w:r>
      <w:r>
        <w:rPr>
          <w:sz w:val="28"/>
          <w:szCs w:val="28"/>
        </w:rPr>
        <w:t xml:space="preserve"> - А теперь решим задачу. (Невозможно) – Почему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Исправьте так, чтобы получилась задача. Относится ли ваша  задача к теме урока? Исправьте так, чтобы относилас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Слайд – </w:t>
      </w:r>
      <w:r>
        <w:rPr>
          <w:sz w:val="28"/>
          <w:szCs w:val="28"/>
        </w:rPr>
        <w:t xml:space="preserve"> Решите задачу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</w:t>
      </w:r>
      <w:r>
        <w:rPr>
          <w:bCs/>
          <w:iCs/>
          <w:sz w:val="28"/>
          <w:szCs w:val="28"/>
        </w:rPr>
        <w:t xml:space="preserve"> Кто знает, как решить задачу? Решаете.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</w:t>
      </w:r>
      <w:r>
        <w:rPr>
          <w:bCs/>
          <w:iCs/>
          <w:sz w:val="28"/>
          <w:szCs w:val="28"/>
        </w:rPr>
        <w:t xml:space="preserve"> Кому трудно? (Я – схемы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вер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Слайд</w:t>
      </w:r>
      <w:r>
        <w:rPr>
          <w:sz w:val="28"/>
          <w:szCs w:val="28"/>
        </w:rPr>
        <w:t xml:space="preserve"> - Прочитайте уравнения про себя. Выберите те уравнения, которые относятся к теме урока.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А почему не взяли последнюю запись, там же деление на 10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 вариантам. Поменялись тетрадями (кроме 1 парты). Взаимопроверка.(1 парта озвучивает) Поменялис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Вернёмся к примерам, которые считали трудными. </w:t>
      </w:r>
      <w:r>
        <w:rPr>
          <w:b/>
          <w:sz w:val="28"/>
          <w:szCs w:val="28"/>
        </w:rPr>
        <w:t>Слай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Сейчас трудно их решить? Решит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оработаем ещё в парах. Достаньте задание 2. Приступ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17475</wp:posOffset>
                </wp:positionV>
                <wp:extent cx="6286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25pt" to="485.9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17475</wp:posOffset>
                </wp:positionV>
                <wp:extent cx="0" cy="1485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25pt" to="-9pt,1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72200</wp:posOffset>
                </wp:positionH>
                <wp:positionV relativeFrom="paragraph">
                  <wp:posOffset>117475</wp:posOffset>
                </wp:positionV>
                <wp:extent cx="0" cy="1485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9.25pt" to="486pt,126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те приме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· 10 =                            56 · 10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· 10 =                            40 : 10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· 5 =                            60 : 10 =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376555</wp:posOffset>
                </wp:positionV>
                <wp:extent cx="6286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9.65pt" to="485.95pt,2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43 : 10 =                          10 · 3 =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се ли примеры смогли решит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ие смогли? Провер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ие не смогли? Почему? Что вызвало затруднение, приписать 0, или прочитать число? Есть чему учиться дальш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авайте повторим наши новые правила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bCs/>
          <w:iCs/>
          <w:sz w:val="28"/>
          <w:szCs w:val="28"/>
          <w:u w:val="single"/>
        </w:rPr>
        <w:t>Чтобы число умножить на 10, надо к нему приписать справа один ноль.</w:t>
      </w:r>
    </w:p>
    <w:p>
      <w:pPr>
        <w:pStyle w:val="Normal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  <w:t xml:space="preserve">  </w:t>
      </w:r>
      <w:r>
        <w:rPr>
          <w:bCs/>
          <w:iCs/>
          <w:sz w:val="28"/>
          <w:szCs w:val="28"/>
          <w:u w:val="single"/>
        </w:rPr>
        <w:t>Чтобы число разделить на 10, надо отбросить справа один ноль.</w:t>
      </w:r>
    </w:p>
    <w:p>
      <w:pPr>
        <w:pStyle w:val="Normal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Рефлексия.</w:t>
      </w:r>
    </w:p>
    <w:p>
      <w:pPr>
        <w:pStyle w:val="Normal"/>
        <w:ind w:left="360" w:hanging="0"/>
        <w:rPr/>
      </w:pPr>
      <w:r>
        <w:rPr>
          <w:bCs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Слайд</w:t>
      </w:r>
      <w:r>
        <w:rPr>
          <w:bCs/>
          <w:iCs/>
          <w:sz w:val="28"/>
          <w:szCs w:val="28"/>
        </w:rPr>
        <w:t xml:space="preserve"> - Напишите в тетради: Я…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- Прочитайте слова, выберите и запишите любое из них, которое относится к вам на этом урок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Слайд </w:t>
      </w:r>
      <w:r>
        <w:rPr>
          <w:sz w:val="28"/>
          <w:szCs w:val="28"/>
        </w:rPr>
        <w:t xml:space="preserve"> - Вы молодцы. Может и ваше будущее будет связано с изучением космоса, как у этих космонавтов России, которыми мы гордимся.</w:t>
      </w:r>
    </w:p>
    <w:p>
      <w:pPr>
        <w:pStyle w:val="Normal"/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- Мне интересно было с вами на уроке. Я бы взяла вас в полёт на космическом корабле. Вот на таком…(плакат)</w:t>
      </w:r>
    </w:p>
    <w:p>
      <w:pPr>
        <w:pStyle w:val="Normal"/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- В нём много иллюминаторов. Они для нас. Вот я нарисовала свой портрет в окошке. (приклеиваю)</w:t>
      </w:r>
    </w:p>
    <w:p>
      <w:pPr>
        <w:pStyle w:val="Normal"/>
        <w:ind w:left="360" w:hanging="0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-Кто хочет со мной в полёт, возьмите (домой) кружки – иллюминаторы, нарисуйте свой портрет .</w:t>
      </w:r>
    </w:p>
    <w:p>
      <w:pPr>
        <w:pStyle w:val="Normal"/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- Отправимся в полёт за новыми знаниями…</w:t>
      </w:r>
    </w:p>
    <w:p>
      <w:pPr>
        <w:pStyle w:val="Normal"/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8T14:37:00Z</dcterms:created>
  <dc:creator>Admin</dc:creator>
  <dc:description/>
  <cp:keywords/>
  <dc:language>en-US</dc:language>
  <cp:lastModifiedBy>Уитель</cp:lastModifiedBy>
  <cp:lastPrinted>2012-04-09T12:47:00Z</cp:lastPrinted>
  <dcterms:modified xsi:type="dcterms:W3CDTF">2018-08-10T10:57:00Z</dcterms:modified>
  <cp:revision>18</cp:revision>
  <dc:subject/>
  <dc:title/>
</cp:coreProperties>
</file>