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46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ценарий сказки «Репка на новый лад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ок много в мире сразу не прочтеш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такой, как наша, в книжке не найдешь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идите тихо родители и детки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послушайте про репку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е этой много лет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й сказке один дед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емлю овощ посадил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ощ этот уродил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он в землю врос корнями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очем, все смотрите сами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п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важаема в народе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росту на огороде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какая я большая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чего же хороша я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дкая и крепкая –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юсь репкой я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с такой красавицей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за что не справиться (садится на грядке)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д пришел на огород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Ох, устал сегодня я. Где же вся моя семья?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ка смотрит сериал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ченька, как и все дети, потерялась в интернете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чка с кошкой, вот беда, разбежались кто куд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мышонок здесь копался и куда он подевался?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д находит репку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от так диво! Вот какая репка выросла большая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ытается вытянуть репку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Дед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т уселась, как принцесса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ям не сдвинешь ее с места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Дед озадаченно смотрит на репку и думает)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х, бульдозер бы сюда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ез него, ох, всем беда!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не вырвать, вот досада! Звать на помощь бабку надо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ка, эй, сюда беги, дергать репку помоги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ка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ушка: Я бабуля хоть куда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зарядки молода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чи весь день лежала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спиночка устал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, мне некогда сегодня, подождет твой огород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едаче про здоровье Комаровский речь ведет (уходит)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нученька, сюда беги, дергать репку помоги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 выход внучки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уч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, дедуля, скоро вечер, у меня на сайте Встреч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к компьютеру бегу, тебе завтра помогу!!!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уку зеркальце возьму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ки алым подведу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ки я накрашу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ьфу, на репку вашу!  (убегает)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Эй, Барбос, сюда беги, дергать репку помоги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 выход барбоса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рбос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Очень я хочу помочь. Только не могу сейчас никак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здать боюсь сегодня я на выставку собак (уходит)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Кошечка, сюда беги дергать репку помоги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 выход кошки 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не, дедуля не до репки. Отдыхаю нынче редко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ъемка у меня в рекламе, вы теперь справляйтесь сами (уходит)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ходит мышка, читает книжку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у, а ты, малышка мышка, все грызешь на завтрак книжку?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невкусная она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ы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д, грызть книги – это вредно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ижка, обрати вниманье, про здоровое питанье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Репка выросла большая. Что с ней делать, я не знаю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ы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Репка! Это же прекрасно! Витаминов в репке масса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ватит на год их вполне и тебе и всей семье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все слушают мышку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ы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ка, ты у нас моложе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пку вытянуть поможешь?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Что, дедуля, тяжело?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ведь бабка — ого -го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не делаю зарядки, —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день полю я грядки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берись за репку смело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по силам это дело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Бабка за дедку, дедка за репку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янут, потянут – вытянуть не могут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к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репка велика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а у нее крепк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учку звать придется на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кричит).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чка, помогай дедам!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тянуть? С какого боку?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йди внучка на подмогу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ходит Внучка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уч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случилось, бабка? Звал меня ты, дедка? Вот так чудо в грядке!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жай — в порядке! Я поправлю платье,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ажу кремом ручки, Туфельки обую,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дно, подсоблю я!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янут- потянут, вытащить не могут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учк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мит спину, ноют ручки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не справится без Жучки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чка, к нам беги скорей, За меня берись смелей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бегает Жучка: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учк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шум здесь? Что за драка?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устала как собак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так много дела —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ый день хвостом вертела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облаяла соседку... (гав-гав)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учка за внучку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уч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будить придётся кошку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потрудиться немножко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ка! Мурка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м сюда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 на чудеса!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шка за Жучку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шк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 я и знала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сен наш труд. Я хвостик помяла, А репка все т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ка: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 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мыш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гласи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репы кашкой угостим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шка: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шку звать, какой позор!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идно, все устали слишком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звать на помощь Мышку!</w:t>
      </w:r>
    </w:p>
    <w:p>
      <w:pPr>
        <w:pStyle w:val="Normal"/>
        <w:spacing w:lineRule="auto" w:line="240" w:before="150" w:after="150"/>
        <w:rPr>
          <w:rFonts w:ascii="Georgia" w:hAnsi="Georgia" w:cs="Georgia"/>
          <w:sz w:val="27"/>
          <w:szCs w:val="27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втор. </w:t>
      </w:r>
      <w:r>
        <w:rPr>
          <w:rFonts w:cs="Georgia" w:ascii="Georgia" w:hAnsi="Georgia"/>
          <w:sz w:val="27"/>
          <w:szCs w:val="27"/>
          <w:shd w:fill="FFFFFF" w:val="clear"/>
        </w:rPr>
        <w:t>Тут из норки Мышка прыг, ухватилась за турник.</w:t>
      </w:r>
    </w:p>
    <w:p>
      <w:pPr>
        <w:pStyle w:val="Normal"/>
        <w:jc w:val="both"/>
        <w:rPr>
          <w:rFonts w:ascii="Georgia" w:hAnsi="Georgia" w:cs="Georgia"/>
          <w:b/>
          <w:b/>
          <w:sz w:val="27"/>
          <w:szCs w:val="27"/>
          <w:shd w:fill="FFFFFF" w:val="clear"/>
        </w:rPr>
      </w:pPr>
      <w:r>
        <w:rPr>
          <w:rFonts w:cs="Georgia" w:ascii="Georgia" w:hAnsi="Georgia"/>
          <w:b/>
          <w:sz w:val="27"/>
          <w:szCs w:val="27"/>
          <w:shd w:fill="FFFFFF" w:val="clear"/>
        </w:rPr>
        <w:t xml:space="preserve">Мыш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за дело браться, нужно сил набраться (звучит энергичная музыка, все делают зарядку)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и вверх, а лапки вниз, ну-ка, Бабка, наклонис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-ка, Внучка, успевай, да пониже приседа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учка с Кошкой, не зевайте, да за ними поспевайт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теперь понятно, что нужна  зарядка?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ы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тали! Выдохнуть, вдохнуть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пора тянуть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д: Вот и вытянули репк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бка: Что в земле сидела крепко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учка: Чудо-овощ – на столе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учка: Сказка кончилась уж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шка: Этой сказки суть прост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могайте всем всегд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р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вам сказку рассказали, хорошо ли, плохо ли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попросим Вас, что бы вы похлопа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6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6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6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6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Коршунова Вера Сценарий сказки «Репка на новый лад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р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ок много в мире сразу не прочтёшь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такой, как наша, в книжке не найдёшь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идите тихо родители и детки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 послушайте про репку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азке этой много лет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й сказке один дед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емлю овощ посадил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ощ этот уродил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он в землю врос корнями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очем, все смотрите сами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р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ед пришел на огород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Бабка за дедку, дедка за репку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янут, потянут – вытянуть не могут!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янут- потянут, вытащить не могут!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Жучка за внучку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втор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шка за Жучку.</w:t>
      </w:r>
    </w:p>
    <w:p>
      <w:pPr>
        <w:pStyle w:val="Normal"/>
        <w:spacing w:lineRule="auto" w:line="240" w:before="150" w:after="150"/>
        <w:rPr>
          <w:rFonts w:ascii="Georgia" w:hAnsi="Georgia" w:cs="Georgia"/>
          <w:sz w:val="27"/>
          <w:szCs w:val="27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Автор. </w:t>
      </w:r>
      <w:r>
        <w:rPr>
          <w:rFonts w:cs="Georgia" w:ascii="Georgia" w:hAnsi="Georgia"/>
          <w:sz w:val="27"/>
          <w:szCs w:val="27"/>
          <w:shd w:fill="FFFFFF" w:val="clear"/>
        </w:rPr>
        <w:t>Тут из норки Мышка прыг, ухватилась за турник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т и вытянули репк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то в земле сидела крепко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удо-овощ – на столе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азка кончилась уж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ой сказки суть прост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могайте всем всегд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Автор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 вам сказку рассказали, хорошо ли, плохо ли,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теперь попросим Вас, что бы вы похлопали!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6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Милослава Сценарий сказки «Репка на новый лад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п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Уважаема в народе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росту на огороде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какая я большая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 чего же хороша я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адкая и крепкая –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юсь репкой я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с такой красавицей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 за что не справиться (садится на грядке)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6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46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Артём Шулепов  Сценарий сказки «Репка на новый лад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Ох, устал сегодня я. Где же вся моя семья?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ка смотрит сериал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ченька, как и все дети, потерялась в интернете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чка с кошкой, вот беда, разбежались кто куд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мышонок здесь копался и куда он подевался?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Дед находит репку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от так диво! Вот какая репка выросла большая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Пытается вытянуть репку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 xml:space="preserve">Дед.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от уселась, как принцесса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ям не сдвинешь ее с места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  <w:t>(Дед озадаченно смотрит на репку и думает)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Эх, бульдозер бы сюда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Без него, ох, всем беда!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не вырвать, вот досада! Звать на помощь бабку надо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ка, эй, сюда беги, дергать репку помоги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нученька, сюда беги, дергать репку помоги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 внучки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Эй, Жучка, сюда беги, дергать репку помоги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 выход барбоса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Кошечка, сюда беги дергать репку помоги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ход кошки 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Ну, а ты, малышка мышка, все грызешь на завтрак книжку?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ь невкусная она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Репка выросла большая. Что с ней делать, я не знаю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к тянуть? С какого боку?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йди внучка на подмогу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д: Вот и вытянули репк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бка: Что в земле сидела крепко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учка: Чудо-овощ – на столе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учка: Сказка кончилась уж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шка: Этой сказки суть прост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могайте всем всегд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pacing w:lineRule="atLeast" w:line="46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Настя Ковалёва Сценарий сказки «Репка на новый лад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ка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стушка: Я бабуля хоть куда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 зарядки молода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ечи весь день лежала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спиночка устал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д, мне некогда сегодня, подождет твой огород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ередаче про здоровье Комаровский речь ведет (уходит)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д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нученька, сюда беги, дергать репку помоги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зыка выход внучки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Что, дедуля, тяжело?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я ведь бабка — ого -го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не делаю зарядки, —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день полю я грядки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, берись за репку смело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м по силам это дело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абк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а репка велика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а у нее крепк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учку звать придется нам,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кричит).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учка, помогай деда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абка: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айте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мышку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игласи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репы кашкой угостим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д: Вот и вытянули репк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бка: Что в земле сидела крепко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учка: Чудо-овощ – на столе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учка: Сказка кончилась уж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шка: Этой сказки суть прост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могайте всем всегд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вета Сценарий сказки «Репка на новый лад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уч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т, дедуля, скоро вечер, у меня на сайте Встреч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Я к компьютеру бегу, тебе завтра помогу!!!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уку зеркальце возьму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бки алым подведу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зки я накрашу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ьфу, на репку вашу!  (убегает)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учк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случилось, бабка? Звал меня ты, дедка? Вот так чудо в грядке!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рожай — в порядке! Я поправлю платье,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мажу кремом ручки, Туфельки обую,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дно, подсоблю я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нучк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омит спину, ноют ручки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, не справится без Жучки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учка, к нам беги скорей, За меня берись смелей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Выбегает Жучка: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д: Вот и вытянули репк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бка: Что в земле сидела крепко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учка: Чудо-овощ – на столе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учка: Сказка кончилась уж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шка: Этой сказки суть прост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могайте всем всегд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Софья Сценарий сказки «Репка на новый лад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уч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Очень я хочу помочь. Только не могу сейчас никак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оздать боюсь сегодня я на выставку собак (уходит)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учк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шум здесь? Что за драка?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устала как собак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меня так много дела —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ый день хвостом вертела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облаяла соседку... (гав-гав)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Жуч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будить придётся кошку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сть потрудиться немножко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шка! Мурка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м сюда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мотри на чудеса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д: Вот и вытянули репк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бка: Что в земле сидела крепко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учка: Чудо-овощ – на столе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учка: Сказка кончилась уж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шка: Этой сказки суть прост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могайте всем всегд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Настя Егорова  Сценарий сказки «Репка на новый лад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Мне, дедуля не до репки. Отдыхаю нынче редко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ъемка у меня в рекламе, вы теперь справляйтесь сами (уходит)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шк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т так я и знала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сен наш труд. Я хвостик помяла, А репка всё тут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шка: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ышку звать, какой позор! 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видно, все устали слишком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звать на помощь Мышку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д: Вот и вытянули репк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бка: Что в земле сидела крепко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учка: Чудо-овощ – на столе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учка: Сказка кончилась уж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шка: Этой сказки суть прост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могайте всем всегд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Даяна Сценарий сказки «Репка на новый лад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ы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д, грызть книги – это вредно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нижка, обрати вниманье, про здоровое питанье.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ы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 Репка! Это же прекрасно! Витаминов в репке масса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ватит на год их вполне и тебе и всей семье</w:t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ыш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бка, ты у нас моложе,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пку вытянуть поможешь?</w:t>
      </w:r>
    </w:p>
    <w:p>
      <w:pPr>
        <w:pStyle w:val="Normal"/>
        <w:jc w:val="both"/>
        <w:rPr>
          <w:rFonts w:ascii="Georgia" w:hAnsi="Georgia" w:cs="Georgia"/>
          <w:b/>
          <w:b/>
          <w:sz w:val="27"/>
          <w:szCs w:val="27"/>
          <w:shd w:fill="FFFFFF" w:val="clear"/>
        </w:rPr>
      </w:pPr>
      <w:r>
        <w:rPr>
          <w:rFonts w:cs="Georgia" w:ascii="Georgia" w:hAnsi="Georgia"/>
          <w:b/>
          <w:sz w:val="27"/>
          <w:szCs w:val="27"/>
          <w:shd w:fill="FFFFFF" w:val="clear"/>
        </w:rPr>
        <w:t xml:space="preserve">Мыш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за дело браться, нужно сил набраться (звучит энергичная музыка, все делают зарядку)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и вверх, а лапки вниз, ну-ка, Бабка, наклонись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у-ка, Внучка, успевай, да пониже приседа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Жучка с Кошкой, не зевайте, да за ними поспевайт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теперь понятно, что нужна  зарядка?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15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ышк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стали! Выдохнуть, вдохнуть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теперь пора тянуть!</w:t>
      </w:r>
    </w:p>
    <w:p>
      <w:pPr>
        <w:pStyle w:val="Normal"/>
        <w:spacing w:lineRule="auto" w:line="240" w:before="150" w:after="15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се</w:t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д: Вот и вытянули репку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абка: Что в земле сидела крепко. 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учка: Чудо-овощ – на столе…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Жучка: Сказка кончилась уже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ышка: Этой сказки суть проста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могайте всем всегда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460" w:before="15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sterclassy.ru/vyazanie/vyazanye-igrushki/10145-vyazanie-igrushek-myshka-balerina-master-klass-s-poshagovymi-foto.html" TargetMode="External"/><Relationship Id="rId3" Type="http://schemas.openxmlformats.org/officeDocument/2006/relationships/hyperlink" Target="https://masterclassy.ru/vyazanie/vyazanye-igrushki/10145-vyazanie-igrushek-myshka-balerina-master-klass-s-poshagovymi-foto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5T07:15:00Z</dcterms:created>
  <dc:creator>1</dc:creator>
  <dc:description/>
  <cp:keywords/>
  <dc:language>en-US</dc:language>
  <cp:lastModifiedBy>Пользователь Windows</cp:lastModifiedBy>
  <cp:lastPrinted>2018-02-27T10:08:00Z</cp:lastPrinted>
  <dcterms:modified xsi:type="dcterms:W3CDTF">2018-02-27T02:14:00Z</dcterms:modified>
  <cp:revision>2</cp:revision>
  <dc:subject/>
  <dc:title/>
</cp:coreProperties>
</file>