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4F4F4" w:val="clear"/>
        <w:spacing w:lineRule="auto" w:line="240" w:before="90" w:after="9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ехнологическая карта урока</w:t>
      </w:r>
    </w:p>
    <w:p>
      <w:pPr>
        <w:pStyle w:val="Normal"/>
        <w:shd w:fill="F4F4F4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едм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чтение</w:t>
      </w:r>
    </w:p>
    <w:p>
      <w:pPr>
        <w:pStyle w:val="Normal"/>
        <w:shd w:fill="F4F4F4" w:val="clear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ласс: 2</w:t>
      </w:r>
    </w:p>
    <w:p>
      <w:pPr>
        <w:pStyle w:val="Normal"/>
        <w:shd w:fill="F4F4F4" w:val="clear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ема урока: Ю. И. Ермолаев «Два пирожных»</w:t>
      </w:r>
    </w:p>
    <w:p>
      <w:pPr>
        <w:pStyle w:val="Normal"/>
        <w:shd w:fill="F4F4F4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Цели у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познакомить учащихся с рассказом Ю. Ермолаева «Два пирожных»; помочь осознать главную мысль произведения; воспитывать положительные качества личности.</w:t>
      </w:r>
    </w:p>
    <w:p>
      <w:pPr>
        <w:pStyle w:val="Normal"/>
        <w:shd w:fill="F4F4F4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                       </w:t>
      </w:r>
    </w:p>
    <w:p>
      <w:pPr>
        <w:pStyle w:val="Normal"/>
        <w:shd w:fill="F4F4F4" w:val="clear"/>
        <w:spacing w:lineRule="auto" w:line="240" w:before="90" w:after="90"/>
        <w:ind w:lef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·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едмет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учащиеся получат возможность попытаться спрогнозировать содержание произведения по его названию; воспринимать на слух художественное произведение; соотносить смысл пословицы и основную мысль рассказа; читать по ролям.</w:t>
      </w:r>
    </w:p>
    <w:p>
      <w:pPr>
        <w:pStyle w:val="Normal"/>
        <w:shd w:fill="F4F4F4" w:val="clear"/>
        <w:spacing w:lineRule="auto" w:line="240" w:before="90" w:after="90"/>
        <w:ind w:left="5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·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Личност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развитие эстетических чувств, эмоционально-нравственной отзывчивости; развитие самостоятельного и личного ответа за свои поступки на основе представления о нравственных формах общения</w:t>
      </w:r>
    </w:p>
    <w:p>
      <w:pPr>
        <w:pStyle w:val="Normal"/>
        <w:shd w:fill="F4F4F4" w:val="clear"/>
        <w:spacing w:lineRule="auto" w:line="240" w:before="90" w:after="9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орудова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ебник литературное чтение 2 класс 2 часть; учебная презентация; раздаточный материал.</w:t>
      </w:r>
    </w:p>
    <w:p>
      <w:pPr>
        <w:pStyle w:val="Normal"/>
        <w:shd w:fill="F4F4F4" w:val="clear"/>
        <w:spacing w:lineRule="auto" w:line="240" w:before="90" w:after="9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ип уро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урок открытия нового зн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170E0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170E02"/>
          <w:sz w:val="24"/>
          <w:szCs w:val="24"/>
        </w:rPr>
      </w:r>
    </w:p>
    <w:tbl>
      <w:tblPr>
        <w:tblW w:w="14500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5103"/>
        <w:gridCol w:w="3969"/>
        <w:gridCol w:w="3402"/>
      </w:tblGrid>
      <w:tr>
        <w:trPr>
          <w:trHeight w:val="276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ехнология провед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чите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чащихс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ируемые умения (УУД)</w:t>
            </w:r>
          </w:p>
        </w:tc>
      </w:tr>
      <w:tr>
        <w:trPr>
          <w:trHeight w:val="1659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тивация к учебной деятель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озвенел звонок, начинаем мы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Гости к нам пришли в клас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авайте повернёмся, улыбнёмс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 работу все возьмёмс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ушают учителя. Демонстрируют готовность к уроку.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: планируют учебное сотрудничество; умеют оформлять свои мысли в устной форме; вступать в диало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: проявляют интерес к изучаемому предмету, понимают его важност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: осуществляют смысловое чтение; осознанное и произвольное построение речевого высказывания; подведение под понят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Р: ориентируются в учебнике; контролируют учебные действия; замечают допущенные ошибки; осознают правило контроля и успешно используют его в решении учебной задач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: обмениваются мнениями; умеют слушать друг друга, строят понятные для партнера по коммуникации речевые высказывания, задавать вопрос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: Имеют представление о ценности жизни, доброты к людям и всему живому, знания и дружб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: владеют навыками смыслового чтения текста в соответствии с учебными задачами; осуществляют анализ, синтез, сравнение, обобщение, аналогию, классификацию, поиск необходимой информации, построение логической цепи рассуждений, доказательств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Р: принимают и сохраняют учебные задачи; осуществляют контроль, коррекцию; волевую саморегуляцию в ситуации затрудн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:  проявляет готовность слушать и вести диалог; признают различные точки зрения на обсуждаемую проблему; выражают свои мысли с достаточной полнотой и точностью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: осуществляют смыслообразование, нравственно-этическое оценивание усваиваемого содержа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:  ориентируются в системе зн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Р: оценивают собственную деятельность на урок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Л:  проявляют интерес к предмету, стремятся к приобретению новых зна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Р: принимают и сохраняют учебные задачи. </w:t>
            </w:r>
          </w:p>
        </w:tc>
      </w:tr>
      <w:tr>
        <w:trPr>
          <w:trHeight w:val="101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ка домашнего зад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ы приготовили пословицы о дружбе. Давайте послушаем и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читывают пословицы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уализация знаний и выявление индивидуальных затруднений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чевая разминк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годня на уроке нам предстоит выполнить очень много заданий,              но прежде чем мы начнём читать, необходимо язычки нам всем разм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ши руки были в мыл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ы посуду сами мыл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ы посуду мыли сам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могали нашей мам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читай чистоговорку радостно. (Слайд 2-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полняют задани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ка темы и целей урока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ставьте из слов предложения-пословиц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выполняется в пара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реет, матери, лучше, солнышка, сердце.(Лучше солнышка греет сердце матери).(слайд 4)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добрые, дана, дела, жизнь. (Жизнь дана на добрые дела)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Сегодня мы с вами познакомимся с рассказом Ю. И. Ермолаева «Два пирожных». Как вы думаете, какое отношение имеют эти пословицы к нашему уроку? (слайд 5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авайте проверим наши предложения, прочитав рассказ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полняют задание на карточк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чают на вопросы.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 по теме урока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 теперь познакомимся с писателем. Сообщение о писателе Ю.И. Ермолаев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слайд 6-8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итель читает рассказ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ловарная работа.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фрика - материк или континент, огромные участки суши, со всех сторон окружённые водой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ина реки Конго – удлинённая впадина реки Конго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а Конго- название рек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пугай – птица тропических стран с ярким оперение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опические лианы – древесное, кустарниковое или травянистое вьющееся, лазящее цепкое растение, растущее в жарких страна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рендельки – витое хлебное изделие, напоминающее по форме восьмёрку.(слайд 9-10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Чтобы объяснить смысл этих слов, куда я и вы сможем обратиться? Как вы поступит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Можно спросить у взрослых, поискать сведения в библиотеке, в толковом словаре, в Интернете.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изкультминутк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нимательно слушаю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ясняют лексическое значение слов с опорой на словарь.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крепление знаний и способов действ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рка первичного восприятия текс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ение и анализ произведения. (слайд 11)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риём "Чтение с остановками"</w:t>
            </w:r>
            <w:r>
              <w:rPr>
                <w:color w:val="000000"/>
                <w:sz w:val="28"/>
                <w:szCs w:val="28"/>
              </w:rPr>
              <w:t>.Читать рассказ мы буде с остановками, по смысловым частям. Чтение 1 части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( до слов …и пошла на кухню) </w:t>
            </w:r>
            <w:r>
              <w:rPr>
                <w:bCs/>
                <w:color w:val="000000"/>
                <w:sz w:val="28"/>
                <w:szCs w:val="28"/>
              </w:rPr>
              <w:t>Коллективное рисование иллюстрации к 1 части</w:t>
            </w:r>
          </w:p>
          <w:p>
            <w:pPr>
              <w:pStyle w:val="Style15"/>
              <w:rPr/>
            </w:pPr>
            <w:r>
              <w:rPr>
                <w:color w:val="000000"/>
                <w:sz w:val="28"/>
                <w:szCs w:val="28"/>
              </w:rPr>
              <w:t>-Кто вошёл в комнату? О чём попросила мама? Сколько у мамы было дочерей? Как их звали? Что делала старшая дочь Наташа? младшая Оля? Что решила сделать Оля?</w:t>
            </w:r>
          </w:p>
          <w:p>
            <w:pPr>
              <w:pStyle w:val="Style15"/>
              <w:rPr/>
            </w:pPr>
            <w:r>
              <w:rPr>
                <w:color w:val="000000"/>
                <w:sz w:val="28"/>
                <w:szCs w:val="28"/>
              </w:rPr>
              <w:t>Чтение 2 части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(до слов …И принялась за лепку) Что пообещала сделать Наташа? Выполнила ли она своё обещание?  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остоятельное чтение 3 ч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Как вы думаете, зачем автор рассказал эту историю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р хотел научить читателей быть добрыми, душевными, дружелюбными, проявлять взаимопомощь и поддержку. Важное качество в человеке – отозваться на чью-то просьбу, готовность помочь родным людям и окружающим)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Читают и отвечают на вопросы.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готовка к выразительному чтению по рол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пределите, сколько действующих лиц в этом рассказ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Назовите действующих ли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озле слов Оли поставьте карандашом “О”, Наташи – “Н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ролей и выразительное чтение по рол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ыполняют задание на карточках. Выразительно читают по рол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чают на вопросы.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и урока (выставление оценок). Рефлекс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авайте вспомним.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Кто написал рассказ «Два пирожных»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еперь давайте вспомним пословицы о которых мы говорили и подумаем подходят ли они к нашему рассказу? Оправдались ли ваши предположения?</w:t>
            </w:r>
          </w:p>
          <w:p>
            <w:pPr>
              <w:pStyle w:val="Style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аждый из нас живёт в семье, нужно вежливо деликатно вести себя, уважать и беречь друг друг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 У вас на партах лежат кружочки. Кто считает, что он на уроке работал хорошо нарисуйте вот такое личико  </w:t>
            </w:r>
            <w:r>
              <w:rPr>
                <w:rFonts w:eastAsia="Times New Roman" w:cs="Arial" w:ascii="Arial" w:hAnsi="Arial"/>
                <w:color w:val="000000"/>
              </w:rPr>
              <w:t>( радостное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</w:rPr>
              <w:t>- А кто совсем не работал и кому было не интересно нарисуйте вот такое личико ( грустное ) (слайд 12)</w:t>
            </w:r>
          </w:p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- С вами было приятно работать. Урок окончен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вечают на вопросы.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машнее задан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., с. 85-86 выр. чтение, чтение по ролям.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ют уточняющие вопросы.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21:14:00Z</dcterms:created>
  <dc:creator>юлия</dc:creator>
  <dc:description/>
  <cp:keywords/>
  <dc:language>en-US</dc:language>
  <cp:lastModifiedBy>WWWW</cp:lastModifiedBy>
  <cp:lastPrinted>2016-02-25T00:15:00Z</cp:lastPrinted>
  <dcterms:modified xsi:type="dcterms:W3CDTF">2017-02-28T18:13:00Z</dcterms:modified>
  <cp:revision>11</cp:revision>
  <dc:subject/>
  <dc:title/>
</cp:coreProperties>
</file>