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 xml:space="preserve">Технологическая карта урока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кол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7 города Кузнецка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ткрытия нового знания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хнология построения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РИЗ,  здоровьесберегающие.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Шим «Муравейник»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ственную активность через творчест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3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анируемый результат</w:t>
            </w:r>
          </w:p>
        </w:tc>
      </w:tr>
      <w:tr>
        <w:trPr>
          <w:trHeight w:val="516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ить работать с информ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чить анализировать ситу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полнить словарный запас, расширять кругоз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важительного отношения к иному мнению, иной точке 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способностью принимать и сохранять цели и задач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ов решения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личных способов поиска и анализа информации в соответствии с познаватель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логическими действиями: сравнение, анализ, 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сотрудничества со взрослыми и сверстниками в учебном проце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договариваться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 использовать речевые средства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667" w:hRule="atLeast"/>
        </w:trPr>
        <w:tc>
          <w:tcPr>
            <w:tcW w:w="1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пространства</w:t>
            </w:r>
          </w:p>
        </w:tc>
      </w:tr>
      <w:tr>
        <w:trPr>
          <w:trHeight w:val="66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</w:p>
        </w:tc>
      </w:tr>
      <w:tr>
        <w:trPr>
          <w:trHeight w:val="705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 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нигопечатная про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«Литературное чтение»,  хрестоматия 2 класс (авторы: Л.А.Ефросин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хнические средств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,  интерактивная до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задачи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083"/>
      </w:tblGrid>
      <w:tr>
        <w:trPr>
          <w:trHeight w:val="51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е задачи</w:t>
            </w:r>
          </w:p>
        </w:tc>
      </w:tr>
      <w:tr>
        <w:trPr>
          <w:trHeight w:val="127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 деятельности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учащихся в деятельность.</w:t>
            </w:r>
          </w:p>
        </w:tc>
      </w:tr>
      <w:tr>
        <w:trPr>
          <w:trHeight w:val="179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ация  опорных знаний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 материала, необходимого для «открытия нового знания» и выявление затруднений в индивидуальной деятельности каждого учащегося.</w:t>
            </w:r>
          </w:p>
        </w:tc>
      </w:tr>
      <w:tr>
        <w:trPr>
          <w:trHeight w:val="765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проблемы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ить учебную проблему</w:t>
            </w:r>
          </w:p>
        </w:tc>
      </w:tr>
      <w:tr>
        <w:trPr>
          <w:trHeight w:val="1041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проблемы, планирование деятельности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фиксировать проблему, спланировать деятельность по её решению</w:t>
            </w:r>
          </w:p>
        </w:tc>
      </w:tr>
      <w:tr>
        <w:trPr>
          <w:trHeight w:val="765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оекта выхода из затруднений</w:t>
            </w:r>
          </w:p>
        </w:tc>
      </w:tr>
      <w:tr>
        <w:trPr>
          <w:trHeight w:val="102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проверка понимания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орить новое знание, найти подтверждение в учебнике</w:t>
            </w:r>
          </w:p>
        </w:tc>
      </w:tr>
      <w:tr>
        <w:trPr>
          <w:trHeight w:val="777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новых  знаний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ить знания, полученные в результате работы над учебной задачей.</w:t>
            </w:r>
          </w:p>
        </w:tc>
      </w:tr>
      <w:tr>
        <w:trPr>
          <w:trHeight w:val="777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учебной деятельности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учащимися своей учебной деятельности, самооценка результатов своей деятель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изу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765"/>
        <w:gridCol w:w="11"/>
        <w:gridCol w:w="5059"/>
        <w:gridCol w:w="25"/>
        <w:gridCol w:w="5088"/>
        <w:gridCol w:w="17"/>
      </w:tblGrid>
      <w:tr>
        <w:trPr>
          <w:trHeight w:val="58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мения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2738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ять самоконтроль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вать умением прогнозироват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с достаточной полнотой и точностью выражать свои мысл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 диалогической формой речи в соответствии с грамматическими и синтаксическими нормами родного язы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обучающихся для работы на уроке, устанавливает эмоциональный контакт с учащимис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Да – нет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Догадайтесь, кто главный герой)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страиваются на работу на уроке, устанавливают эмоциональную связь с учителе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задают вопросы</w:t>
            </w:r>
          </w:p>
        </w:tc>
      </w:tr>
      <w:tr>
        <w:trPr>
          <w:trHeight w:val="432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576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 (УУД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иентироваться в своей системе знаний (определять границы знания/незнания)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владевать умением прогнозироват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с достаточной полнотой и точностью выражать свои мысл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ть  диалогической формой речи в соответствии с грамматическими и синтаксическими нормами родного языка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что вы знаете о белках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ем «Морфологический ящик»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.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равей рыжий, маленький, упорный, трудолюбивый, сильный, умный.</w:t>
            </w:r>
          </w:p>
        </w:tc>
      </w:tr>
      <w:tr>
        <w:trPr>
          <w:trHeight w:val="432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576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проблемы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 (УУД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воей системе знаний (определять границы знания/незнани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сказывать свое предположени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и формулировать цель деятельности на урок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 руководством учителя планировать свою деятельность на урок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последовательнос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 на уроке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но и полно выражать свои мысли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противореч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 вы думаете, муравей – это хорошо или плохо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.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рошо: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едают вредных насекомых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охо: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усаются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живут дома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казывают предположения.</w:t>
            </w:r>
          </w:p>
        </w:tc>
      </w:tr>
      <w:tr>
        <w:trPr>
          <w:trHeight w:val="4451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ого знания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о работать с текст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общие для всех правила повед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правила работы в парах, в групп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ивать усваиваемое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(исходя из личностных ценносте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 (УУД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чебник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иентироваться в своей системе знаний (определять границы знания/незнания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находить и выделять необходимую информацию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сравнивать, называя критерий для сравнения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   работать по предложенному план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вигать свои гипотезы на основе учебного материа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достаточной полнотой и точностью выражать свои мысли 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в тексте, какое выражение часто встречается в сказках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чем автор сравнил муравья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муравьи ставят муравейники широкой стороной к солнцу? Найдите ответ в текст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автор называют муравьёв мастерами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 питаются муравьи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мы можем сказать о муравье, что он сильный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 с текстом.</w:t>
            </w:r>
          </w:p>
        </w:tc>
      </w:tr>
      <w:tr>
        <w:trPr>
          <w:trHeight w:val="4451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проверка понимания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бирать синонимы к словам, определять лексическое значение слов по словарю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 (УУД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анализ учебного материа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ать верно выполненное задание 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«Создание паспорт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льзуясь нашей копилкой, заполните паспорт на нашего героя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ртрет героя нарисуете дома</w:t>
            </w:r>
          </w:p>
        </w:tc>
      </w:tr>
      <w:tr>
        <w:trPr>
          <w:trHeight w:val="4451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новых знаний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 (УУД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анализ учебного материа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ать верно выполненное задание  от неверного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других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«Телеграмм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напишите обращение к туристам. Как спасти и сохранить муравейники в лесу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исание пожелания.</w:t>
            </w:r>
          </w:p>
        </w:tc>
      </w:tr>
      <w:tr>
        <w:trPr>
          <w:trHeight w:val="4451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авливать связь между целью деятельности и ее результатом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апредметные (УУД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самоконтроль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ть оценку деятельности на уроке совместно с учителем и одноклассниками;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ять и осознавать то, что уже усвоено и что нужно еще усвои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ть с достаточной полнотой и точностью выражать свои мысл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узнали на уроке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м понравилось на уроке?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одят итог работы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оценку своих достиж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24:00Z</dcterms:created>
  <dc:creator>Пользователь</dc:creator>
  <dc:description/>
  <cp:keywords/>
  <dc:language>en-US</dc:language>
  <cp:lastModifiedBy>Пользователь</cp:lastModifiedBy>
  <dcterms:modified xsi:type="dcterms:W3CDTF">2018-03-13T12:24:00Z</dcterms:modified>
  <cp:revision>2</cp:revision>
  <dc:subject/>
  <dc:title/>
</cp:coreProperties>
</file>