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ая методическая разработка предназначена для проведения урока с использованием игровых технологий или внеклассного мероприятия по химии для учащихся 8 классов, а также учащихся 1 курсов профессиональных образовательных организаций СП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и и задачи методической разработки: повысить и поддержать интерес учащихся к дисциплине химия; показать один из возможных вариантов обобщения и контроля знаний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гра-путешеств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предусмотрен с демонстрацией занимательных опытов, привлекающих внимание и вызывающих интерес учащихся. Оформить материал урока  можно с помощью компьютерной  презент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ок - путешествие «Удивительный мир воды»</w:t>
      </w:r>
    </w:p>
    <w:p>
      <w:pPr>
        <w:pStyle w:val="Normal"/>
        <w:rPr/>
      </w:pPr>
      <w:r>
        <w:rPr>
          <w:b/>
          <w:sz w:val="28"/>
          <w:szCs w:val="28"/>
        </w:rPr>
        <w:t>Цели и 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: </w:t>
      </w:r>
    </w:p>
    <w:p>
      <w:pPr>
        <w:pStyle w:val="Normal"/>
        <w:rPr/>
      </w:pPr>
      <w:r>
        <w:rPr>
          <w:sz w:val="28"/>
          <w:szCs w:val="28"/>
        </w:rPr>
        <w:t>в занимательной форме обобщить и проверить знания и практические умения учащихся по основным классам неорганических соединений, в том числе воды. Закрепить навыки решения задач; составления уравнения химических реакций; обращения с химическим оборудованием, веществ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ие: </w:t>
      </w:r>
    </w:p>
    <w:p>
      <w:pPr>
        <w:pStyle w:val="Normal"/>
        <w:rPr/>
      </w:pPr>
      <w:r>
        <w:rPr>
          <w:sz w:val="28"/>
          <w:szCs w:val="28"/>
        </w:rPr>
        <w:t>развивать внимание, память, мышление, умение сравнивать и  находить оптимальные решения, работать в паре или групп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ы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умение сотруднич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ения и контроля знаний</w:t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гра – путешеств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; мультимедиапроектор; экран; презентация, выполненная в  программе Microsoft Power Point; раздаточный материал с заданиями, оборудование и реактивы для проведения занимательных опытов и экспериментальн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I. Организационный момен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Сообщение темы и целей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Вступительное слово преподавателя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II. Основная час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«Остров погибших кораблей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 «Владения морской Ведьм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 «Пещера Ледяного чудовищ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«Таинственный риф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«Заколдованный родник»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III. Заключительная часть. Подведение итогов урока.</w:t>
      </w:r>
    </w:p>
    <w:p>
      <w:pPr>
        <w:pStyle w:val="C14c17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Учащиеся могут проходить препятствия в командах, парах, индивидуально, по усмотрению учител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учителя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егодня у нас необычный урок, а урок - путешествие в удивительный мир вод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ода – одно из самых распространенных веществ, очень важных и незаменимых для человека. Обычная, на первый взгляд, вода, уникальна, скрывающая свои  тайны. </w:t>
      </w:r>
    </w:p>
    <w:p>
      <w:pPr>
        <w:pStyle w:val="Normal"/>
        <w:ind w:firstLine="540"/>
        <w:rPr/>
      </w:pPr>
      <w:r>
        <w:rPr>
          <w:sz w:val="28"/>
          <w:szCs w:val="28"/>
        </w:rPr>
        <w:t>Цель путешествия: преодолеть все препятствия и раскрыть секреты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готовы? (</w:t>
      </w:r>
      <w:r>
        <w:rPr>
          <w:i/>
          <w:sz w:val="28"/>
          <w:szCs w:val="28"/>
        </w:rPr>
        <w:t>звук шума моря, крик чаек, музыка из кинофильма «Пираты Карибского моря»</w:t>
      </w:r>
      <w:r>
        <w:rPr>
          <w:sz w:val="28"/>
          <w:szCs w:val="28"/>
        </w:rPr>
        <w:t>) Представьте, шумит море, вы слышите крик чаек  и попадаете…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репятствие «Остров погибших корабле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опыта № 1 «Затонувший кора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есто, где обитают призраки погибших пиратов, охраняющие затонувшие сокровища. Призраки растворяются, если вы правильно подберете ключ к сокровищн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ий диктант</w:t>
      </w:r>
    </w:p>
    <w:p>
      <w:pPr>
        <w:pStyle w:val="Normal"/>
        <w:rPr/>
      </w:pPr>
      <w:r>
        <w:rPr>
          <w:sz w:val="28"/>
          <w:szCs w:val="28"/>
        </w:rPr>
        <w:t>На листах нарисована прямая, разделенная на 10 пронумерованных отрезков, соответствующих вопросам диктанта. Отметить шалашиком номер суждения, которое вы считаете неверным, т.е. с которым не соглас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а - это простое веще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а состоит из двух атомов водорода и одного атома кислор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родную воду можно назвать химически чист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ождевой воде больше примесей, чем в речн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тность льда меньше, чем плотность жидкой во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отность воды меньше плотности нефт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да бурно взаимодействует со щелочными металл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а хороший растворите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организма полезна химически чистая (дистиллированная) в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заимодействии воды с металлами образуются ки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 для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2565" cy="342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42360"/>
                          <a:chOff x="0" y="0"/>
                          <a:chExt cx="27424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2278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3004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716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00"/>
                            <a:ext cx="22716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20"/>
                            <a:ext cx="22716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20"/>
                            <a:ext cx="22680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20"/>
                            <a:ext cx="22680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0"/>
                            <a:ext cx="22680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20"/>
                            <a:ext cx="22680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20"/>
                            <a:ext cx="22680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720"/>
                            <a:ext cx="226800" cy="227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228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3760"/>
                            <a:ext cx="72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26.95pt" coordorigin="0,0" coordsize="4319,539">
                <v:rect id="shape_0" stroked="f" o:allowincell="f" style="position:absolute;left:0;top:0;width:43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59;top:1;width:358;height:358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,362" to="3958,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0;width:357;height:361;mso-wrap-style:none;v-text-anchor:middle;mso-position-horizontal-relative:char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79;top:3;width:357;height:357;mso-wrap-style:none;v-text-anchor:middle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39;top:1;width:357;height:357;mso-wrap-style:none;v-text-anchor:middle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800;top:1;width:356;height:357;mso-wrap-style:none;v-text-anchor:middle;mso-position-horizontal-relative:char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59;top:1;width:356;height:357;mso-wrap-style:none;v-text-anchor:middle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2519;top:1;width:356;height:357;mso-wrap-style:none;v-text-anchor:middle;mso-position-horizontal-relative:char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;width:356;height:357;mso-wrap-style:none;v-text-anchor:middle;mso-position-horizontal-relative:char" type="_x0000_t5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99;top:1;width:356;height:357;mso-wrap-style:none;v-text-anchor:middle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39;top:1;width:356;height:357;mso-wrap-style:none;v-text-anchor:middle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9,359" to="3958,3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80,179" to="2880,3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1    2   3   4   5   6   7   8   9  10</w:t>
      </w:r>
    </w:p>
    <w:p>
      <w:pPr>
        <w:pStyle w:val="Normal"/>
        <w:rPr/>
      </w:pPr>
      <w:r>
        <w:rPr>
          <w:sz w:val="28"/>
          <w:szCs w:val="28"/>
        </w:rPr>
        <w:t>Критерии оценки: «оценка 5» - выполнено без ошибок; «оценка 4» - 1-2 ошибки; «оценка 3» - 3-4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репятствие «Владения морской Ведь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владения морской ведьмы, которая любит делать разные гадости. Не дает спокойно жить морским обитателям, топит корабли, вызывает извержение вулкана. Не верите, смотрите (</w:t>
      </w:r>
      <w:r>
        <w:rPr>
          <w:i/>
          <w:sz w:val="28"/>
          <w:szCs w:val="28"/>
        </w:rPr>
        <w:t>Демонстрация опыта №2 «Вулкан</w:t>
      </w:r>
      <w:r>
        <w:rPr>
          <w:sz w:val="28"/>
          <w:szCs w:val="28"/>
        </w:rPr>
        <w:t>»). Ее любимое занятие - готовить различные колдовские зелья и яды. Ведьма предложит вам выбрать один из сосудов, угадаете, где вода? Вам повез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ое зад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В двух пробирках под номерами находятся вещества, одно из них вода, а другое кислота или щелочь. Опытным путем определите номер пробирки с вод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Вариан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1. №1- вода, №2 – раствор соляной кисл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. №1-раствор гидроксида натрия, №2 – вод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3. №1- раствор серной кислоты, №2 – в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лияние среды растворов на окраску индикаторов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препятствие «Пещера Ледяного чудовищ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щере живет безобидное на вид существо. Любимое занятие - разбивать замороженные фигурки на кусочки и складывать мозаику. Но если у него не получается, он злится и превращается в безжалостное ледяное чудовище, замораживая всех на своем пути. </w:t>
      </w:r>
      <w:r>
        <w:rPr>
          <w:i/>
          <w:sz w:val="28"/>
          <w:szCs w:val="28"/>
        </w:rPr>
        <w:t xml:space="preserve">(Демонстрация опыта №3 «Превращение воды в лед»). </w:t>
      </w:r>
      <w:r>
        <w:rPr>
          <w:sz w:val="28"/>
          <w:szCs w:val="28"/>
        </w:rPr>
        <w:t>Единственный выход – помочь собрать недостающие детали моза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ьте в уравнения реакций недостающие химические вещества и расставьте коэффициенты.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>
          <w:trHeight w:val="27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= ……+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…</w:t>
            </w:r>
            <w:r>
              <w:rPr>
                <w:sz w:val="28"/>
                <w:szCs w:val="28"/>
              </w:rPr>
              <w:t>..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= 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+ ….. =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bscript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= ……+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….. = К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=…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а + 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= </w:t>
            </w:r>
            <w:r>
              <w:rPr>
                <w:color w:val="0000FF"/>
                <w:sz w:val="28"/>
                <w:szCs w:val="28"/>
              </w:rPr>
              <w:t>Са(ОН)</w:t>
            </w:r>
            <w:r>
              <w:rPr>
                <w:color w:val="0000FF"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FF"/>
                <w:sz w:val="28"/>
                <w:szCs w:val="28"/>
                <w:lang w:val="en-US"/>
              </w:rPr>
              <w:t>P</w:t>
            </w:r>
            <w:r>
              <w:rPr>
                <w:color w:val="0000FF"/>
                <w:sz w:val="28"/>
                <w:szCs w:val="28"/>
                <w:vertAlign w:val="subscript"/>
              </w:rPr>
              <w:t>2</w:t>
            </w:r>
            <w:r>
              <w:rPr>
                <w:color w:val="0000FF"/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color w:val="0000FF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= 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color w:val="0000FF"/>
                <w:sz w:val="28"/>
                <w:szCs w:val="28"/>
              </w:rPr>
              <w:t>Н</w:t>
            </w:r>
            <w:r>
              <w:rPr>
                <w:color w:val="0000FF"/>
                <w:sz w:val="28"/>
                <w:szCs w:val="28"/>
                <w:vertAlign w:val="subscript"/>
              </w:rPr>
              <w:t>2</w:t>
            </w:r>
            <w:r>
              <w:rPr>
                <w:color w:val="0000FF"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>=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bscript"/>
              </w:rPr>
              <w:t xml:space="preserve">      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а + 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= 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color w:val="0000FF"/>
                <w:sz w:val="28"/>
                <w:szCs w:val="28"/>
                <w:lang w:val="en-US"/>
              </w:rPr>
              <w:t>N</w:t>
            </w:r>
            <w:r>
              <w:rPr>
                <w:color w:val="0000FF"/>
                <w:sz w:val="28"/>
                <w:szCs w:val="28"/>
              </w:rPr>
              <w:t>аОН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+ </w:t>
            </w:r>
            <w:r>
              <w:rPr>
                <w:color w:val="0000FF"/>
                <w:sz w:val="28"/>
                <w:szCs w:val="28"/>
              </w:rPr>
              <w:t>Н</w:t>
            </w:r>
            <w:r>
              <w:rPr>
                <w:color w:val="0000FF"/>
                <w:sz w:val="28"/>
                <w:szCs w:val="28"/>
                <w:vertAlign w:val="subscript"/>
              </w:rPr>
              <w:t>2</w:t>
            </w:r>
            <w:r>
              <w:rPr>
                <w:color w:val="0000FF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color w:val="0000FF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КОН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= </w:t>
            </w:r>
            <w:r>
              <w:rPr>
                <w:color w:val="0000FF"/>
                <w:sz w:val="28"/>
                <w:szCs w:val="28"/>
              </w:rPr>
              <w:t>2Н</w:t>
            </w:r>
            <w:r>
              <w:rPr>
                <w:color w:val="0000FF"/>
                <w:sz w:val="28"/>
                <w:szCs w:val="28"/>
                <w:lang w:val="en-US"/>
              </w:rPr>
              <w:t>N</w:t>
            </w:r>
            <w:r>
              <w:rPr>
                <w:color w:val="0000FF"/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препятствие «Таинственный риф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ы можете полюбоваться красотой и разнообразием красок удивительного рифа.  Но есть опасность быть ужаленными блембиями – сгустками, состоящими из различных веществ. Они станут безопасны, если раскрыть тайну их свиреп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ими из веществ будет взаимодействовать вода? Напишите возможные уравнения реакций. Если реакция не протекает, укажите причину. И вы раскроите тайну блем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sz w:val="28"/>
                <w:szCs w:val="28"/>
                <w:lang w:val="en-US"/>
              </w:rPr>
              <w:t>CuO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; Н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; А</w:t>
            </w:r>
            <w:r>
              <w:rPr>
                <w:sz w:val="28"/>
                <w:szCs w:val="28"/>
                <w:lang w:val="en-US"/>
              </w:rPr>
              <w:t>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ОН; К; С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+ 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= 2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2К +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 = 2КОН + 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препятствие «Заколдованный родни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 конце трудного пути вам очень хочется пить. О, чудо! Перед вами родник, но вода непригодна для питья. Определите в ней содержание солей, и она снова станет пресн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ешите задач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360"/>
        <w:rPr/>
      </w:pPr>
      <w:r>
        <w:rPr>
          <w:sz w:val="28"/>
          <w:szCs w:val="28"/>
        </w:rPr>
        <w:t xml:space="preserve">20г поваренной соли растворили в 80г воды. Вычислите массовую долю соли в полученном раствор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i/>
          <w:sz w:val="28"/>
          <w:szCs w:val="28"/>
        </w:rPr>
        <w:t>Ответ:0,2 или 2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2. 10г поваренной соли растворили в 190г воды. Вычислите массовую долю соли в полученном раствор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i/>
          <w:sz w:val="28"/>
          <w:szCs w:val="28"/>
        </w:rPr>
        <w:t xml:space="preserve">Ответ:0,05 или 5%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5г поваренной соли растворили в 45 г воды. Вычислите массовую долю соли в полученном раствор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360" w:hanging="360"/>
        <w:rPr>
          <w:sz w:val="28"/>
          <w:szCs w:val="28"/>
        </w:rPr>
      </w:pPr>
      <w:r>
        <w:rPr>
          <w:i/>
          <w:sz w:val="28"/>
          <w:szCs w:val="28"/>
        </w:rPr>
        <w:t>Ответ:0,1или 1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jc w:val="center"/>
        <w:rPr>
          <w:rStyle w:val="C2c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C2c3"/>
          <w:i/>
          <w:i/>
          <w:sz w:val="28"/>
          <w:szCs w:val="28"/>
        </w:rPr>
      </w:pPr>
      <w:r>
        <w:rPr>
          <w:rStyle w:val="C2c3"/>
          <w:i/>
          <w:sz w:val="28"/>
          <w:szCs w:val="28"/>
        </w:rPr>
        <w:t>Описание занимательных опытов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пыт №1 «Затонувший корабль»</w:t>
      </w:r>
    </w:p>
    <w:p>
      <w:pPr>
        <w:pStyle w:val="Normal"/>
        <w:rPr/>
      </w:pPr>
      <w:r>
        <w:rPr>
          <w:i/>
          <w:sz w:val="28"/>
          <w:szCs w:val="28"/>
        </w:rPr>
        <w:t>Делаем из фильтровальной бумаги кораблик и прячем в него кусочек металлического натрия. Затем опускаем в кристаллизатор с водой, в которую добавлен фенолфталеин. При взаимодействии натрия с водой, кораблик возгорается и тонет. Вода в кристаллизаторе окрашивается в малиновый цвет, символизируя появление привед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ыт №2 «Вулкан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ыпаем немного дихромата калия на асбестовую сетку, затем добавляем немного порошка магния, хорошо перемешиваем смесь и формируем горкой. Прикасаемся к вершине «вулкана» нагретой стеклянной палочкой или горящей лучиной. Смесь загорается и выбрасывает большое количество искри пепла, это напоминает извержение вулкана. Сам вулкан при этом непрерывно растет и меняет цвет, из оранжевого в зеленый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ыт №3 «Превращение воды в лед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кан или большую демонстрационную пробирку с раствором силиката натрия добавляем раствор соляной кислоты. Жидкость кристаллизуется (как бы превращается в лед) Получается нерастворимая кремневая кисл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.</w:t>
      </w:r>
    </w:p>
    <w:p>
      <w:pPr>
        <w:pStyle w:val="Normal"/>
        <w:rPr>
          <w:rStyle w:val="C1c0"/>
          <w:sz w:val="28"/>
          <w:szCs w:val="28"/>
        </w:rPr>
      </w:pPr>
      <w:r>
        <w:rPr>
          <w:rStyle w:val="C1c0"/>
          <w:sz w:val="28"/>
          <w:szCs w:val="28"/>
        </w:rPr>
        <w:t>Габриелян О.С. Химия. 8 кл. – М., Дрофа, 2015</w:t>
      </w:r>
    </w:p>
    <w:p>
      <w:pPr>
        <w:pStyle w:val="Normal"/>
        <w:rPr/>
      </w:pPr>
      <w:r>
        <w:rPr>
          <w:rStyle w:val="C1c0"/>
          <w:sz w:val="28"/>
          <w:szCs w:val="28"/>
        </w:rPr>
        <w:t>Степин Б.Д., Аликберова Л.Ю. Занимательные задания и эффектные опыты по химии. – М., Дрофа, 2006</w:t>
      </w:r>
    </w:p>
    <w:p>
      <w:pPr>
        <w:pStyle w:val="Normal"/>
        <w:rPr/>
      </w:pPr>
      <w:r>
        <w:rPr>
          <w:rStyle w:val="C1c0"/>
          <w:sz w:val="28"/>
          <w:szCs w:val="28"/>
        </w:rPr>
        <w:t>Шукайло А.Д. Тематические игры по химии. – М., ТЦ Сфера, 2004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1c9c7">
    <w:name w:val="c1 c9 c7"/>
    <w:basedOn w:val="Style14"/>
    <w:qFormat/>
    <w:rPr/>
  </w:style>
  <w:style w:type="character" w:styleId="C1c0">
    <w:name w:val="c1 c0"/>
    <w:basedOn w:val="Style14"/>
    <w:qFormat/>
    <w:rPr/>
  </w:style>
  <w:style w:type="character" w:styleId="C1c9c0">
    <w:name w:val="c1 c9 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5c33">
    <w:name w:val="c15 c3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c17c23">
    <w:name w:val="c14 c17 c23"/>
    <w:basedOn w:val="Normal"/>
    <w:qFormat/>
    <w:pPr>
      <w:spacing w:before="280" w:after="280"/>
    </w:pPr>
    <w:rPr/>
  </w:style>
  <w:style w:type="paragraph" w:styleId="C17c26">
    <w:name w:val="c17 c26"/>
    <w:basedOn w:val="Normal"/>
    <w:qFormat/>
    <w:pPr>
      <w:spacing w:before="280" w:after="280"/>
    </w:pPr>
    <w:rPr/>
  </w:style>
  <w:style w:type="paragraph" w:styleId="C26c17">
    <w:name w:val="c26 c17"/>
    <w:basedOn w:val="Normal"/>
    <w:qFormat/>
    <w:pPr>
      <w:spacing w:before="280" w:after="280"/>
    </w:pPr>
    <w:rPr/>
  </w:style>
  <w:style w:type="paragraph" w:styleId="C14c17">
    <w:name w:val="c14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4:54:00Z</dcterms:created>
  <dc:creator>наталья</dc:creator>
  <dc:description/>
  <dc:language>en-US</dc:language>
  <cp:lastModifiedBy>Microsoft</cp:lastModifiedBy>
  <dcterms:modified xsi:type="dcterms:W3CDTF">2018-08-10T04:54:00Z</dcterms:modified>
  <cp:revision>2</cp:revision>
  <dc:subject/>
  <dc:title>1 препятствие</dc:title>
</cp:coreProperties>
</file>