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по математике для 3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19 = 42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+ х = 82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у = 15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у = 3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 6 = 9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+ 10 = 30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50 = 96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25 = 27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- х = 18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+ х = 50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28 = 7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+ х = 90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- k = 40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16 = 30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 9 = 12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35 = 67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19 = 42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2 - 19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/>
            </w:pPr>
            <w:r>
              <w:rPr>
                <w:sz w:val="28"/>
                <w:szCs w:val="28"/>
              </w:rPr>
              <w:t>x = 2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+ х = 82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82 - 54</w:t>
            </w:r>
          </w:p>
          <w:p>
            <w:pPr>
              <w:pStyle w:val="Normal"/>
              <w:numPr>
                <w:ilvl w:val="0"/>
                <w:numId w:val="2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8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у = 15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= 15 - 9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= 6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у = 3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= 7 - 3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= 4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 6 = 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= 9 - 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= 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+ 10 = 30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30 - 10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20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50 = 96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96 - 50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6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25 = 27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7 + 25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2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- х = 18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2 - 18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4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+ х = 50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8"/>
                <w:szCs w:val="28"/>
              </w:rPr>
              <w:t>x = 50 - 2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28 = 70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70 + 28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98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+ х = 90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90 - 63</w:t>
            </w:r>
          </w:p>
          <w:p>
            <w:pPr>
              <w:pStyle w:val="Normal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7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- k = 40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76 - 40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= 3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16 = 30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0 + 16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6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 9 = 12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= 12 - 9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= 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35 = 67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7 - 35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2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/>
      </w:pPr>
      <w:r>
        <w:rPr/>
        <w:t>Найди среди записей уравнения и реши их.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3470"/>
        <w:gridCol w:w="2592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+ х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 - 33 = 35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4 &gt; 3</w:t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х = 29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7 = 56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= 18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3"/>
        <w:gridCol w:w="4512"/>
      </w:tblGrid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х = 29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9 - 17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1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7 = 56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6 - 7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9</w:t>
            </w:r>
          </w:p>
        </w:tc>
      </w:tr>
    </w:tbl>
    <w:p>
      <w:pPr>
        <w:pStyle w:val="Heading3"/>
        <w:spacing w:before="20" w:after="0"/>
        <w:ind w:left="50" w:hanging="0"/>
        <w:rPr/>
      </w:pPr>
      <w:r>
        <w:rPr/>
        <w:t>Реши уравнения.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3160"/>
        <w:gridCol w:w="3175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34 = 46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25 = 50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+ х = 69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- х = 40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45 = 60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- х = 32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15 = 45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- х = 32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18 = 46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х = 46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9 = 17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- х = 52</w:t>
            </w:r>
          </w:p>
        </w:tc>
      </w:tr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36 = 14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х = 14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х = 27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3"/>
        <w:gridCol w:w="3109"/>
        <w:gridCol w:w="3123"/>
      </w:tblGrid>
      <w:tr>
        <w:trPr/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34 = 46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4 + 46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8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25 = 50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0 - 25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5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+ х = 69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9 - 49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0</w:t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- х = 40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2 - 40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12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45 = 60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0 + 45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105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- х = 32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6 - 32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4</w:t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15 = 45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5 + 15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- х = 32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5 - 32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3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18 = 46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46 - 18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8</w:t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х = 46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80 - 46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4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9 = 17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17 + 9</w:t>
            </w:r>
          </w:p>
          <w:p>
            <w:pPr>
              <w:pStyle w:val="Normal"/>
              <w:numPr>
                <w:ilvl w:val="0"/>
                <w:numId w:val="2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6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- х = 52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72 - 52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0</w:t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- 36 = 14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6 + 14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50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х = 14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6 - 14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22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- х = 27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33 - 27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=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58:00Z</dcterms:created>
  <dc:creator>таисия</dc:creator>
  <dc:description/>
  <cp:keywords/>
  <dc:language>en-US</dc:language>
  <cp:lastModifiedBy>таисия</cp:lastModifiedBy>
  <dcterms:modified xsi:type="dcterms:W3CDTF">2018-08-09T18:59:00Z</dcterms:modified>
  <cp:revision>2</cp:revision>
  <dc:subject/>
  <dc:title/>
</cp:coreProperties>
</file>