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омашние животные и птицы. Работа с природными материалами. Мозаика («Курочка из крупы»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ласс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 «Перспектив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 Познакомить с новой техникой аппликации - мозаикой с использованием круп и семян; научить приему приклеивания семян на бумажную основу, выполнить мозаику-поделку «Курочка из крупы»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Расширить представления учащихся о значении курицы в жизни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вать умения работать с природными материалам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SchoolBookC;Times New Roman" w:cs="SchoolBookC;Times New Roman" w:ascii="Times New Roman" w:hAnsi="Times New Roman"/>
          <w:kern w:val="2"/>
          <w:sz w:val="28"/>
          <w:szCs w:val="28"/>
          <w:lang w:eastAsia="hi-IN" w:bidi="hi-IN"/>
        </w:rPr>
        <w:t>3.Развивать внимательность и наблюдательность, умение рассуждать и обсуждать, анализировать, выполнять практическую работу с опорой на технологическую карт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choolBookC;Times New Roman" w:cs="SchoolBookC;Times New Roman"/>
          <w:kern w:val="2"/>
          <w:sz w:val="28"/>
          <w:szCs w:val="28"/>
          <w:lang w:eastAsia="hi-IN" w:bidi="hi-IN"/>
        </w:rPr>
      </w:pPr>
      <w:r>
        <w:rPr>
          <w:rFonts w:eastAsia="SchoolBookC;Times New Roman" w:cs="SchoolBookC;Times New Roman" w:ascii="Times New Roman" w:hAnsi="Times New Roman"/>
          <w:kern w:val="2"/>
          <w:sz w:val="28"/>
          <w:szCs w:val="28"/>
          <w:lang w:eastAsia="hi-IN" w:bidi="hi-IN"/>
        </w:rPr>
        <w:t>4. Развивать художественные и конструкторско-технологические способ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choolBookC;Times New Roman" w:cs="Times New Roman"/>
          <w:kern w:val="2"/>
          <w:sz w:val="28"/>
          <w:szCs w:val="28"/>
          <w:lang w:eastAsia="hi-IN" w:bidi="hi-IN"/>
        </w:rPr>
      </w:pPr>
      <w:r>
        <w:rPr>
          <w:rFonts w:eastAsia="SchoolBookC;Times New Roman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choolBookC;Times New Roman" w:cs="SchoolBookC;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choolBookC;Times New Roman" w:cs="SchoolBookC;Times New Roman" w:ascii="Times New Roman" w:hAnsi="Times New Roman"/>
          <w:b/>
          <w:kern w:val="2"/>
          <w:sz w:val="28"/>
          <w:szCs w:val="28"/>
          <w:lang w:eastAsia="hi-IN" w:bidi="hi-IN"/>
        </w:rPr>
        <w:t>Планируемые образовательные результат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choolBookC;Times New Roman" w:cs="SchoolBookC;Times New Roman"/>
          <w:b/>
          <w:b/>
          <w:kern w:val="2"/>
          <w:sz w:val="28"/>
          <w:szCs w:val="28"/>
          <w:lang w:eastAsia="hi-IN" w:bidi="hi-IN"/>
        </w:rPr>
      </w:pPr>
      <w:r>
        <w:rPr>
          <w:rFonts w:eastAsia="SchoolBookC;Times New Roman" w:cs="SchoolBookC;Times New Roman" w:ascii="Times New Roman" w:hAnsi="Times New Roman"/>
          <w:b/>
          <w:kern w:val="2"/>
          <w:sz w:val="28"/>
          <w:szCs w:val="28"/>
          <w:lang w:eastAsia="hi-IN" w:bidi="hi-IN"/>
        </w:rPr>
        <w:t>Личностные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SchoolBookC;Times New Roman" w:cs="SchoolBookC;Times New Roman"/>
          <w:kern w:val="2"/>
          <w:sz w:val="28"/>
          <w:szCs w:val="28"/>
          <w:lang w:eastAsia="hi-IN" w:bidi="hi-IN"/>
        </w:rPr>
      </w:pPr>
      <w:r>
        <w:rPr>
          <w:rFonts w:eastAsia="SchoolBookC;Times New Roman" w:cs="SchoolBookC;Times New Roman" w:ascii="Times New Roman" w:hAnsi="Times New Roman"/>
          <w:kern w:val="2"/>
          <w:sz w:val="28"/>
          <w:szCs w:val="28"/>
          <w:lang w:eastAsia="hi-IN" w:bidi="hi-IN"/>
        </w:rPr>
        <w:t>имеют мотивацию к учебной и творческой деятельност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SchoolBookC;Times New Roman" w:cs="SchoolBookC;Times New Roman" w:ascii="Times New Roman" w:hAnsi="Times New Roman"/>
          <w:b/>
          <w:kern w:val="2"/>
          <w:sz w:val="28"/>
          <w:szCs w:val="28"/>
          <w:lang w:eastAsia="hi-IN" w:bidi="hi-IN"/>
        </w:rPr>
        <w:t>Предметные</w:t>
      </w:r>
      <w:r>
        <w:rPr>
          <w:rFonts w:eastAsia="SchoolBookC;Times New Roman" w:cs="SchoolBookC;Times New Roman" w:ascii="Times New Roman" w:hAnsi="Times New Roman"/>
          <w:kern w:val="2"/>
          <w:sz w:val="28"/>
          <w:szCs w:val="28"/>
          <w:lang w:eastAsia="hi-IN" w:bidi="hi-IN"/>
        </w:rPr>
        <w:t xml:space="preserve">: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знают, как ухаживать за домашними птицам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оят способы и приемы работы с новыми материалами (пшено, манная крупа, семена и т. д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учатся составлять тематическую композицию, в технике мозаики, используют в аппликации различные виды групп, особенности материала для передачи цвета, объема и фактуры реальных объектов, экономно расходовать материалы при выполнении работы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апредметные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знавательные </w:t>
      </w:r>
      <w:r>
        <w:rPr>
          <w:rFonts w:cs="Times New Roman" w:ascii="Times New Roman" w:hAnsi="Times New Roman"/>
          <w:sz w:val="28"/>
          <w:szCs w:val="28"/>
        </w:rPr>
        <w:t>– научатся находить в словаре и объяснять значение новых слов; овладеют способностью анализировать образец;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Регулятивные</w:t>
      </w:r>
      <w:r>
        <w:rPr>
          <w:rFonts w:cs="Times New Roman" w:ascii="Times New Roman" w:hAnsi="Times New Roman"/>
          <w:sz w:val="28"/>
          <w:szCs w:val="28"/>
        </w:rPr>
        <w:t xml:space="preserve"> – научатся составлять план изготовления изделия на основе слайдового плана, объяснять последовательность выполнения работы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муникативные</w:t>
      </w:r>
      <w:r>
        <w:rPr>
          <w:rFonts w:cs="Times New Roman" w:ascii="Times New Roman" w:hAnsi="Times New Roman"/>
          <w:sz w:val="28"/>
          <w:szCs w:val="28"/>
        </w:rPr>
        <w:t xml:space="preserve"> – научатся участвовать в обсуждении, строить понятные речевые высказывания, отстаивать собственные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 xml:space="preserve">Оборудование: </w:t>
      </w:r>
      <w:r>
        <w:rPr>
          <w:rFonts w:cs="Times New Roman" w:ascii="Times New Roman" w:hAnsi="Times New Roman"/>
          <w:bCs/>
          <w:iCs/>
          <w:sz w:val="28"/>
          <w:szCs w:val="28"/>
        </w:rPr>
        <w:t>образец изделия, рабочее место для изготовления аппликации, картон, клей ПВА, различные виды круп – гречка, пшено, манная крупа, рис, салфет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5855"/>
        <w:gridCol w:w="6296"/>
      </w:tblGrid>
      <w:tr>
        <w:trPr/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1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</w:t>
            </w:r>
          </w:p>
        </w:tc>
      </w:tr>
      <w:tr>
        <w:trPr/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рганизационный момент, создание эмоционального настроя.</w:t>
            </w:r>
          </w:p>
          <w:p>
            <w:pPr>
              <w:pStyle w:val="Style15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здаёт эмоциональный настрой, проверяет готовность учащихся к уроку: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лгожданный дан звонок-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инается урок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ряют готовность к уроку</w:t>
            </w:r>
          </w:p>
        </w:tc>
      </w:tr>
      <w:tr>
        <w:trPr>
          <w:trHeight w:val="2325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 Мотивирование к учебной деятельности, эмоциональный настрой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Я предлагаю вам отгадать загадку о домашнем животном, о котором пойдет речь на нашем уроке: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ъем червя, попью водицы,</w:t>
              <w:br/>
              <w:t>Хлебных крошек поищу,</w:t>
              <w:br/>
              <w:t>А потом снесу яичко,</w:t>
              <w:br/>
              <w:t>Ребятишек угощ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это? Конечно, курица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ют учителя отгадывают загадку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 детей: Куриц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Формулирование темы урока. Актуализация знаний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акие вы знаете сказки, где главная героиня курица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если бы к нам сегодня в гости на урок пришла курочка, то чем бы вы угостили е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годня мы из этих из зернышек, круп, которые так любит курочка, сделаем ее портрет. Но прежде мы должны поближе познакомиться с этим домашним животным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 слайде изображены картинки с разными видами кур и материки проживания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бы вы хотели узнать об этом домашнем животном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де же мы можем добыть эту информацию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огда обратимся к текстам. 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ют сказки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казки: «Курочка Ряба», «Чёрная 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курица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, или Подземные жители», «Как курочка петушка спасла», «Петушок и бобовое зернышко», «Кот, дрозд и петух» и др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чают на вопрос учителя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ы детей: Зернышками, пшеном, кукурузой и др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де проживают? Кто предки домашней курицы?..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книгах, справочниках, энциклопедиях…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воение нового материала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 вами карточки с текстом. Найдите в предложенном вам тексте ответы на вопросы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группа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ица – самый многочисленный вид домашней птицы. Домашние породы кур произошли от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u w:val="single"/>
              </w:rPr>
              <w:t>ба́нкивск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ур, которые распространены в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Инд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Индонез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на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Малайском архипелаг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Филиппин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: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От какой породы кур произошли домашние куры?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Назовите место распространения этих кур.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 группа:</w:t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редков домашних кур можно встретить в зоопар</w:t>
              <w:softHyphen/>
              <w:t>ках и глухих лесах. Куры принадлежат к числу наи</w:t>
              <w:softHyphen/>
              <w:t xml:space="preserve">более полезных домашних птиц. Разводят их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ради мяса и яиц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кроме того, от них получают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пер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пух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. Но сначала люди вывели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бойцовых ку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а потом декоративные породы.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- С какой целью разводят домашних кур?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- Какую пользу куры приносят человеку?</w:t>
            </w:r>
          </w:p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</w:rPr>
              <w:t>- Каких кур сначала вывели люд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3 группа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Существуют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длиннохвостые пород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с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длиной хвост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у петухов музейных экзем</w:t>
              <w:softHyphen/>
              <w:t xml:space="preserve">пляров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до 5 м и боле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. Красивые длинные перья хвоста с давних пор используют для изготовления украшений и головных уборов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Любовь населения Японии, Греции, Албании, России и ряда других стран к петушиному пению привела к созданию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8"/>
                <w:u w:val="single"/>
              </w:rPr>
              <w:t>пород голосистых кур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О каких особых породах кур говорится в тексте?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Чем удивительные эти породы кур?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ют объяснения учителя, работают с текстом, анализируют информацию. Рассматривают презентацию с изображением домашних птиц, обсуждают их и сравнивают, отвечают на вопросы учителя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 России курица – самая распространенное животное. Разводят кур в инкубаторе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видеофрагмент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вы поняли, что такое инкубатор?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кубато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это аппарат для искусственного выведения цыплят из яиц.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представим, что мы оказались в инкубаторе, сделаем зарядку для цыплят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 музыку «Цып-цып, мои цыплятки…»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о аппарат для разведения кур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культминутка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зорной цыпленок жил,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оловой весь день крутил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лево, вправо повернул,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ожку левую согнул,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том правую поднял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на обе снова встал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чал крыльями махать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нимать и опускать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верх, вниз, вверх, вниз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клонился влево, вправо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орошо на свете, право!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потом гулять пошел,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ервячка себе нашел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упражнения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з вышесказанного, вы поняли, что кур разводят, на птицефабриках и в домашних хозяйствах. Их среда обитания влияет на их окрас, т. е пород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смотрите слайды с изображением кур, составьте описание той породы, которая понравилась больше всег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росмотр слайдов с описанием некоторых пород).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вайте попробуем сделать свою курочку, у которой будет новая порода и новый окрас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иваются впечатлениями, составляют описание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материала, который мы будем использовать для создания нашей птицы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еряет организацию рабочего места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ют рабочее место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IV. Творческая практическая деятельность.</w:t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ставление технологической карты. 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годня в своей работе мы будем использовать природные материалы. Что относится к ним?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м предстоит использовать новые природные материалы, которые мы можем найти на кухне, а именно круп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анализируйте готовое изделие «Курочка из крупы» и внесите данные в технологическую карту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им таблицу – технологическую карту. Это поможет вам изготовить данное издели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звание издел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Материал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Инструменты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ехника выполне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Методы разметк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Способ украшения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*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Коллективная проверка </w:t>
            </w: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  <w:u w:val="single"/>
              </w:rPr>
              <w:t>Слайд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Желуди, шишки, листья, семечки и т.п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ссматривают изделия (для образца несколько). Заполняют технологическую карту совместно с учителем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Курочка из крупы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артон, крупа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Ложечка для крупы, салфетка, кле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Мозаика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 шаблону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Аппликаци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накомство с планом рабо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рабочих листах.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уй свое рабочее мест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нимательно рассмотри шаблон для мозаик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мажь клеем на картоне одну область рисунка. (Слайд правила работы с клеем)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Засыпь эту область крупой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Положи на изделие лист бумаги и плотно прижмите крупу через лист к картону. Когда клей высохнет, остатки крупы осторожно стряхни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Намажь другую область клеем и повтори шаги 4, 5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Оформи изделие: приклей фасоль, чтобы получился гребешок, клюв и глаз курицы. Фасолины приклеивай по одной.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032125" cy="19799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2125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технологической карты: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ворческая работа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ите мозаику из природного материала «Курочка из крупы»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мостоятельная работа. Индивидуальная помощь.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56915" cy="26187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6915" cy="261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и урока. Рефлексия деятельности.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се ли вам удалось в этом задании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д чем еще надо поработать?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ите свое изделие. Дети прикрепляют к своим  работам  яички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*-над изделием надо еще потрудиться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**-изделие сделано хорошо;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***- изделие сделано отлично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ыставка работ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обозначают слова курятник, птичник, птицефабрика, инкубатор?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какой технике вы выполняли изделие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?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абот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аика из крупы.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машнее задание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составить план работы к поделке «Цыпленок» и выполнить мозаику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6:33:00Z</dcterms:created>
  <dc:creator>ольга</dc:creator>
  <dc:description/>
  <cp:keywords/>
  <dc:language>en-US</dc:language>
  <cp:lastModifiedBy>ольга</cp:lastModifiedBy>
  <dcterms:modified xsi:type="dcterms:W3CDTF">2017-11-26T17:05:00Z</dcterms:modified>
  <cp:revision>9</cp:revision>
  <dc:subject/>
  <dc:title/>
</cp:coreProperties>
</file>