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6" w:hanging="0"/>
        <w:jc w:val="both"/>
        <w:textAlignment w:val="baseline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Воспитательная работа и психологическая подготовка 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u w:val="single"/>
          <w:lang w:eastAsia="ru-RU"/>
        </w:rPr>
        <w:t xml:space="preserve">в учебно-тренировочном процессе </w:t>
      </w:r>
    </w:p>
    <w:p>
      <w:pPr>
        <w:pStyle w:val="Normal"/>
        <w:spacing w:lineRule="auto" w:line="360" w:before="0" w:after="0"/>
        <w:ind w:left="-426" w:firstLine="5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дисциплинированности начинаю с первых занятий: это строгое соблюдение правил тренировки и участие в соревнованиях, четкое исполнение указаний тренера.  Систематическим выполнением тренировочных заданий воспитываю спортивное трудолюбие и способность преодолевать специфические трудности. </w:t>
      </w:r>
    </w:p>
    <w:p>
      <w:pPr>
        <w:pStyle w:val="Normal"/>
        <w:suppressAutoHyphens w:val="true"/>
        <w:spacing w:lineRule="auto" w:line="360" w:before="0" w:after="0"/>
        <w:ind w:left="-426"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я раздел рабочей программы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 воспитательной работ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ительное место отвожу соревнованиям, где особенно ярко проявляются личностные качества спортсмена, поэтому не только фиксирую спортивные результаты, но и анализирую поведение обучающихся во время соревнований, отмечаю выявленные недостатки в морально-психологической подготовке, настраиваю своих воспитанников как на достижение определенных результатов, так и на проявление морально-волевых качеств. </w:t>
      </w:r>
    </w:p>
    <w:p>
      <w:pPr>
        <w:pStyle w:val="Normal"/>
        <w:suppressAutoHyphens w:val="true"/>
        <w:spacing w:lineRule="auto" w:line="360" w:before="0" w:after="0"/>
        <w:ind w:left="-426" w:firstLine="525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спользую следующие формы организации воспитательной рабо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, лекции и беседы с обучающимися; информация о спортивных событиях в стране и в мире; родительские собрания; взаимодействие с общеобразовательной школой; культурно-массовые мероприятия.</w:t>
      </w:r>
    </w:p>
    <w:p>
      <w:pPr>
        <w:pStyle w:val="Normal"/>
        <w:suppressAutoHyphens w:val="true"/>
        <w:spacing w:lineRule="auto" w:line="360" w:before="0" w:after="0"/>
        <w:ind w:left="-426" w:firstLine="52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няя те или иные средства и методы воспитания (убеждение, одобрение, похвалу, благодарность),  учитываю индивидуальные психологические особенности своих воспитанников.</w:t>
      </w:r>
    </w:p>
    <w:p>
      <w:pPr>
        <w:pStyle w:val="Normal"/>
        <w:spacing w:lineRule="auto" w:line="360" w:before="0" w:after="0"/>
        <w:ind w:left="-426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сихологической подготов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ограничиваю свои воспитательные функции лишь руководством поведения обучающихся во время тренировочных занятий и соревнований, так как считаю, что успешность воспитания юных спортсменов во многом определяется моей способностью, как  тренера, повседневно сочетать задачи спортивной подготовки и общего воспитания.</w:t>
      </w:r>
    </w:p>
    <w:p>
      <w:pPr>
        <w:pStyle w:val="Normal"/>
        <w:spacing w:lineRule="auto" w:line="360" w:before="0" w:after="0"/>
        <w:ind w:left="-426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рименяю следующие средства и методы психологической подготовки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сихолого-педагогическ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убеждающие; направляющие, двигательные, поведенческо-организующие, социально-организующие;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сихологическ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нтальные, социально-игровые;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психофизиологическ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тельные.</w:t>
      </w:r>
    </w:p>
    <w:p>
      <w:pPr>
        <w:pStyle w:val="Normal"/>
        <w:spacing w:lineRule="auto" w:line="360" w:before="0" w:after="0"/>
        <w:ind w:left="-426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Также использую эффективные специфические средства вербального воздействия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оздание психических внутренних оп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необходимости создать определенную уверенность в собственных силах);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ационал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ключается в рациональном объяснении тренером спортсмену механизмов, возникающих в неблагоприятный период, предшествующий спортивному испытанию);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ублим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скусственное вытеснение одного настроения другим, в большей мере это «работает» при смене задачи тренировки или поединка (изменить целевую установку, например от силового давления на выполнение конкретного технического приема);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езактуал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скусственное занижение силы соперника).</w:t>
      </w:r>
    </w:p>
    <w:p>
      <w:pPr>
        <w:pStyle w:val="Normal"/>
        <w:spacing w:lineRule="auto" w:line="360" w:before="0" w:after="0"/>
        <w:ind w:lef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мобилизации возможностей спортсмена является важнейшим показателем его желания решить поставленную задачу и, соответствен</w:t>
        <w:softHyphen/>
        <w:t>но, влияя на мотивацию, можно увеличить степень моби</w:t>
        <w:softHyphen/>
        <w:t xml:space="preserve">лизации соответствующих возможностей. </w:t>
      </w:r>
    </w:p>
    <w:p>
      <w:pPr>
        <w:pStyle w:val="Normal"/>
        <w:spacing w:lineRule="auto" w:line="360" w:before="0" w:after="0"/>
        <w:ind w:left="-426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няемые мною данные педагогические методы, формы и  средства показывают свою эффективность и результатив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4:00Z</dcterms:created>
  <dc:creator>User</dc:creator>
  <dc:description/>
  <cp:keywords/>
  <dc:language>en-US</dc:language>
  <cp:lastModifiedBy>User</cp:lastModifiedBy>
  <dcterms:modified xsi:type="dcterms:W3CDTF">2018-08-09T16:57:00Z</dcterms:modified>
  <cp:revision>15</cp:revision>
  <dc:subject/>
  <dc:title/>
</cp:coreProperties>
</file>