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i/>
          <w:sz w:val="28"/>
          <w:szCs w:val="28"/>
        </w:rPr>
        <w:t xml:space="preserve">Воспитание культуры речи у дошкольников в современном обществе. </w:t>
      </w:r>
    </w:p>
    <w:p>
      <w:pPr>
        <w:pStyle w:val="Style15"/>
        <w:spacing w:before="0" w:after="0"/>
        <w:jc w:val="center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   </w:t>
      </w:r>
      <w:r>
        <w:rPr/>
        <w:t>Современный этап развития общества выдвигает новые задачи воспитания детей дошкольного возраста. Большое значение придается проблеме воспитания культуры общения детей, в решении которой ведущую роль играет формирование коммуникативных функций речи, как центральное звено развития ребенка. Речь выполняет многообразные функции в жизни ребенка. Основной и первоначальной является коммуникативная функция — назначение речи быть средством общения. Целью общения может быть поддержание социальных контактов, обмен информацией. Все эти аспекты коммуникативной функции речи представлены в поведении дошкольника и активно им осваиваются. Именно формирование функций речи побуждает ребенка к овладению языком, его фонетикой, лексикой, грамматическим строем. Если человек в первую очередь умеет слушать своего собеседника в процессе общения, при этом грамотно излагает свои мысли на хорошем уровне языка, без сленга и просторечья, мы можем сказать про такого человека, что он в полной мере владеет культурой общения. Так как одной из важных частей культуры общения является речь, поэтому и воспитывать культуру общения дошкольников необходимо именно через формирование коммуникативных функций речи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  </w:t>
      </w:r>
      <w:r>
        <w:rPr/>
        <w:t>Слово «культура» в буквальном переводе с латинского означает «возделывание», «обрабатывание». Культура - это совокупность духовных ценностей, которые постоянно создаются человечеством и накапливаются, как в сокровищнице, в произведениях литературы, искусства, науки, в творениях рук людей и в языке. Поэтому, говоря о культуре речи, мы говорим о приобщении говорящего к культуре своего и других народов мира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Маленький ребенок приобщается к культуре речи с рождения. Сначала это происходит стихийно, так как жизнь любой семьи неразрывно связана с жизнью общества в целом: мы все живем в общем информационном пространстве и «львиную долю» информации получаем и передаем с помощью языка. В детском саду в процессе общения со сверстниками и взрослыми, благодаря разнообразным совместным видам деятельности, особенно играм и занятиям, речь становится для малыша не только средством передачи информации, но и предметом познания. Ребенок учится более свободно пользоваться речью, более осознанно к ней относиться и постепенно входит в языковую среду и своего народа, и других народов мира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Родной язык любого народа – это подлинная душа нации, первостепенный и наиболее очевидный ее признак. В языке и через язык выявляются такие особенности, как национальная психология, характер народа, особенности его мышления и художественного творчества. Знакомя ребенка до школы с одним или двумя иностранными языками помимо родного, мы многократно усложняем ему задачу освоения пространства культуры. Ведь ему приходится находиться в культурном контексте, как своего народа, так и народов тех стран, языки которых он изучает. И это неизбежно, потому что «язык – это история народа, это путь цивилизации и культуры» (А.И.Куприн)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 xml:space="preserve">Мы поддерживаем высказанную в середине девятнадцатого века К.Д.Ушинским мысль о том, что именно в дошкольном возрасте, то есть до семи лет, у ребенка происходит психологическое и языковое вживание именно в свои народные традиции. Этот процесс «обрастания корнями», по сути, является осознанием себя частью своего этноса, продолжением своего семейного рода, носителем своего родного языка и характеризуется принятием духовных и культурных ценностей своей страны. 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Но, живя в веке двадцать первом, в многонациональном государстве с открытыми границами, мы не можем отрицать, что сегодня ребенку уже с пеленок необходимо прививать толерантное отношение к культурам других народов и достаточно рано давать малышам знания об образе жизни людей в других странах мира и их системах ценностей. И сделать это наиболее доступно и безопасно можно, если педагогически грамотно подойти к раннему изучению иностранных языков. Безусловно, постижение логики и культуры других языков для ребенка-дошкольника очень трудоемко, требует большого интеллектуального и психического напряжения, но вместе с тем оно раздвигает границы его сознания, обогащает его опыт и дает ему ощущение большей свободы общения. У взрослых же в свою очередь, должно прибавиться уверенности в том, что приобщение к иностранным языкам в детском саду является для ребенка своеобразной «культурной прививкой», облегчающей ему жизнь, когда он попадает в другую языковую среду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</w:t>
      </w:r>
      <w:r>
        <w:rPr/>
        <w:t>Совсем другое дело, когда знакомство с иностранным языком происходит беспорядочно и бесконтрольно посредством компьютера и средств массовой информации. Играя в электронные игры и просматривая зарубежные мультики, ребенок часто подвергается жесткому воздействию чужой культуры и иной системы ценностей, не подозревая (так же, как и его родители) о том, что сталкивается не с самой культурой народа, а с ее суррогатом. Что делать с этим? Ведь оградить малыша от этого полностью мы не в силах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Во-первых, закладывать у ребенка систему собственных ценностей, основанных на своей народной культуре. Во-вторых, давать ему знания других языков и понятия о традициях других народов и культур мира, не забывая об их общечеловеческой основе. В-третьих, ориентировать его на высокие нравственные идеалы, чтобы он вообще мог «отделить зерна» настоящей культуры и искусства «от плевел» массового бескультурья, цинизма и глупости, как на голубом экране, так и в собственной реальной жизни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В приобщении детей к родной культуре и родному языку мы должны пользоваться разнообразными средствами, отдавая, однако, предпочтение тому, что наиболее доступно и сензитивно дошкольному возрасту – приобщению малышей к народному творчеству и ознакомлению детей с художественной литературой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Народная поэзия с давних времен привлекала детей героикой и романтикой, остротой занимательных и динамических сюжетов, простым образным языком. В своем поэтическом творчестве для детей народ воплотил прекрасное знание и понимание психологических особенностей ребенка, выработал для них особые фольклорные жанры. К.Д.Ушинский был убежден в исключительной важности фольклора для духовного развития ребенка. Большое внимание переработке народной поэзии для детей уделял Л.Н.Толстой. Он считал фольклор незаменимым средством нравственного и эстетического воспитания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Что касается художественной литературы, то она является искусством, связанным с речью - важнейшей формой человеческого общения. И речь эта не обыкновенная, а художественная, особым образом воздействует на читателя. Говоря о педагогических требованиях, предъявляемых к детской литературе, мы должны иметь в виду органическое соединение в ней воспитательной, познавательной и эстетической функций, а также обязательный учет возрастного уровня юного читателя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Общение детей дошкольного возраста, прежде всего, происходит в семье. У ребенка, поступившего в детский сад, круг общения расширяется – добавляется общение со сверстниками, с воспитателем и другими работниками дошкольного учреждения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  </w:t>
      </w:r>
      <w:r>
        <w:rPr/>
        <w:t>Таким образом, необходимым условием для всестороннего развития ребенка является наличие детского общества, в котором формируются черты нового человека: коллективизм, товарищество, взаимопомощь, сдержанность, навыки общественного поведения. Общаясь со сверстниками, ребенок научится трудиться, заниматься, достигать поставленной цели. Ребенок воспитывается в жизненных ситуациях, которые возникают в результате общения детей. Подготовка ребенка к жизни среди взрослых начинается с его умения строить свои отношения со сверстниками: сначала, в детском саду и в школе, затем у отдельных детей и соответствующие проявления – отнять, толкнуть и т.д. Когда ребенок начинает осознавать, что рядом с ним такие же дети как он, что свои желания приходиться соизмерять с желаниями других, тогда в нем возникает нравственная основа для усвоения необходимых форм общения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Хочется напомнить всем педагогам и родителям, словом, всем, кто общается с маленькими детьми, что мы сами - и не только в рамках занятий, но и в повседневной жизни, в быту, на улице и дома, в любых обстоятельствах и в любом настроении - являемся носителями родного языка и культурных ценностей собственного народа. Соответственно от нашего поведения, отношения к языку, от нашей собственной речи и общения друг с другом во многом зависит, как будет относиться к речи и как будет ею пользоваться ребенок.</w:t>
      </w:r>
    </w:p>
    <w:p>
      <w:pPr>
        <w:pStyle w:val="Style15"/>
        <w:spacing w:before="0" w:after="0"/>
        <w:ind w:right="-5" w:hanging="0"/>
        <w:jc w:val="both"/>
        <w:rPr/>
      </w:pPr>
      <w:r>
        <w:rPr/>
        <w:t xml:space="preserve">     </w:t>
      </w:r>
      <w:r>
        <w:rPr/>
        <w:t>Язык – важнейшее средство общения людей друг с другом, это орудие мысли и культуры. Но хорошо ли мы владеем этим орудием? Всегда ли умеем ясно и точно выражать свои мысли? К сожалению, не всегда. А ведь высокая культура устной и письменной речи, умение пользоваться всеми выразительными средствами родного языка, его стилистическим богатством и многообразием – долг и задача каждого из нас. Конечно, никто не может заставить человека говорить не только правильно, но и ярко, точно, выразительно, если он сам этого не захочет. Но помочь человеку понять, для чего ему нужно стремиться к овладению всеми тонкостями родной речи, - это долг каждого, кому дорог наш язык!</w:t>
      </w:r>
    </w:p>
    <w:p>
      <w:pPr>
        <w:pStyle w:val="Normal"/>
        <w:ind w:right="-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33:00Z</dcterms:created>
  <dc:creator>1</dc:creator>
  <dc:description/>
  <cp:keywords/>
  <dc:language>en-US</dc:language>
  <cp:lastModifiedBy>1</cp:lastModifiedBy>
  <dcterms:modified xsi:type="dcterms:W3CDTF">2018-08-10T14:57:00Z</dcterms:modified>
  <cp:revision>2</cp:revision>
  <dc:subject/>
  <dc:title>Воспитание культуры речи у дошкольников в современном обществе</dc:title>
</cp:coreProperties>
</file>