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FF0000"/>
          <w:sz w:val="32"/>
          <w:szCs w:val="32"/>
        </w:rPr>
        <w:t>Заповеди для ответственных родителей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i/>
          <w:sz w:val="28"/>
          <w:szCs w:val="28"/>
        </w:rPr>
        <w:t>Будьте для своего ребенка не только родителем, но и друго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. Воспитывать ребёнка нужно так, чтобы он не знал, что его воспитывают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. Не ограждайте ребенка от труднос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. Понимание ребенка—это путь его доверия к вам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5. Лучшее нравоучение — ваше поведени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6. Не упрекайте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7. Не допускайте, чтобы ребенку было скучно с в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8. Ругайте за поступок, а хвалите всегда лич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9. Не шантажируйте ребенка своей любовью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0. Не манипулируйте ребенком, а то он научится манипулировать в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1. Будьте способны понять, принять, посочувствовать, оказать поддержк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2. Учитесь правильно выражать свои эмоци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3. Не предъявляйте к ребенку завышенных требований, не демонстрируйте ему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днозначно несбыточных ожидани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4. Не торопитесь искать виноватых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5. Не афишируйте свою беспомощность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6. Не торопитесь наказывать своих детей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7. Не будьте унылыми пессимистами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8. Учитесь радоваться своим и чужим проблемам и учите этому своего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КОЛИ В СЕМЬЕ ЛАД - ТАК НЕ НАДОБЕН И КЛАД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56:00Z</dcterms:created>
  <dc:creator>1</dc:creator>
  <dc:description/>
  <dc:language>en-US</dc:language>
  <cp:lastModifiedBy>1</cp:lastModifiedBy>
  <dcterms:modified xsi:type="dcterms:W3CDTF">2018-04-26T13:00:00Z</dcterms:modified>
  <cp:revision>1</cp:revision>
  <dc:subject/>
  <dc:title/>
</cp:coreProperties>
</file>