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sz w:val="24"/>
          <w:szCs w:val="16"/>
        </w:rPr>
        <w:t>Д. Устюжанин (Москва)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30"/>
        </w:rPr>
        <w:t>Эти непростые 50-е годы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Статья 1. Цена авралов и штурмов (о по</w:t>
        <w:softHyphen/>
        <w:t>вести С. Антонова «Васька»)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szCs w:val="24"/>
        </w:rPr>
      </w:pPr>
      <w:r>
        <w:rPr/>
        <w:t>Минувший год в журнальной периодике прошел под знаком пристального внимания к историческим корням нашей сегодняшней действительности. Решительно оттесняя произ</w:t>
        <w:softHyphen/>
        <w:t>ведения о современности, все больший успех у читателей приобретают произведения об истоках, о делах дней минувших, отдален</w:t>
        <w:softHyphen/>
        <w:t>ных и не таких уж далеких. Причем и сами произведения, как правило, пришли к нам из прошлого — были созданы (или их замыслы вынашивались авторами) двадцать и более лет тому назад, еще раз подтвердив знамени</w:t>
        <w:softHyphen/>
        <w:t>тое булгаковское: «Рукописи не горят!» И еще одну мудрость, пришедшую к нам из антич</w:t>
        <w:softHyphen/>
        <w:t>ности: «Книги обретают свою судьбу в голо</w:t>
        <w:softHyphen/>
        <w:t>вах читателей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«Новое назначение» А. Бека, «Дети Арбата» А. Рыбакова, «Васька» С. Антонова, «Ночева</w:t>
        <w:softHyphen/>
        <w:t>ла тучки золотая» А. Приставкина, «Котлован» А, Платонова, «Мужики и бабы» Б. Можаева, «Белые одежды» В. Дудинцева, «Зубр» Д, Гранина, «Реквием» А, Ахматовой, «По праву памяти» А. Твардовского — таков дале</w:t>
        <w:softHyphen/>
        <w:t xml:space="preserve">ко не полный список этих книг, перечисленных мною в произвольном порядке. Два последних заглавия в этом списке звучат наиболее знаменательно, почти символически. </w:t>
      </w:r>
      <w:r>
        <w:rPr>
          <w:sz w:val="24"/>
          <w:szCs w:val="18"/>
        </w:rPr>
        <w:t>Реквием</w:t>
      </w:r>
      <w:r>
        <w:rPr>
          <w:rFonts w:cs="Times New Roman" w:ascii="Times New Roman" w:hAnsi="Times New Roman"/>
          <w:sz w:val="24"/>
          <w:szCs w:val="18"/>
        </w:rPr>
        <w:t xml:space="preserve"> по невосполнимым утратам, и прямым — людь</w:t>
        <w:softHyphen/>
        <w:t>ми, — и нравственным — в душах живущих, и в то же время — залог очищения, обращения к здоровым началам в отдельном человеке и в народе в целом. Литература — овеществлен</w:t>
        <w:softHyphen/>
        <w:t>ная, материализованная в слове — память по</w:t>
        <w:softHyphen/>
        <w:t xml:space="preserve">колений, и поистине народный поэт середины </w:t>
      </w:r>
      <w:r>
        <w:rPr>
          <w:rFonts w:cs="Times New Roman" w:ascii="Times New Roman" w:hAnsi="Times New Roman"/>
          <w:sz w:val="24"/>
          <w:szCs w:val="18"/>
          <w:lang w:val="en-US"/>
        </w:rPr>
        <w:t>XX</w:t>
      </w:r>
      <w:r>
        <w:rPr>
          <w:rFonts w:cs="Times New Roman" w:ascii="Times New Roman" w:hAnsi="Times New Roman"/>
          <w:sz w:val="24"/>
          <w:szCs w:val="18"/>
        </w:rPr>
        <w:t xml:space="preserve"> века А. Твардовский обращается </w:t>
      </w:r>
      <w:r>
        <w:rPr>
          <w:sz w:val="24"/>
          <w:szCs w:val="18"/>
        </w:rPr>
        <w:t>по пра</w:t>
        <w:softHyphen/>
        <w:t>ву памяти</w:t>
      </w:r>
      <w:r>
        <w:rPr>
          <w:rFonts w:cs="Times New Roman" w:ascii="Times New Roman" w:hAnsi="Times New Roman"/>
          <w:sz w:val="24"/>
          <w:szCs w:val="18"/>
        </w:rPr>
        <w:t xml:space="preserve"> к современникам и тем, кто идет всле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оявление в печати этих произведений — факт не только литературный, вернее сказать, прежде всего не литературный. Ожесточенные споры, вспыхнувшие вокруг них (прежде все</w:t>
        <w:softHyphen/>
        <w:t>го вокруг романа А. Рыбакова), — наглядное тому подтверждение, В публикуемых чита</w:t>
        <w:softHyphen/>
        <w:t>тельских откликах почти не идет речь о художественных достоинствах или недостатках книги. Собственно, и спора как такового нет, есть лишь полное и безоговорочное ДА ав</w:t>
        <w:softHyphen/>
        <w:t>торской позиции или столь же безоговорочное и даже яростное НЕТ, да еще — в отдельных случаях — уточнение каких-то исторических де</w:t>
        <w:softHyphen/>
        <w:t>талей и фактов «с точки зрения современ</w:t>
        <w:softHyphen/>
        <w:t>ник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Такая сшибка мнений закономерна для се</w:t>
        <w:softHyphen/>
        <w:t>годняшнего момента нашей жизни. Она — свидетельство непростых процессов, идущих в общественном сознании, и роли исторической памяти в них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«И сейчас еще встречаемся с попытками от</w:t>
        <w:softHyphen/>
        <w:t>вернуться от больных вопросов нашей исто</w:t>
        <w:softHyphen/>
        <w:t>рии, замолчать их, сделать вид, будто ничего особенного не произошло. С этим мы не мо</w:t>
        <w:softHyphen/>
        <w:t>жем согласиться,— говорил М. С. Горбачев в докладе «Октябрь и перестройка: революция продолжается». — Честное понимание как ог</w:t>
        <w:softHyphen/>
        <w:t>ромных наших достижений, так а прошлых бед, полная и верная политическая их оценка дадут настоящий нравственный ориентир на будущее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Большинство из названных мной в начале статьи произведений — о тридцатых годах, одном из наиболее сложных и драматичных уз</w:t>
        <w:softHyphen/>
        <w:t>лов в истории нашего общества. И проблемы того времени мы во многом ощущаем как проб</w:t>
        <w:softHyphen/>
        <w:t>лемы, имеющие самое непосредственное отно</w:t>
        <w:softHyphen/>
        <w:t>шение к сегодняшнему дню. Сошлюсь на фак</w:t>
        <w:softHyphen/>
        <w:t>ты литера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Журнал «Новый мир» (1987, № 4) опубли</w:t>
        <w:softHyphen/>
        <w:t>ковал поэтический цикл Н, Тряпкина «Стихи недавних лет». Цикл открывается стихотворе</w:t>
        <w:softHyphen/>
        <w:t>нием, имеющим в известной мере программный характер: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Сколько  было  всего:  и  литавры, и  бубны, и трубы!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И со всех верхотур громыхали вовсю рупора,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И с каких-то подмостков кричали какие-то губы,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Только я их не слышал; повсюду кричали «ура»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Это   были авралы, и штурмы, и встречные планы,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Громовое «даешь» и такое бессменное «есть!»,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 xml:space="preserve">А потом лихачи уходили туда, в котлованы, 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И   вовсю   воровали — и   тачки,   и   цемент, и жесть…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Эту горькую  соль  и  теперь  мы  никак  не проварим,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Этих жутких картин и теперь мы не можем избыть,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И летят в никуда, и сгорают в незримом пожаре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И леса, и хлеба, и густая пчелиная сыть…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(Как выразительны и знаменательны пря</w:t>
        <w:softHyphen/>
        <w:t>мые переклички в стихотворении с заглавия</w:t>
        <w:softHyphen/>
        <w:t>ми давней повести А. Платонова и совсем недавней В. Распутина!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А рядом я бы поставил рассказ А. Пристав</w:t>
        <w:softHyphen/>
        <w:t>кина «В гостях у дяди Коли и тети Дуси» («Огонек»» 1987, № 48) — о двух встречах ли</w:t>
        <w:softHyphen/>
        <w:t>рического героя произведения, мальчика 30-х годов, затем юноши первых послевоенных лет со стахановцем — сначала в момент его тор</w:t>
        <w:softHyphen/>
        <w:t>жества, когда он получил орден и комнату в коммунальной квартире в новостройке (верх богатства!), затем со спившимся, торгующим на барахолке какими-то тряпк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«Был у нас самый передовой, стахановец, — говорит отец лирического героя рассказа. — Его тогда выдвигали, а мы, целая бригада, работали на него… Пока он, значит, по трибунам… А ему комнату, а ему премию… Ну он и спился от такой сладкой жизн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Я далек от мысли делать из подобных пуб</w:t>
        <w:softHyphen/>
        <w:t>ликаций какие-то глобальные выводы (тем бо</w:t>
        <w:softHyphen/>
        <w:t>лее что рассказ А. Приставкина можно рас</w:t>
        <w:softHyphen/>
        <w:t>сматривать как повествование о частном слу</w:t>
        <w:softHyphen/>
        <w:t>чае, и к тому же оба автора мной очень уважаемы), но нельзя не видеть тенденции, стоящей за этими произведен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Литература, искусство в силу своей эмо</w:t>
        <w:softHyphen/>
        <w:t>циональной насыщенности дают (и должны давать!) заостренную картину действи</w:t>
        <w:softHyphen/>
        <w:t>тельности. Эту проблему очень чутко сформу</w:t>
        <w:softHyphen/>
        <w:t>лировал еще Пушкин в стихотворении «Ге</w:t>
        <w:softHyphen/>
        <w:t>рои», противопоставляя картину, нарисован</w:t>
        <w:softHyphen/>
        <w:t xml:space="preserve">ную воображением художника, утверждениям «историка строгого». Но при этом неизбежен </w:t>
      </w:r>
      <w:r>
        <w:rPr>
          <w:rFonts w:cs="Times New Roman" w:ascii="Times New Roman" w:hAnsi="Times New Roman"/>
          <w:sz w:val="24"/>
          <w:szCs w:val="19"/>
        </w:rPr>
        <w:t>вопрос: как за «вымышленными   фактами» встает «правда эпохи»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Так что же такое 30-е годы в истории со</w:t>
        <w:softHyphen/>
        <w:t>ветского общества? Можно ли утверждать, (Что это — время «показушных» авралов и штурмов, глобального растранжиривания на</w:t>
        <w:softHyphen/>
        <w:t>родного добра и столь же глобальной ломки человеческих судеб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Выразительная, исторически выверенная ха</w:t>
        <w:softHyphen/>
        <w:t>рактеристика эпохи была дана на торжествен</w:t>
        <w:softHyphen/>
        <w:t>ном заседании в честь 70-летия Великой Ок</w:t>
        <w:softHyphen/>
        <w:t>тябрьской социалистической революции. Огля</w:t>
        <w:softHyphen/>
        <w:t>немся на пройденный пу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Советская Россия вышла из гражданской войны в состоянии почти полного разорения. Она напоминала, по образному выражению В. И. Ленина, «человека, избитого до полу</w:t>
        <w:softHyphen/>
        <w:t>смерт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Возьмем лишь одну область народного хо</w:t>
        <w:softHyphen/>
        <w:t>зяйства, имеющую громадное социальное зна</w:t>
        <w:softHyphen/>
        <w:t>чение. Известно, какую роль в жизни страны, особенно такой страны, как Россия, с ее бес</w:t>
        <w:softHyphen/>
        <w:t>крайними просторами, играл и играет транс</w:t>
        <w:softHyphen/>
        <w:t>порт. (Знаменательно, что первый коммуни</w:t>
        <w:softHyphen/>
        <w:t>стический субботник был субботником по ре</w:t>
        <w:softHyphen/>
        <w:t>монту паровозов и одна из самых ярких пе</w:t>
        <w:softHyphen/>
        <w:t>сен первых революционных лет начиналась словами: «Наш паровоз, вперед лети!»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В 1919 году, для того чтобы доставить в ра</w:t>
        <w:softHyphen/>
        <w:t>бочие центры хлеб, на месяц было полностью закрыто пассажирское сообщение по всем же</w:t>
        <w:softHyphen/>
        <w:t>лезным дорогам. Эта мера высвободила всего 220 паровоз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В 1921 году, во время страшного голода в Поволжье и прилегающих к нему районах, положение с транспортом оказалось не менее тяжелым. Хлеб в стране был (пусть немного, но был), но это был хлеб Сибири и Средней Азии, и доставить его в районы бедствия ока</w:t>
        <w:softHyphen/>
        <w:t>залось задачей неимоверно трудной. Вспомним впечатляющие страницы повести А. Неверова «Ташкент — город хлебный»: голодающие не столько ехали, сколько шли в Среднюю Азию, шли, умирая по дороге…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А к 1937 году (через 15 лет!) страна вышла по железнодорожным перевозкам на 1-е мес</w:t>
        <w:softHyphen/>
        <w:t>то в мире. И то, что эти данные не «показу</w:t>
        <w:softHyphen/>
        <w:t>ха», доказала война. При всем трагизме ее начального периода транспорт справился с не</w:t>
        <w:softHyphen/>
        <w:t xml:space="preserve">мыслимой, казалось, задачей эвакуации свыше </w:t>
      </w:r>
      <w:r>
        <w:rPr>
          <w:rFonts w:eastAsia="Arial Unicode MS" w:cs="Arial Unicode MS" w:ascii="Arial Unicode MS" w:hAnsi="Arial Unicode MS"/>
          <w:sz w:val="24"/>
          <w:szCs w:val="19"/>
        </w:rPr>
        <w:t>⅓</w:t>
      </w:r>
      <w:r>
        <w:rPr>
          <w:rFonts w:cs="Times New Roman" w:ascii="Times New Roman" w:hAnsi="Times New Roman"/>
          <w:sz w:val="24"/>
          <w:szCs w:val="19"/>
        </w:rPr>
        <w:t xml:space="preserve"> промышленного потенциала страны, колос</w:t>
        <w:softHyphen/>
        <w:t>сальнейших людских масс и доставкой резер</w:t>
        <w:softHyphen/>
        <w:t>вов фронт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Подобное «чудо» было совершено во всех ключевых областях экономики. Но тут же сра</w:t>
        <w:softHyphen/>
        <w:t>зу встают вопросы: за счет чего это было до</w:t>
        <w:softHyphen/>
        <w:t>стигнуто? И за счет кого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Еще раз вспомним впечатляющие страницы советской литературы тех лет</w:t>
      </w:r>
      <w:r>
        <w:rPr>
          <w:rFonts w:cs="Times New Roman" w:ascii="Times New Roman" w:hAnsi="Times New Roman"/>
          <w:sz w:val="24"/>
          <w:szCs w:val="19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19"/>
        </w:rPr>
        <w:t>Н. Островский. «Как закалялась сталь». Строительство узкоколейки. Старый большевик Токарев говорит: «Построить дорогу нельзя. И не построить нельзя». И вывод, когда строительство подо</w:t>
        <w:softHyphen/>
        <w:t>шло к концу: «Вот где сталь закаляется!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Для Н. Островского и для его читателей 30-х годов была важна именно эта мысль. Она закрепилась и в нашем сегодняшнем восприя</w:t>
        <w:softHyphen/>
        <w:t>тии романа как ярчайший пример трудового героизма первых лет революции. Но здесь есть и иное: при создавшихся обстоятельствах… А как они создавались, эти обстоятельства? Тут для писателя (и его героя) нет никаких сомнений: происки классовых врагов, вредите</w:t>
        <w:softHyphen/>
        <w:t>лей, саботажников! Иными словами: убеди</w:t>
        <w:softHyphen/>
        <w:t xml:space="preserve">тельно показаны следствия, но нет (и не могло быть!) подлинного анализа </w:t>
      </w:r>
      <w:r>
        <w:rPr>
          <w:sz w:val="24"/>
          <w:szCs w:val="19"/>
        </w:rPr>
        <w:t>причин</w:t>
      </w:r>
      <w:r>
        <w:rPr>
          <w:rFonts w:cs="Times New Roman" w:ascii="Times New Roman" w:hAnsi="Times New Roman"/>
          <w:sz w:val="24"/>
          <w:szCs w:val="19"/>
        </w:rPr>
        <w:t>. А ведь в причинах и следствиях создавшейся ситуации переплелось многое — и субъектив</w:t>
        <w:softHyphen/>
        <w:t>ное, и объективное…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Роман Н. Островского, удивительно емко воссоздал общий пафос рубежа 20 – 30-х го</w:t>
        <w:softHyphen/>
        <w:t>дов: через невозможное к социализму! И в этом тоже заключалась правда революции, правда революционного искусства. Уже в годы войны, в одной из радиопередач, обращенных к ле</w:t>
        <w:softHyphen/>
        <w:t>нинградцам, поэтесса О. Берггольц так вспо</w:t>
        <w:softHyphen/>
        <w:t>минала о «горячих днях первой пятилетки»: «Мы все тогда называли по-военному. Завод</w:t>
        <w:softHyphen/>
        <w:t>ские ночи, исполненные мирного труда, мы по</w:t>
        <w:softHyphen/>
        <w:t>чему-то называли «штурмовыми ночами», комсомольские группы, торопившие заказ, наиме</w:t>
        <w:softHyphen/>
        <w:t>новали «боевыми постами» и беспрестанно по</w:t>
        <w:softHyphen/>
        <w:t>вторяли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 xml:space="preserve">— </w:t>
      </w:r>
      <w:r>
        <w:rPr>
          <w:rFonts w:cs="Times New Roman" w:ascii="Times New Roman" w:hAnsi="Times New Roman"/>
          <w:sz w:val="24"/>
          <w:szCs w:val="19"/>
        </w:rPr>
        <w:t xml:space="preserve">Мы боремся на </w:t>
      </w:r>
      <w:r>
        <w:rPr>
          <w:sz w:val="24"/>
          <w:szCs w:val="19"/>
        </w:rPr>
        <w:t>фронте</w:t>
      </w:r>
      <w:r>
        <w:rPr>
          <w:rFonts w:cs="Times New Roman" w:ascii="Times New Roman" w:hAnsi="Times New Roman"/>
          <w:sz w:val="24"/>
          <w:szCs w:val="19"/>
        </w:rPr>
        <w:t xml:space="preserve"> индустриали</w:t>
        <w:softHyphen/>
        <w:t xml:space="preserve">зации... Наш завод — форпост </w:t>
      </w:r>
      <w:r>
        <w:rPr>
          <w:sz w:val="24"/>
          <w:szCs w:val="19"/>
        </w:rPr>
        <w:t>фронта</w:t>
      </w:r>
      <w:r>
        <w:rPr>
          <w:rFonts w:cs="Times New Roman" w:ascii="Times New Roman" w:hAnsi="Times New Roman"/>
          <w:sz w:val="24"/>
          <w:szCs w:val="19"/>
        </w:rPr>
        <w:t xml:space="preserve"> социалистического строительств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Вспомним и пьесу Н. Погодина «Мой друг» — о строительстве одного из первых ги</w:t>
        <w:softHyphen/>
        <w:t>гантов социалистической индустрии, пусть в несколько иных, чем в романе Н. Островского, но тоже экстремальных условиях. Начальник строительства Гай, оказавшись практически в безвыходной ситуации, приезжает в Москву к «Руководящему лицу» (обрисованному в пьесе в высшей степени положительно). Вот такой между ними происходит диалог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19"/>
        </w:rPr>
        <w:t xml:space="preserve">«Руководящее лицо. </w:t>
      </w:r>
      <w:r>
        <w:rPr>
          <w:rFonts w:cs="Times New Roman" w:ascii="Times New Roman" w:hAnsi="Times New Roman"/>
          <w:sz w:val="24"/>
          <w:szCs w:val="19"/>
        </w:rPr>
        <w:t>Мы тебе будем оказы</w:t>
        <w:softHyphen/>
        <w:t>вать решительное содействие. Если тебе будет мешать профсоюзный работник — пусть это бу</w:t>
        <w:softHyphen/>
        <w:t>дет уважаемый товарищ, хороший товарищ, — отнимем партийный билет, выгоним из партии. Если тебе будет мешать партийный работник — пусть это будет старый товарищ, уважаемый товарищ, хороший товарищ, — отнимем партий</w:t>
        <w:softHyphen/>
        <w:t>ный билет, выгоним из партии. Если товарищ Гай, очень уважаемый товарищ, хороший то</w:t>
        <w:softHyphen/>
        <w:t>варищ, нам не пустит завод по плану, — отни</w:t>
        <w:softHyphen/>
        <w:t>мем партийный билет, выгоним из парт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19"/>
        </w:rPr>
        <w:t>Гай.</w:t>
      </w:r>
      <w:r>
        <w:rPr>
          <w:rFonts w:cs="Times New Roman" w:ascii="Times New Roman" w:hAnsi="Times New Roman"/>
          <w:sz w:val="24"/>
          <w:szCs w:val="19"/>
        </w:rPr>
        <w:t xml:space="preserve"> Тогда сразу отнимайте партийный билет…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19"/>
        </w:rPr>
        <w:t xml:space="preserve">Руководящее лицо. </w:t>
      </w:r>
      <w:r>
        <w:rPr>
          <w:rFonts w:cs="Times New Roman" w:ascii="Times New Roman" w:hAnsi="Times New Roman"/>
          <w:sz w:val="24"/>
          <w:szCs w:val="19"/>
        </w:rPr>
        <w:t>Я этого не слышал, Гай. Я стрелял за такие слов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Была ли в таком стиле отношений и в таких методах руководства историческая оправданность? В известной мере была. Необходим был революционный скачок, и он был совер</w:t>
        <w:softHyphen/>
        <w:t xml:space="preserve">шен — пусть </w:t>
      </w:r>
      <w:r>
        <w:rPr>
          <w:sz w:val="24"/>
          <w:szCs w:val="19"/>
        </w:rPr>
        <w:t>любой</w:t>
      </w:r>
      <w:r>
        <w:rPr>
          <w:rFonts w:cs="Times New Roman" w:ascii="Times New Roman" w:hAnsi="Times New Roman"/>
          <w:sz w:val="24"/>
          <w:szCs w:val="19"/>
        </w:rPr>
        <w:t xml:space="preserve"> </w:t>
      </w:r>
      <w:r>
        <w:rPr>
          <w:sz w:val="24"/>
          <w:szCs w:val="19"/>
        </w:rPr>
        <w:t>ценой</w:t>
      </w:r>
      <w:r>
        <w:rPr>
          <w:rFonts w:cs="Times New Roman" w:ascii="Times New Roman" w:hAnsi="Times New Roman"/>
          <w:sz w:val="24"/>
          <w:szCs w:val="19"/>
        </w:rPr>
        <w:t>. А вот насчет цены сейчас мы задумываемся все более и более…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И первый шаг в осмыслении противоречий эпохи и цены усилий сделала литература (а не общественные науки). Естественно, что шаг прежде всего эмоционально-образный и целенаправленно-избирательный. Писатели об</w:t>
        <w:softHyphen/>
        <w:t>ращаются к тем сторонам и явлениям действительности, которые не попадали (или попа</w:t>
        <w:softHyphen/>
        <w:t>дали, так сказать, косвенно, отраженно) в по</w:t>
        <w:softHyphen/>
        <w:t>ле зрения литературы 30-х год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В этой статье (двух ее частях), я, что</w:t>
        <w:softHyphen/>
        <w:t>бы избежать обзорности я беглой перечислительности, сосредоточу взимание на трех прозаических произведениях, которые отража</w:t>
        <w:softHyphen/>
        <w:t>ют, на мой взгляд, характерные черты совре</w:t>
        <w:softHyphen/>
        <w:t>менной литературной ситуации: А. Бек. «Но</w:t>
        <w:softHyphen/>
        <w:t>вое назначение» (Знамя. — 1986. — № 10 – 11), С. Антонов. «Васька» (Юность. — 1987.— № 3 – 4), А. Рыбаков. «Дети Арбата» (Дружба на</w:t>
        <w:softHyphen/>
        <w:t>родов. — 1987. — № 4 – 6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Три писателя подошли к воссозданию исто</w:t>
      </w:r>
      <w:r>
        <w:rPr>
          <w:rFonts w:cs="Times New Roman" w:ascii="Times New Roman" w:hAnsi="Times New Roman"/>
          <w:sz w:val="24"/>
          <w:szCs w:val="18"/>
        </w:rPr>
        <w:t>рического  времени  под разными  углами  зре</w:t>
      </w:r>
      <w:r>
        <w:rPr>
          <w:rFonts w:cs="Times New Roman" w:ascii="Times New Roman" w:hAnsi="Times New Roman"/>
          <w:sz w:val="24"/>
          <w:szCs w:val="13"/>
        </w:rPr>
        <w:t>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А. Бек — писатель, работавший, как прави</w:t>
        <w:softHyphen/>
        <w:t>ло, на стыке художественности и документа</w:t>
        <w:softHyphen/>
        <w:t>листики, обращавшийся к реальным героям (лишь — и то не всегда — несколько их «закомуфлировав»), написал «роман-исследова</w:t>
        <w:softHyphen/>
        <w:t>ние», все узлы которого стянуты к одному ге</w:t>
        <w:softHyphen/>
        <w:t>рою — персонажу вымышленному, но за кото</w:t>
        <w:softHyphen/>
        <w:t>рым угадывается и реальный прототип и об</w:t>
        <w:softHyphen/>
        <w:t>общенный образ руководителя «сталинской школы». В романе действуют реальные истори</w:t>
        <w:softHyphen/>
        <w:t>ческие лица: Сталин, Орджоникидзе, Тевосян, Берия — и лица, чуть-чуть «закомуфлированные»: писатель Пыжов, академик Челышев, потомственная семья металлургов Головней, изобретатель Лесных. Да и одна из централь</w:t>
        <w:softHyphen/>
        <w:t>ных ситуаций книги — борьба вокруг новых методов получения стали — достаточно широко освещена в общей и специальной печати конца 40-х — начала 50-х год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Но можно прямо сказать, что все эти исто</w:t>
        <w:softHyphen/>
        <w:t>рические фигуры (выступающие под своими именами или псевдонимами), не исключая и главного героя романа Онисимова, не обрета</w:t>
        <w:softHyphen/>
        <w:t>ют в книге А. Бека подлинной художествен</w:t>
        <w:softHyphen/>
        <w:t>ной плоти. Они — по сути дела — знаки опре</w:t>
        <w:softHyphen/>
        <w:t>деленной эпохи, определенной системы управ</w:t>
        <w:softHyphen/>
        <w:t>ления промышленностью, экономикой, государ</w:t>
        <w:softHyphen/>
        <w:t>ством — того, что доктор экономических наук Г. Попов назвал «административной систе</w:t>
        <w:softHyphen/>
        <w:t>мой», сложившейся в годы первых пятилеток и связанной с именем Сталина, с его стилем работы, взаимоотношений с людь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овесть «Васька» написана опытным рас</w:t>
        <w:softHyphen/>
        <w:t>сказчиком С. Антоновым, не только прозаи</w:t>
        <w:softHyphen/>
        <w:t>ком, но и автором книг «Я пишу рассказ» и «От первого лада», наполненных тонкими наб</w:t>
        <w:softHyphen/>
        <w:t>людениями над текстом художественных про</w:t>
        <w:softHyphen/>
        <w:t>изведений самых разных авторов — от Конан Дойля до Л. Толстого — и специально иссле</w:t>
        <w:softHyphen/>
        <w:t>дующих проблему выражения авторской по</w:t>
        <w:softHyphen/>
        <w:t>зиции во внешне объективированной форме рассказ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о жанровым особенностям повесть «Вась</w:t>
        <w:softHyphen/>
        <w:t>ка»— чистая беллетристика с вымышленными героями и вымышленными ситуациями. Собст</w:t>
        <w:softHyphen/>
        <w:t>венно исторические лица («Первый прораб», а затем Сталин) и исторические события (спектакль «Дни Турбиных» во МХАТе, на котором незримо присутствует Сталин, встре</w:t>
        <w:softHyphen/>
        <w:t>ча челюскинцев, торжественное заседание в Колонном зале по случаю открытия Метропо</w:t>
        <w:softHyphen/>
        <w:t>литена) показаны писателем опосредованно, через восприятие вымышленных героев по</w:t>
        <w:softHyphen/>
        <w:t>ве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«Дети Арбата» А. Рыбакова, как известно, — первая часть широко задуманного эпического повествования об исторических судьбах пер</w:t>
        <w:softHyphen/>
        <w:t>вого поколения советских людей, чья моло</w:t>
        <w:softHyphen/>
        <w:t>дость и возмужание пришлись на 30 – 40-е го</w:t>
        <w:softHyphen/>
        <w:t>ды. Произведение, где впрямую столкнулись реальные исторические деятели и вымышлен</w:t>
        <w:softHyphen/>
        <w:t>ные герои (Сталин, Орджоникидзе, Киров — Будягин, Рязанов, Березин), где рядом с жизнью и работой крупных государственных деятелей идет, пересекаясь с ней, жизнь рядо</w:t>
        <w:softHyphen/>
        <w:t>вых людей эпохи, прежде всего — детей Ар</w:t>
        <w:softHyphen/>
        <w:t>бата, старинной московской улицы, становящейся как раз в те годы волею Сталина ре</w:t>
        <w:softHyphen/>
        <w:t>жимной. (Реальный дом, населенный, как Ноев ковчег, «чистыми» и «нечистыми» персонажами, созданными воображением писателя. Задача для автора очень ответственная и неимоверно трудная, идущая от традиций Л. Толстого. И нужно отдать должное гражданскому мужеству, целеустремленности, ху</w:t>
        <w:softHyphen/>
        <w:t xml:space="preserve">дожнической дерзости А. Рыбакова, вот так решившего рассказать «о времени и о себе» и упорно работавшего над книгой, которая неизбежно на какое-то время (может быть, очень долгое) ляжет в ящик письменного стол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И в целом работа писателей над этими про</w:t>
        <w:softHyphen/>
        <w:t>изведениями и выход их к читателям — принципиальная заслуга советской литературы как формы общественного сознания, весомый вклад в борьбу против «манкуртства», которую вели и ведут честные советские писатели, и ныне живущие, и уже ушедшие. Особенна остро эти произведения воспринимает молодежь, воспол</w:t>
        <w:softHyphen/>
        <w:t>няя свою историческую малограмотность, что не только похвально, но и чревато определен</w:t>
        <w:softHyphen/>
        <w:t>ными негативными последствиями (раз очень слаб фундамент исторических знаний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Поэтому представляется целесообразным на</w:t>
        <w:softHyphen/>
        <w:t>чать более обстоятельный разговор о назван</w:t>
        <w:softHyphen/>
        <w:t>ных произведениях с повести С. Антонова «Васька», опубликованной молодежным жур</w:t>
        <w:softHyphen/>
        <w:t>налом тиражом свыше 3 млн. экземпляров и в силу этого наиболее доступной старше</w:t>
        <w:softHyphen/>
        <w:t>классникам,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Итак, перед нами повесть, действие которой происходит в 1934 – 1935 годах, повесть о строителях первой очереди Московского мет</w:t>
        <w:softHyphen/>
        <w:t>ро. Строительство уникальное и в то же время типичное для предвоенных пятилеток. В нем сплелись трудовой энтузиазм и все бо</w:t>
        <w:softHyphen/>
        <w:t>лее крепнущие черты парадности. Метрополи</w:t>
        <w:softHyphen/>
        <w:t>тен, как и весь генеральный план реконструкции столицы, должен был стать памятником сталинской эпохе. О подобном же пишет и А. Рыбаков в «Детях Арбата»: Сочи — всесоюзная здравница, воздвигнутая волею Стали</w:t>
        <w:softHyphen/>
        <w:t>на как символ сталинской заботы о людях; поддержка Сталиным Рязанова, строящего, на свой страх и риск наряду с комбинатом Дво</w:t>
        <w:softHyphen/>
        <w:t>рец металлург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Несмотря на общие нехватки, на бараки, не говоря уже о бедственном положении деревни, то здесь, то там возводились помпез</w:t>
        <w:softHyphen/>
        <w:t>ные здания (вплоть до коровников), в том числе и дворцы под землей. Вот только один характерный штрих: за день до открытия мет</w:t>
        <w:softHyphen/>
        <w:t>ро по распоряжению Кагановича в первых ва</w:t>
        <w:softHyphen/>
        <w:t>гонах была заменена дерматиновая обивка си</w:t>
        <w:softHyphen/>
        <w:t>дений на дорогую натуральную кож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Была ли во всем этом хоть какая-то необ</w:t>
        <w:softHyphen/>
        <w:t>ходимость? Вопрос очень непростой. Ибо речь шла о зримых чертах социализма, который, казалось тогда, вот-вот будет окончательно построен в нашей стране и сразу же начнет перерастать в коммунизм. Энтузиазм масс ста</w:t>
        <w:softHyphen/>
        <w:t>новился мощным экономическим фактором, он подкреплялся подобными вещественными дока</w:t>
        <w:softHyphen/>
        <w:t>зательствами наших успех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18"/>
        </w:rPr>
        <w:t>И в то же время сооружение первой очере</w:t>
        <w:softHyphen/>
        <w:t>ди метрополитена еще раз наглядно выявило и такую особенность практически всех строек первых пятилеток — все совершалось «через невозможное». Действительно, «это были авра</w:t>
        <w:softHyphen/>
        <w:t xml:space="preserve">лы, и штурмы, и встречные планы». Вспомним еще раз «Как закалялась сталь»: «Построить нельзя и не построить нельзя». И хотя цели стройки и условия работы на ней, казалось, отличались разительно, но на метро была </w:t>
      </w:r>
      <w:r>
        <w:rPr>
          <w:rFonts w:cs="Times New Roman" w:ascii="Times New Roman" w:hAnsi="Times New Roman"/>
          <w:sz w:val="24"/>
          <w:szCs w:val="19"/>
        </w:rPr>
        <w:t>создана волевым актом Сталина, в сущности, экстремальная ситуац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«И вот однажды, — таинственно рассказывал ветеран-метростроевец, — зимней ночью… руководящий аппарат подняли с постелей, отвезли на Старую площадь и вознесли лифтом на пя</w:t>
        <w:softHyphen/>
        <w:t>тый этаж. Руководители Московской партий</w:t>
        <w:softHyphen/>
        <w:t>ной организации, строители, профессора, кон</w:t>
        <w:softHyphen/>
        <w:t>сультанты сели за длинный стол и стали со</w:t>
        <w:softHyphen/>
        <w:t>ветоваться, как завершить строительство в минимальный, пятилетний срок. Они совето</w:t>
        <w:softHyphen/>
        <w:t>вались, а за их спинами вышагивал человек в сапогах козлиной мингрельской кожи. В середине вежливо-настойчивой речи академика — специалиста по основаниям и фундаментам — раздался державный стук трубки о пепельни</w:t>
        <w:softHyphen/>
        <w:t>цу, и из зеленоватого сумрака послышался го</w:t>
        <w:softHyphen/>
        <w:t>лос, с усилием и вместе с тем щегольски выговаривающий русские слова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 xml:space="preserve">—  </w:t>
      </w:r>
      <w:r>
        <w:rPr>
          <w:rFonts w:cs="Times New Roman" w:ascii="Times New Roman" w:hAnsi="Times New Roman"/>
          <w:sz w:val="24"/>
          <w:szCs w:val="19"/>
        </w:rPr>
        <w:t>Лес, конечно, надо. И машины надо… А главное, надо сменить черепашьи темпы на большевистские и прекратить превращать Москву в помойную ям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Все молчали. Единственный человек в мире, имевший право сформулировать и произнести то, что было произнесено, не торопясь, разло</w:t>
        <w:softHyphen/>
        <w:t>мал красивыми пальцами несколько папирос, набил табаком трубку, раскурил ее и прими</w:t>
        <w:softHyphen/>
        <w:t>рительно, даже ласково закончил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 xml:space="preserve">—  </w:t>
      </w:r>
      <w:r>
        <w:rPr>
          <w:rFonts w:cs="Times New Roman" w:ascii="Times New Roman" w:hAnsi="Times New Roman"/>
          <w:sz w:val="24"/>
          <w:szCs w:val="19"/>
        </w:rPr>
        <w:t>Есть предложение: завершить строитель</w:t>
        <w:softHyphen/>
        <w:t>ство Метрополитена к всенародному праздни</w:t>
        <w:softHyphen/>
        <w:t>ку. Седьмое ноября. А с качеством вопрос ясен: Метрополитен  пролетарской  столицы должен быть лучшим в мире.</w:t>
      </w:r>
    </w:p>
    <w:p>
      <w:pPr>
        <w:pStyle w:val="TextBodyIndent"/>
        <w:rPr>
          <w:szCs w:val="19"/>
        </w:rPr>
      </w:pPr>
      <w:r>
        <w:rPr>
          <w:szCs w:val="19"/>
        </w:rPr>
        <w:t>Наконец, кое-что прояснилось. Месяц окон</w:t>
        <w:softHyphen/>
        <w:t>чания строительства был назначен. А год? Догадка о том, что этим годом может быть 1934-й, представлялась настолько несуразной, что ее никто не решался произнести вслух до тех пор, пока она не подтвердилась вскоре циркулярно, документально, а также голоса</w:t>
        <w:softHyphen/>
        <w:t>ми, тихими и громкими, клеймящими поражен</w:t>
        <w:softHyphen/>
        <w:t>цев и упадочные настроения, охватившие одну часть технической интеллигенци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Я позволил себе привести довольно боль</w:t>
        <w:softHyphen/>
        <w:t>шой кусок текста повести, ибо этот эпизод несет, как мне представляется, принципиаль</w:t>
        <w:softHyphen/>
        <w:t>ную нагрузку и позволяет наглядно выявить внутреннюю ироничность повествования. Ста</w:t>
        <w:softHyphen/>
        <w:t>лин увиден глазами участников заседания. Но он и сам на себя смотрит, в сущности, тем же взглядом. Он мудр и ласков. Но не слу</w:t>
        <w:softHyphen/>
        <w:t xml:space="preserve">чайно перебивает специалиста по </w:t>
      </w:r>
      <w:r>
        <w:rPr>
          <w:sz w:val="24"/>
          <w:szCs w:val="19"/>
        </w:rPr>
        <w:t>фунда</w:t>
        <w:softHyphen/>
        <w:t>ментам и основаниям</w:t>
      </w:r>
      <w:r>
        <w:rPr>
          <w:rFonts w:cs="Times New Roman" w:ascii="Times New Roman" w:hAnsi="Times New Roman"/>
          <w:sz w:val="24"/>
          <w:szCs w:val="19"/>
        </w:rPr>
        <w:t>. А жесткость и настойчивость в данном случае будет прояв</w:t>
        <w:softHyphen/>
        <w:t>лена другими — исполнителями его железной воли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В повести мы не прочтем ничего отрица</w:t>
        <w:softHyphen/>
        <w:t>тельного о Сталине. Скорее наоборот: он как бы сошел со своей державной трубкой с бес</w:t>
        <w:softHyphen/>
        <w:t>численных парадных портретов, из строк по</w:t>
        <w:softHyphen/>
        <w:t>пулярной песни о простых советских людях, способных творить чудеса:</w:t>
      </w:r>
    </w:p>
    <w:p>
      <w:pPr>
        <w:pStyle w:val="Normal"/>
        <w:shd w:fill="FFFFFF" w:val="clear"/>
        <w:ind w:left="288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И смотрит с улыбкою Сталин —</w:t>
      </w:r>
    </w:p>
    <w:p>
      <w:pPr>
        <w:pStyle w:val="Normal"/>
        <w:shd w:fill="FFFFFF" w:val="clear"/>
        <w:ind w:left="2880" w:firstLine="720"/>
        <w:jc w:val="both"/>
        <w:rPr>
          <w:rFonts w:ascii="Times New Roman" w:hAnsi="Times New Roman" w:cs="Times New Roman"/>
          <w:sz w:val="24"/>
          <w:szCs w:val="19"/>
        </w:rPr>
      </w:pPr>
      <w:r>
        <w:rPr>
          <w:rFonts w:cs="Times New Roman" w:ascii="Times New Roman" w:hAnsi="Times New Roman"/>
          <w:sz w:val="24"/>
          <w:szCs w:val="19"/>
        </w:rPr>
        <w:t>Советский простой челове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Таким он и появится еще раз в повести — на торжественном заседании в Колонном за</w:t>
        <w:softHyphen/>
        <w:t>ле по поводу открытия первой очереди метро, умело дирижирующий волнами всенародного обож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Но сразу же за картиной ликующего зала последует финал произведени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«Поздней ночью Митя переписал письмо о Чугуевой на свежую бумагу и вложил в конверт» Сперва он хотел написать: «Великому, любимому вождю всех народов...» — но по</w:t>
        <w:softHyphen/>
        <w:t>думав, написал просто: «Кремль, товарищу Сталину». Получилось слишком коротко. Митя покумекал немного и прибавил: «Иосифу Вис</w:t>
        <w:softHyphen/>
        <w:t>сарионовичу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Последний ударный аккорд повести и последний штрих в образе Сталина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А наряду с чеховскими интонациями в по</w:t>
        <w:softHyphen/>
        <w:t>вести отчетливо слышатся и булгаковские.» И не только в эпизоде во МХАТе, где явствен</w:t>
        <w:softHyphen/>
        <w:t>на почти цитатная перекличка с «Театральным романом», но и в сценах в больнице, куда Митя попадает с травмой и где больных со «сдвинутым сознанием» лечит некий профес</w:t>
        <w:softHyphen/>
        <w:t>сор Февральский, так недалеко ушедший от своих пациентов</w:t>
      </w:r>
      <w:r>
        <w:rPr>
          <w:rFonts w:cs="Times New Roman" w:ascii="Times New Roman" w:hAnsi="Times New Roman"/>
          <w:sz w:val="24"/>
          <w:szCs w:val="19"/>
          <w:vertAlign w:val="superscript"/>
        </w:rPr>
        <w:t>1</w:t>
      </w:r>
      <w:r>
        <w:rPr>
          <w:rFonts w:cs="Times New Roman" w:ascii="Times New Roman" w:hAnsi="Times New Roman"/>
          <w:sz w:val="24"/>
          <w:szCs w:val="19"/>
        </w:rPr>
        <w:t>, и в том паноптикуме лиц, к которым обращался Митя за поддержкой в защиту Вась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Традиции Чехова, Булгакова… С. Антонов — рассказчик, очень внимательный к деталям, к подробностям жизни (начиная с «Поддубенских частушек», с прекрасной лирической новел</w:t>
        <w:softHyphen/>
        <w:t>лы «Дожди»), в своей новой повести сочно бытописует Москву начала 30-х годов: пере</w:t>
        <w:softHyphen/>
        <w:t>населенные «коммуналки», битком набитые трамваи, пеструю толпу зрителей во МХАТе, где совслужащие «с неизменной газетой в кар</w:t>
        <w:softHyphen/>
        <w:t>мане» соседствуют со степенными старухами со стеклярусом, помнящими еще премьеру «Царя Федора Иоанновича», и с «цветной лен</w:t>
        <w:softHyphen/>
        <w:t>той туркменской делегации», «политудочка», которую проводит комсомол метростроя в честь возвращения челюскинцев. Писатель при этом открыто опирается на своих предшест</w:t>
        <w:softHyphen/>
        <w:t>венников, вводя в текст, скажем, цитату из стихотворения В. Маяковского о московском трамвае. И почти как кусок из репортажей М. Кольцова, которыми тогда зачитывалась вся Москва, звучит в повести описание людей с радостным и жадным любопытством жду</w:t>
        <w:softHyphen/>
        <w:t>щих проезда челюскинцев по улице Тверской. Это — сознательный авторский прием, несущий в произведении немаловажную нагрузк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Тут встает очень важная проблема в совре</w:t>
        <w:softHyphen/>
        <w:t>менной литературе о 30-х годах — восполнение того, что недодало нам искусство того времени. Где-то на рубеже 20 – 30-х годов из произведений постепенно начинает исчезать быт. Он {и это характерно для искусства, призванного воспевать трудовой героизм!) растворяется, как тогда считали, в «мело</w:t>
        <w:softHyphen/>
        <w:t>чах» — сатире и юмористике. Т.е, быт воспри</w:t>
        <w:softHyphen/>
        <w:t>нимается как аксессуар прежде всего отрица</w:t>
        <w:softHyphen/>
        <w:t>тельных персонажей, А ведь быт, мелкие, под</w:t>
        <w:softHyphen/>
        <w:t>час мимолетные детали и подробности жизни, создаваемые людьми, в свою очередь суще</w:t>
        <w:softHyphen/>
        <w:t>ственным образом влияют на поведение героя и его психологию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Сейчас мы с интересом смотрим фильмы Алексея Германа — экранизации произведений его отца Ю. Германа. Что наиболее интерес</w:t>
        <w:softHyphen/>
        <w:t>но в фильме «Мой друг Иван Лапшин»? Быт! А ведь это то, за что Ю, Германа в свое вре</w:t>
        <w:softHyphen/>
        <w:t>мя били! И больнее всего ему доставалось от близких друзей. Его роман «Наши знакомые» вызвал резкое выступление в газете «Литературный Ленинград» О. Берггольц, которая совсем скоро создаст потрясающие по силе произведения о быте блокадного Ленин</w:t>
        <w:softHyphen/>
        <w:t xml:space="preserve">града, быте, переходящем в </w:t>
      </w:r>
      <w:r>
        <w:rPr>
          <w:sz w:val="24"/>
          <w:szCs w:val="19"/>
        </w:rPr>
        <w:t>бытие</w:t>
      </w:r>
      <w:r>
        <w:rPr>
          <w:rFonts w:cs="Times New Roman" w:ascii="Times New Roman" w:hAnsi="Times New Roman"/>
          <w:sz w:val="24"/>
          <w:szCs w:val="19"/>
        </w:rPr>
        <w:t>. А к се</w:t>
        <w:softHyphen/>
        <w:t>редине 30-х годов в нашей литературе прак</w:t>
        <w:softHyphen/>
        <w:t>тически исчезает понятие «бытовой роман»…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С. Антонов как бы подхватывает традиции юмористической литературы 30-х годов. В ин</w:t>
        <w:softHyphen/>
        <w:t>тервью «Литературной газете» по поводу сво</w:t>
        <w:softHyphen/>
        <w:t>ей повести писатель утверждает, что «один из главных признаков застоя — увядание юмор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Повесть преисполнена иронии, и неправо</w:t>
        <w:softHyphen/>
        <w:t xml:space="preserve">мерно бросать автору упреки, почему он </w:t>
      </w:r>
      <w:r>
        <w:rPr>
          <w:sz w:val="24"/>
          <w:szCs w:val="19"/>
        </w:rPr>
        <w:t>так</w:t>
      </w:r>
      <w:r>
        <w:rPr>
          <w:rFonts w:cs="Times New Roman" w:ascii="Times New Roman" w:hAnsi="Times New Roman"/>
          <w:sz w:val="24"/>
          <w:szCs w:val="19"/>
        </w:rPr>
        <w:t xml:space="preserve"> увидел картину строительства метро: в реаль</w:t>
        <w:softHyphen/>
        <w:t>ном ходе стройки было немало героизма, но и немало просчетов и прямых нелепостей — чего стоил хотя бы факт тройной переделки (с переносом с места на место!) верхнего вестибюля станции «Арбатская», опять же по чисто волевым указаниям Первого прораба (Кагановича), который и олицетворял на строительстве волю Сталин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С Антонов рисует выразительную картину пирамиды власти над людьми с постепенным снижением авторитета этой власти — от Ста</w:t>
        <w:softHyphen/>
        <w:t>лина (которого все персонажи только что не боготворят) к Первому прорабу (к нему по</w:t>
        <w:softHyphen/>
        <w:t>добное отношение лишь у недалекого началь</w:t>
        <w:softHyphen/>
        <w:t>ника шахты Лободы, а бригадир проходчиков уже знает: Первому прорабу нужна види</w:t>
        <w:softHyphen/>
        <w:t>мость работы — чтоб сильнее трещали отбой</w:t>
        <w:softHyphen/>
        <w:t>ные молотки и в бачках была кипяченая во</w:t>
        <w:softHyphen/>
        <w:t>да). А далее следует уже сам Лобода, хит</w:t>
        <w:softHyphen/>
        <w:t>ренький мужичок, в прошлом незадачливый командир эскадрона и руководитель колхоза, который сам в шахту ни за что не полезет и руководит при помощи резолюций и треску</w:t>
        <w:softHyphen/>
        <w:t>чих приказ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А еще ниже — Осип Недоносов (характер</w:t>
        <w:softHyphen/>
        <w:t>ная фамилия!) — предатель и паразит по ка</w:t>
        <w:softHyphen/>
        <w:t>ким-то своим «извечным» качествам… При встрече с ним Васька не случайно обозналась: Осип и активист в тайге, властвующий над «спецпереселенцами», в сущности, двойни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Цепочка от Сталина до Осипа намечена почти незаметным пунктиром, но она есть, Осип может процветать лишь в атмосфере все</w:t>
        <w:softHyphen/>
        <w:t>общего страха и подозрительности. Но и ста</w:t>
        <w:softHyphen/>
        <w:t>линские благодушие и ласковость подкреп</w:t>
        <w:softHyphen/>
        <w:t>ляются не только «обожанием масс», но и страхом перед его железной вол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Здесь мы подходим к главному нерву по</w:t>
        <w:softHyphen/>
        <w:t>вест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«— Как подумаешь, в какое время мы жи</w:t>
        <w:softHyphen/>
        <w:t>вем, дух захватывает! Как ты думаешь, когда коммунизм будет? Через десять лет будет? А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 xml:space="preserve">— </w:t>
      </w:r>
      <w:r>
        <w:rPr>
          <w:rFonts w:cs="Times New Roman" w:ascii="Times New Roman" w:hAnsi="Times New Roman"/>
          <w:sz w:val="24"/>
          <w:szCs w:val="19"/>
        </w:rPr>
        <w:t>Раньше. Мы оформляем Метрополитен драгоценными материалами: гранитом, мрамо</w:t>
        <w:softHyphen/>
        <w:t>ром, бронзой. С расчетом на коммунизм. Яс</w:t>
        <w:softHyphen/>
        <w:t>но? Я думаю, сперва коммунизм настанет в Москве, а потом на перифери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Этот разговор происходит между двумя влюбленными молодыми людьми в такой важ</w:t>
        <w:softHyphen/>
        <w:t>ный, решающий вечер в их жизни. А немного спустя юная героиня скажет:</w:t>
      </w:r>
    </w:p>
    <w:p>
      <w:pPr>
        <w:pStyle w:val="TextBodyIndent"/>
        <w:rPr>
          <w:szCs w:val="19"/>
        </w:rPr>
      </w:pPr>
      <w:r>
        <w:rPr>
          <w:szCs w:val="19"/>
        </w:rPr>
        <w:t>«Предположим, мой отец — троцкист или еще что-нибудь, еще более мерзкое. Если бы я была до конца принципиальна, я должна выйти на трибуну и публично разоблачить его. И вот я думаю, хватило бы у меня духа?»</w:t>
      </w:r>
    </w:p>
    <w:p>
      <w:pPr>
        <w:pStyle w:val="TextBodyIndent"/>
        <w:rPr>
          <w:szCs w:val="19"/>
        </w:rPr>
      </w:pPr>
      <w:r>
        <w:rPr>
          <w:szCs w:val="19"/>
        </w:rPr>
        <w:t>Трудовой энтузиазм, который сродни «штур</w:t>
        <w:softHyphen/>
        <w:t>мовым ночам Спасска» («Время — вперед!» назвал свою книгу о первой пятилетке В. Ката</w:t>
        <w:softHyphen/>
        <w:t>ев, и эту формулу тут же подхватил В. Мая</w:t>
        <w:softHyphen/>
        <w:t>ковский), единый порыв людей, безоглядно идущих на авралы и штурмы и столь же безоглядно приветствующих вождя («И Митя, не выносивший обычаев низкопоклонства, на этот раз отбивал ладоши, до хрипоты кричал «ура!». Он был не Митей, не Дмитрием Пла</w:t>
        <w:softHyphen/>
        <w:t>тоновым, комсоргом 41-бис. Он снова стал частью единого могучего существа — массы людей, сплоченных воедино восторгом и обо</w:t>
        <w:softHyphen/>
        <w:t>жанием. Он снова жил ее готовностью к под</w:t>
        <w:softHyphen/>
        <w:t>вигу и послушанию, ее мудростью и безу</w:t>
        <w:softHyphen/>
        <w:t>мием»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 xml:space="preserve">А рядом — страх за </w:t>
      </w:r>
      <w:r>
        <w:rPr>
          <w:sz w:val="24"/>
          <w:szCs w:val="19"/>
        </w:rPr>
        <w:t>чистоту наших рядов</w:t>
      </w:r>
      <w:r>
        <w:rPr>
          <w:rFonts w:cs="Times New Roman" w:ascii="Times New Roman" w:hAnsi="Times New Roman"/>
          <w:sz w:val="24"/>
          <w:szCs w:val="19"/>
        </w:rPr>
        <w:t xml:space="preserve"> и (пусть не осознанный до конца) страх перед </w:t>
      </w:r>
      <w:r>
        <w:rPr>
          <w:sz w:val="24"/>
          <w:szCs w:val="19"/>
        </w:rPr>
        <w:t>затесавшимися в наши ряды</w:t>
      </w:r>
      <w:r>
        <w:rPr>
          <w:rFonts w:cs="Times New Roman" w:ascii="Times New Roman" w:hAnsi="Times New Roman"/>
          <w:sz w:val="24"/>
          <w:szCs w:val="19"/>
        </w:rPr>
        <w:t xml:space="preserve"> перерожденцами, троцкистами и укло</w:t>
        <w:softHyphen/>
        <w:t>нистами, классово чуждыми элементами, вре</w:t>
        <w:softHyphen/>
        <w:t>дителями и шпионами, которые всегда могут оказаться около. Этот страх постоянно испы</w:t>
        <w:softHyphen/>
        <w:t>тывает прямолинейная Тата, когда она дума</w:t>
        <w:softHyphen/>
        <w:t>ет об отце, оказавшемся на льдине после ги</w:t>
        <w:softHyphen/>
        <w:t>бели «Челюскина»: а вдруг это именно ее отца судили там товарищеским судом? И когда на</w:t>
        <w:softHyphen/>
        <w:t>стаивает на разоблачении «классового вра</w:t>
        <w:softHyphen/>
        <w:t>га» — Васьки, ударницы Метростроя, лучшей опоры в работе ее друга. Атмосфера страха так или иначе подчиняет себе и Митю, пови</w:t>
        <w:softHyphen/>
        <w:t>давшего и испытавшего в жизни гораздо бо</w:t>
        <w:softHyphen/>
        <w:t>лее своей наивной подружки. Ночью в их лю</w:t>
        <w:softHyphen/>
        <w:t>бовное свиданье врывается настойчивый зво</w:t>
        <w:softHyphen/>
        <w:t>нок входной двери. Вот реакция квартирной соседки (и страшная драма встает за этой, не осознаваемой до конца молодыми людьми фразой)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«— Господи, как я испугалась! Думала опять что-нибудь ужасное… «Вот язва, — по</w:t>
        <w:softHyphen/>
        <w:t>думал Митя. — Жиличка-меньшевичк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И лишь пройдя сложный и во многом уни</w:t>
        <w:softHyphen/>
        <w:t>зительный путь борьбы за «подкулачницу» Ваську, Митя, у которого отец погиб от руки подлинных врагов-кулаков и который сам чуть не стал жертвой «теракта», совершенного Васькой в каком-то беспамятстве, начинает испытывать совсем иной страх, свидетель</w:t>
        <w:softHyphen/>
        <w:t>ствующий о здоровых силах в обществе, дей</w:t>
        <w:softHyphen/>
        <w:t>ствительно строящем социализм, силах, кото</w:t>
        <w:softHyphen/>
        <w:t>рые не поддаются чудовищной деформации и истреблению:</w:t>
      </w:r>
    </w:p>
    <w:p>
      <w:pPr>
        <w:pStyle w:val="TextBodyIndent"/>
        <w:rPr>
          <w:szCs w:val="19"/>
        </w:rPr>
      </w:pPr>
      <w:r>
        <w:rPr>
          <w:szCs w:val="19"/>
        </w:rPr>
        <w:t>«Приоделся, — подумал Митя об инженере Бибикове, — будет теперь звонить, что в Ко</w:t>
        <w:softHyphen/>
        <w:t>лонном зале заседал. А Васьки бы не было, и его бы тут не было. Где же она сейчас все-таки? Или спит без задних ног, или в ночную вкалывает. И в метро ее не покатали, и в зал не пустили. А она считает, что так и надо: недостойная. Каинова печать навеки. Вот что страшно!»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В судьбе Васьки — Маргариты Чугуевой, до</w:t>
        <w:softHyphen/>
        <w:t>чери сосланного кулака (а</w:t>
      </w:r>
      <w:r>
        <w:rPr>
          <w:rFonts w:cs="Times New Roman" w:ascii="Times New Roman" w:hAnsi="Times New Roman"/>
          <w:i/>
          <w:iCs/>
          <w:sz w:val="24"/>
          <w:szCs w:val="19"/>
        </w:rPr>
        <w:t xml:space="preserve"> </w:t>
      </w:r>
      <w:r>
        <w:rPr>
          <w:rFonts w:cs="Times New Roman" w:ascii="Times New Roman" w:hAnsi="Times New Roman"/>
          <w:sz w:val="24"/>
          <w:szCs w:val="19"/>
        </w:rPr>
        <w:t>на самом деле — справного мужика, истово «эксплуатировавше</w:t>
        <w:softHyphen/>
        <w:t>го» лишь себя да свою семью), сплелись в ту</w:t>
        <w:softHyphen/>
        <w:t>гой узел противоречия време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9"/>
        </w:rPr>
        <w:t>По свидетельству писателя, зерно образа ге</w:t>
        <w:softHyphen/>
        <w:t>роини повести возникло у него при виде фо</w:t>
        <w:softHyphen/>
        <w:t>тографии ударницы метростроя, снятой во весь рост в резиновом комбинезоне и произ</w:t>
        <w:softHyphen/>
        <w:t>водившей впечатление нерушимого памятника. Такова одна ипостась образа героини, при</w:t>
        <w:softHyphen/>
        <w:t>шедшая к нам из 30-х годов. А вот и дру</w:t>
        <w:softHyphen/>
        <w:t>гая — мысли начинающего очеркиста Геуса (а попросту — Гоши Успенского): «Надо пока</w:t>
      </w:r>
      <w:r>
        <w:rPr>
          <w:rFonts w:cs="Times New Roman" w:ascii="Times New Roman" w:hAnsi="Times New Roman"/>
          <w:sz w:val="24"/>
          <w:szCs w:val="18"/>
        </w:rPr>
        <w:t>зать, как крестьянин волею революции пре</w:t>
        <w:softHyphen/>
        <w:t>вращается в рабочего. А воля революции бес</w:t>
        <w:softHyphen/>
        <w:t>пощадна. Когда она переделывает человека, у него хрустят кости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Самое примечательное, что ни в том ни в другом взгляде прямой неправды нет. Но ав</w:t>
        <w:softHyphen/>
        <w:t>тор повести, вглядываясь в судьбу героини уже из нашего времени, показывает, насколь</w:t>
        <w:softHyphen/>
        <w:t>ко реальность сложнее устоявшихся схе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В характере и судьбе Васьки переплелось многое: истовость в работе и человеческая незащищенность. Осип, внушающий ей живот</w:t>
        <w:softHyphen/>
        <w:t>ный ужас, и двойней бунт против него — на политудочке и во время аврала. Страх разо</w:t>
        <w:softHyphen/>
        <w:t>блачения, толкнувший ее на прямое преступле</w:t>
        <w:softHyphen/>
        <w:t>ние против Мити, и безотчетная тяга к «пра</w:t>
        <w:softHyphen/>
        <w:t>вильному» комсоргу и его «чистенькой» по</w:t>
        <w:softHyphen/>
        <w:t>дружке. На работе никогда не сфальшивила и не хочет фальшивить в судьбе: раз недо</w:t>
        <w:softHyphen/>
        <w:t>стойная называться ударницей, то уж лучше самой донести на себ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Характер неординарный, хотя и выписан</w:t>
        <w:softHyphen/>
        <w:t>ный, надо сказать, далеко не ров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Но тот же узел противоречий решительным образом определяет судьбы всех юных героев повести — «кости хрустят» не только у Васьки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Разбита «по принципиальным соображениям» любовь Таты и Мити. И не случайно Тата впоследствии никогда ничего не услышит о своем бывшем друге — читатели знают о его письме Сталину. Пройдя через суровые жизненные испытания, пробивается в писатели Гоша, но успех его — лишь до поры, до времени (рас</w:t>
        <w:softHyphen/>
        <w:t>кроется история с Васькой — и придется дер</w:t>
        <w:softHyphen/>
        <w:t>жать ответ за «восхваление классового врага»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И все же: что осталось памятником 30-х го</w:t>
        <w:softHyphen/>
        <w:t>дов? Только ли разбитые судьбы? Какова она, истинная цена авралов и штурмов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 xml:space="preserve">Один такой аврал мы увидим в повести, — пожалуй, это самые выразительные страницы произведения. Эпизод </w:t>
      </w:r>
      <w:r>
        <w:rPr>
          <w:rFonts w:cs="Times New Roman" w:ascii="Times New Roman" w:hAnsi="Times New Roman"/>
          <w:smallCaps/>
          <w:sz w:val="24"/>
          <w:szCs w:val="18"/>
        </w:rPr>
        <w:t xml:space="preserve">родился </w:t>
      </w:r>
      <w:r>
        <w:rPr>
          <w:rFonts w:cs="Times New Roman" w:ascii="Times New Roman" w:hAnsi="Times New Roman"/>
          <w:sz w:val="24"/>
          <w:szCs w:val="18"/>
        </w:rPr>
        <w:t>из воспомина</w:t>
        <w:softHyphen/>
        <w:t>ний метростроевцев об инженере, который предлагал обменять одну из своих двух пере</w:t>
        <w:softHyphen/>
        <w:t>населенных комнат в коммуналке на цемент для бетонирования котлована сооружаемой им станции. Инженер Гусаров обрисован в по</w:t>
        <w:softHyphen/>
        <w:t>вести сначала иронически, но затем ситуация становится все более драматичн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«Цемента у нас нет, — говорит Гусарову Первый прораб. — Мы вас обеспечили прекрас</w:t>
        <w:softHyphen/>
        <w:t>ным человеческим материалом... Потрудитесь руководить так, чтобы работа шла возрастаю</w:t>
        <w:softHyphen/>
        <w:t>щими темпами. Мы вам доверяем». (Вспомним реплику Сталина в начале повести: «Сменить черепашьи темпы на большевистские»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Цена темпов! О них писали во всех газе</w:t>
        <w:softHyphen/>
        <w:t>тах и говорили на всех собраниях. О них создавались песни, повести и пьесы (одна из самых известных — «Темп» Н. Погодина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Бригада Мити, вызванная на аврал по тре</w:t>
        <w:softHyphen/>
        <w:t>воге, показывает темпы, спасая котлован и жилой дом над ним. Работает не только спо</w:t>
        <w:softHyphen/>
        <w:t>ро, но и по-настоящему мастерски, точно определяя узловые места прорыва в находя вы</w:t>
        <w:softHyphen/>
        <w:t>ход из самых сложных положений. Но это работа на грани самопожертвования, и финал ее по-своему закономерен: в азарте аврала гибнет паренек-стажер, «румяный, хорошень</w:t>
        <w:softHyphen/>
        <w:t>кий, как конфетный фантик», по собственному порыву кинувшийся в самое опасное место, где уже расчетливо действовала Вась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И — мгновенная реакция бригады: «Вынесли его из котлована поспешно, не дожидаясь ни врачей, ни «скорой помощи». Гибель в котло</w:t>
        <w:softHyphen/>
        <w:t>ване была бы чрезвычайным происшествием. И пункт соревнования не выполнили бы. А на</w:t>
        <w:softHyphen/>
        <w:t>верху Метрострой ни при чем». Наутро брига</w:t>
        <w:softHyphen/>
        <w:t>да радостно встречает челюскинцев, о погиб</w:t>
        <w:softHyphen/>
        <w:t>шем пареньке никто, в том числе и Васька, не вспомни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Да нет, «лихачи» не воровали! А если и до</w:t>
        <w:softHyphen/>
        <w:t>ставали любыми путями доски или гранит, то не для себя — для дела. И не на Осипах Недоносовых и хитреньких мужичках Лободах держалась стройка. И хотя шла она в непре</w:t>
        <w:softHyphen/>
        <w:t>рывных авралах, но вот официальная справка 1940 года: за первые пять лет эксплуатации Метрополитена на нем не было ни одной ава</w:t>
        <w:softHyphen/>
        <w:t>рии, ни одного серьезного сбоя. И до сегодняшнего дня сооружения первой очереди Мо</w:t>
        <w:softHyphen/>
        <w:t>сковского метро производят впечатление своей основательностью и работают исключительно надежн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И прав по большому счету оказался начи</w:t>
        <w:softHyphen/>
        <w:t>нающий журналист Геус, вложивший в уста героини своего очерка вот такую мысль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«Отныне у нас появилась новая профессия, доселе невиданная и неслыханная. Профессия эта — метростроевец. Человек, удостоившийся этого звания, умеет и бетонить, и плотничать, и арматуру гнуть, и стены облицовывать, и опалубку шпаклевать, и штрек засекать. Ко</w:t>
        <w:softHyphen/>
        <w:t>роче говоря, настоящий метростроевец — строитель-универсал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Журнальную публикацию повести предваря</w:t>
        <w:softHyphen/>
        <w:t>ют выразительные фотографии рабочих пер</w:t>
        <w:softHyphen/>
        <w:t>вых пятилеток. Вглядитесь в их лица. Работ</w:t>
        <w:softHyphen/>
        <w:t>ницы, беседующие с Н. К. Крупской, — какие пытливые, умные у них глаза. Девушки-физ</w:t>
        <w:softHyphen/>
        <w:t>культурницы, в едином порыве шагающие по брусчатке Красной площади. Строитель Маг</w:t>
        <w:softHyphen/>
        <w:t>нитки в лаптях, с деревянным сундучком и холщовой сумкой, в которой угадывается буханка хлеба, — видимо, все, что сумел взять в дорогу. Он смотрит уверенно и с достоин</w:t>
        <w:softHyphen/>
        <w:t>ством: он приехал строить новую жизнь — для страны и для себя. И — ликующие улыбки по</w:t>
        <w:softHyphen/>
        <w:t>бедителей — первых пассажиров-метростроев</w:t>
        <w:softHyphen/>
        <w:t>цев. Это и есть те люди, которые закладывали в 30-е годы фундамент социализма и вынес</w:t>
        <w:softHyphen/>
        <w:t>ли на своих плечах Великую Отечественную войн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18"/>
        </w:rPr>
        <w:t>И все-таки: какой ценой? И в деньгах, и в материалах, и — главное — в людских судь</w:t>
        <w:softHyphen/>
        <w:t>бах были воздвигнуты первенцы пятилеток? Вот о чем заставляет задуматься повесть Сер</w:t>
        <w:softHyphen/>
        <w:t>гея Антонов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19"/>
          <w:vertAlign w:val="superscript"/>
        </w:rPr>
      </w:pPr>
      <w:r>
        <w:rPr>
          <w:rFonts w:cs="Times New Roman" w:ascii="Times New Roman" w:hAnsi="Times New Roman"/>
          <w:sz w:val="24"/>
          <w:szCs w:val="19"/>
          <w:vertAlign w:val="superscript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19"/>
          <w:vertAlign w:val="superscript"/>
        </w:rPr>
        <w:t>1</w:t>
      </w:r>
      <w:r>
        <w:rPr>
          <w:rFonts w:cs="Times New Roman" w:ascii="Times New Roman" w:hAnsi="Times New Roman"/>
          <w:sz w:val="24"/>
          <w:szCs w:val="19"/>
        </w:rPr>
        <w:t xml:space="preserve"> В эпизодах в больнице традиции Булга</w:t>
        <w:softHyphen/>
        <w:t>кова подхватываются автором повести как бы «вывернутыми наизнанку»: в «Мастере и Маргарите» дом скорби — практически единствен</w:t>
        <w:softHyphen/>
        <w:t>ное место в Москве, где устанавливаются ис</w:t>
        <w:softHyphen/>
        <w:t>тинно человеческие отношения. А у С. Антоно</w:t>
        <w:softHyphen/>
        <w:t>ва — еще более резкая и страшная по своей внутренней сути картина всеобщей подозри</w:t>
        <w:softHyphen/>
        <w:t>тельности и мании преследования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sz w:val="24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3:46:00Z</dcterms:created>
  <dc:creator>Admin</dc:creator>
  <dc:description/>
  <dc:language>en-US</dc:language>
  <cp:lastModifiedBy>Admin</cp:lastModifiedBy>
  <dcterms:modified xsi:type="dcterms:W3CDTF">2007-07-22T10:59:00Z</dcterms:modified>
  <cp:revision>18</cp:revision>
  <dc:subject/>
  <dc:title/>
</cp:coreProperties>
</file>