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righ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16"/>
        </w:rPr>
        <w:t>Л. Т. Пантелеева  (Мурманск)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5"/>
        </w:rPr>
        <w:t>«ОН ПАЛ ЗА МИР – ТАК СКАЗАНО О НЕМ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(Урок внеклассного чтения по повести Г. Бакланова  «Навеки — девятнадцатилетние»)</w:t>
      </w:r>
    </w:p>
    <w:p>
      <w:pPr>
        <w:pStyle w:val="Normal"/>
        <w:shd w:fill="FFFFFF" w:val="clear"/>
        <w:ind w:left="6480" w:firstLine="720"/>
        <w:jc w:val="both"/>
        <w:rPr>
          <w:sz w:val="24"/>
          <w:szCs w:val="24"/>
        </w:rPr>
      </w:pPr>
      <w:r>
        <w:rPr>
          <w:sz w:val="24"/>
          <w:szCs w:val="18"/>
        </w:rPr>
        <w:t>Весь под ногами шар  земной.</w:t>
      </w:r>
    </w:p>
    <w:p>
      <w:pPr>
        <w:pStyle w:val="Normal"/>
        <w:shd w:fill="FFFFFF" w:val="clear"/>
        <w:ind w:left="648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Живу. Дышу. Пою.         </w:t>
      </w:r>
    </w:p>
    <w:p>
      <w:pPr>
        <w:pStyle w:val="Normal"/>
        <w:shd w:fill="FFFFFF" w:val="clear"/>
        <w:ind w:left="648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Но в памяти всегда со мной </w:t>
      </w:r>
    </w:p>
    <w:p>
      <w:pPr>
        <w:pStyle w:val="Normal"/>
        <w:shd w:fill="FFFFFF" w:val="clear"/>
        <w:ind w:left="648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погибшие в бою. </w:t>
      </w:r>
    </w:p>
    <w:p>
      <w:pPr>
        <w:pStyle w:val="Normal"/>
        <w:shd w:fill="FFFFFF" w:val="clear"/>
        <w:ind w:left="648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Пусть всех имен не назову, </w:t>
      </w:r>
    </w:p>
    <w:p>
      <w:pPr>
        <w:pStyle w:val="Normal"/>
        <w:shd w:fill="FFFFFF" w:val="clear"/>
        <w:ind w:left="648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нет кровнее родни. </w:t>
      </w:r>
    </w:p>
    <w:p>
      <w:pPr>
        <w:pStyle w:val="Normal"/>
        <w:shd w:fill="FFFFFF" w:val="clear"/>
        <w:ind w:left="648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Не потому ли я живу, </w:t>
      </w:r>
    </w:p>
    <w:p>
      <w:pPr>
        <w:pStyle w:val="Normal"/>
        <w:shd w:fill="FFFFFF" w:val="clear"/>
        <w:ind w:left="6480" w:firstLine="720"/>
        <w:jc w:val="both"/>
        <w:rPr/>
      </w:pPr>
      <w:r>
        <w:rPr>
          <w:sz w:val="24"/>
          <w:szCs w:val="18"/>
        </w:rPr>
        <w:t xml:space="preserve">что умерли они? </w:t>
      </w:r>
      <w:r>
        <w:rPr>
          <w:smallCaps/>
          <w:sz w:val="24"/>
          <w:szCs w:val="18"/>
        </w:rPr>
        <w:t xml:space="preserve">   </w:t>
      </w:r>
    </w:p>
    <w:p>
      <w:pPr>
        <w:pStyle w:val="Normal"/>
        <w:shd w:fill="FFFFFF" w:val="clear"/>
        <w:ind w:left="6480" w:firstLine="720"/>
        <w:jc w:val="both"/>
        <w:rPr>
          <w:sz w:val="24"/>
          <w:szCs w:val="18"/>
        </w:rPr>
      </w:pPr>
      <w:r>
        <w:rPr>
          <w:sz w:val="24"/>
          <w:szCs w:val="18"/>
        </w:rPr>
        <w:t>С.  Щипачев  «Павшим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Книги о Великой Отечественной войне воспламеняют юные сердца, рожда</w:t>
        <w:softHyphen/>
        <w:t>ют в них великое чувство Родину, осознание ее силы, ее истор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В военной прозе сходятся все вол</w:t>
        <w:softHyphen/>
        <w:t>нующие современного человека проб</w:t>
        <w:softHyphen/>
        <w:t>лемы: проблемы долга и Личной ответ</w:t>
        <w:softHyphen/>
        <w:t>ственности за судьбы Отечества и ми</w:t>
        <w:softHyphen/>
        <w:t>ра, проблемы нравственного выбора и исторической памяти. Книги А. Ананье</w:t>
        <w:softHyphen/>
        <w:t>ва, В. Быкова, Ю. Бондарева, А. Ада</w:t>
        <w:softHyphen/>
        <w:t>мовича, Б. Васильева, А. Чуковского концентрируют материал огромного со</w:t>
        <w:softHyphen/>
        <w:t>циально-патриотического знач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Среди лучших произведений о вой</w:t>
        <w:softHyphen/>
        <w:t>не — повесть Г. Бакланова «Навеки — девятнадцатилетние». Публикация по</w:t>
        <w:softHyphen/>
        <w:t>вести вызвала интерес: об этом свидетельствует читательская почта «Литературной газеты», выступления в пе</w:t>
        <w:softHyphen/>
        <w:t>чати критиков, литературоведов, писа</w:t>
        <w:softHyphen/>
        <w:t>телей</w:t>
      </w:r>
      <w:r>
        <w:rPr>
          <w:sz w:val="24"/>
          <w:szCs w:val="18"/>
          <w:vertAlign w:val="superscript"/>
        </w:rPr>
        <w:t>1</w:t>
      </w:r>
      <w:r>
        <w:rPr>
          <w:sz w:val="24"/>
          <w:szCs w:val="22"/>
        </w:rPr>
        <w:t>. В 1982 году повесть была удостоена Государственной прем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Новизну повести, как отмечает критика, создает двойной угол зрения пи</w:t>
        <w:softHyphen/>
        <w:t>сателя на события роенного времени. Взгляд «изнутри», из личного военного опыта определил беспощадную правдивость в отборе деталей, достовер</w:t>
        <w:softHyphen/>
        <w:t>ность в описании каждодневного сол</w:t>
        <w:softHyphen/>
        <w:t>датского бытия, пристальное внимание к душевному состоянию героя, к его чувствам; переживаниям. Философские размышления о войне — взгляд на вой</w:t>
        <w:softHyphen/>
        <w:t>ну из нашего времени, когда об опыте минувшего можно судить с новых по</w:t>
        <w:softHyphen/>
        <w:t>зиций, когда «можно лично пережитое измерять судьбами народными и нрав</w:t>
        <w:softHyphen/>
        <w:t>ственным чувством народным» (А. Адамович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«Навеки — девятнадцатилетние» — книга о бессмертии поколения, сражавшегося у Сухиничей, Ржева, Ста</w:t>
        <w:softHyphen/>
        <w:t xml:space="preserve">линграда. Ее целесообразно рассмотреть на уроках внеклассного чтения в старших классах, а в </w:t>
      </w:r>
      <w:r>
        <w:rPr>
          <w:sz w:val="24"/>
          <w:szCs w:val="22"/>
          <w:lang w:val="en-US"/>
        </w:rPr>
        <w:t>X</w:t>
      </w:r>
      <w:r>
        <w:rPr>
          <w:sz w:val="24"/>
          <w:szCs w:val="22"/>
        </w:rPr>
        <w:t xml:space="preserve"> классе мож</w:t>
        <w:softHyphen/>
        <w:t>но включить в обзор современной ли</w:t>
        <w:softHyphen/>
        <w:t xml:space="preserve">тературы о войне.      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Чтение повести, требует от юного чи</w:t>
        <w:softHyphen/>
        <w:t>тателя большого внимания и напряже</w:t>
        <w:softHyphen/>
        <w:t>ния. Поэтому работу в классе предва</w:t>
        <w:softHyphen/>
        <w:t>ряют задания-вопросы. Они должны вызвать возникновение ассоциаций, актуализировать жизненный и эстетический опыт учащихся, обеспёчить их по</w:t>
        <w:softHyphen/>
        <w:t>знавательную активность, например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Какие произведения поэтов и прозаиков возникли в памяти при чтении повести «Навеки — девятнадцатилет</w:t>
        <w:softHyphen/>
        <w:t>ние»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Подберите стихи, созвучные настрое</w:t>
        <w:softHyphen/>
        <w:t>нию, мысли как всей повести, так и к отдельном главам, сценам, эпизода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В повести много философских размышлений о войне и времени, о стихий войны и вечно обновляющейся жизни, о связи всех с каждом и о бессмертии. Серьезному разговору об этих пробле</w:t>
        <w:softHyphen/>
        <w:t>мах на уроке предшествует домашняя подготовка заданий: отметьте в тексте раздумья Третьякова о причинах вой</w:t>
        <w:softHyphen/>
        <w:t>ны, об истории, памяти, бесценности человеческой жизни. Покажите на конкретном примере, как раздумья героя соотносятся с военными событиями, отраженным и в повест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Повести предпосланы два эпиграфа. В строках Тютчева «Блажен, кто посетил сей мир | В его минуты роковые!» заключено обобщенно-философское со</w:t>
        <w:softHyphen/>
        <w:t xml:space="preserve">держание; в стихах С. Орлова «А мы прошли по этой жизни просто, | В подкованных, пудовых сапогах» — конкретно-полемическое.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Выяснение смысла эпиграфов опре</w:t>
        <w:softHyphen/>
        <w:t>деляет логику нашего урока, его цел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Через анализ, сопоставление различных эпизодов, сцен, характеров мы ве</w:t>
        <w:softHyphen/>
        <w:t>ли школьников к осознанию того, что философия войны, мира, истории связана в повести с мыслями и поступка</w:t>
        <w:softHyphen/>
        <w:t>ми девятнадцатилетнего воина, жизнь и смерть которого стали судьбой целого покол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Урок начинаемся вступительным сло</w:t>
        <w:softHyphen/>
        <w:t>вом о писателе, так как ученикам всег</w:t>
        <w:softHyphen/>
        <w:t>да хочется знать биографию автора полюбившейся книги, историю ее созда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Григорий Яковлевич Бакланов при</w:t>
        <w:softHyphen/>
        <w:t>надлежит к поколению, которому «до</w:t>
        <w:softHyphen/>
        <w:t>сталась на долю нелегкая участь сол</w:t>
        <w:softHyphen/>
        <w:t>дат». Для него война стала началом взрослой жизни. В 1941 году со школь</w:t>
        <w:softHyphen/>
        <w:t>ной скамьи он ушел на фронт добро</w:t>
        <w:softHyphen/>
        <w:t>вольцем, тяжелым был его путь от рядового до начальника разведки диви</w:t>
        <w:softHyphen/>
        <w:t>зиона. В 19 лет он стал членом КПСС. Вернувшись с фронта, Г. Бакланов считал своим долгом рассказать о пережитом, о тех, кто, защищая Родину, обессмертил себя красотой подвиг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О войне Г. Бакланов написал по</w:t>
        <w:softHyphen/>
        <w:t>вести «Южнее главного направления», «Пядь земли», «Мертвые сраму, не имут», роман «Июль 41 года». Послед</w:t>
        <w:softHyphen/>
        <w:t>няя его повесть о войне — «Навеки — девятнадцатилетние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Всегда интересно «заглянуть» в творческую лабораторию писателя, знать, с чего начинается книга. Г. Бакланов рассказал: «Снимали фильм по моей повести («Пядь земли», 1963). Съёмки шли на месте боев, о которых рассказывалось в книге. Режиссеры были молодые, в войне они не участво</w:t>
        <w:softHyphen/>
        <w:t xml:space="preserve">вали, им хотелось соблюсти абсолютную точность, и окопы рыли на месте прежних окопов. В одном из них нашли скелет человека... Так вот, первым толчком, как я думаю, был тот случай, а написал я повесть через шестнадцать лет». Этот факт вошел в повесть и стал фактом искусства, художественным обобщением.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Учитель читает текст </w:t>
      </w:r>
      <w:r>
        <w:rPr>
          <w:sz w:val="24"/>
          <w:szCs w:val="22"/>
          <w:lang w:val="en-US"/>
        </w:rPr>
        <w:t>I</w:t>
      </w:r>
      <w:r>
        <w:rPr>
          <w:sz w:val="24"/>
          <w:szCs w:val="22"/>
        </w:rPr>
        <w:t xml:space="preserve"> главы и за</w:t>
        <w:softHyphen/>
        <w:t>дает вопрос: какой смысл этой главы, какова ее роль в композиций повести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Отвечая, школьники обращаются к тексту, который убеждает: это лиро-эпическое повествование о бессмертии вводит неизвестного, погибшего в бою солдата в круговорот жизни, в вечно обновляющееся и вечно длящееся бытие: «Живые стояли у края траншей, а он сидел внизу. Бои в этой местности шли тридцать с лишним лет назад, когда многих из этих людей еще на свете не было, и все эти годы он вот так сидел в окопе, и вешние воды и дожди просачивались к нему в зем</w:t>
        <w:softHyphen/>
        <w:t>ную глубь, откуда высасывали их кор</w:t>
        <w:softHyphen/>
        <w:t>ни деревьев, корни трав, и вновь по небу плыли облака», и «августовские звезды срывались над ним и падали, оставляя по небу яркий след», утром взошло солнце, все было, как 30 с лиш</w:t>
        <w:softHyphen/>
        <w:t>ний лет назад. Только солнце взошло «из-за городов, которых тогда не бы</w:t>
        <w:softHyphen/>
        <w:t>ло, из-за степей, которые тогда были лесами, взошло, как всегда, согревая живущих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Эта сцена соединяет прошлое и современность, которая воспринимается как продолжение этого прошлого. Пер</w:t>
        <w:softHyphen/>
        <w:t>вая глава — своеобразный пролог, опре</w:t>
        <w:softHyphen/>
        <w:t>деляющий тональность и идею всего произведения, она вызывает в памяти у школьников стихи Р. Рождественско</w:t>
        <w:softHyphen/>
        <w:t>го («Реквием»), С; Орлова («Его зарыли в шар земной»), С. Щипачева («Павшим»), М, Дудина («Победи</w:t>
        <w:softHyphen/>
        <w:t>тель»), А. Твардовского:</w:t>
      </w:r>
    </w:p>
    <w:p>
      <w:pPr>
        <w:pStyle w:val="Normal"/>
        <w:shd w:fill="FFFFFF" w:val="clear"/>
        <w:ind w:left="288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Живым — живое в этой жизни краткой. </w:t>
      </w:r>
    </w:p>
    <w:p>
      <w:pPr>
        <w:pStyle w:val="Normal"/>
        <w:shd w:fill="FFFFFF" w:val="clear"/>
        <w:ind w:left="288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Но каждый в вечность уходящий час, </w:t>
      </w:r>
    </w:p>
    <w:p>
      <w:pPr>
        <w:pStyle w:val="Normal"/>
        <w:shd w:fill="FFFFFF" w:val="clear"/>
        <w:ind w:left="288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Но каждый камень нашей мирной кладки, </w:t>
      </w:r>
    </w:p>
    <w:p>
      <w:pPr>
        <w:pStyle w:val="Normal"/>
        <w:shd w:fill="FFFFFF" w:val="clear"/>
        <w:ind w:left="288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Но каждый колос, что растет для нас </w:t>
      </w:r>
    </w:p>
    <w:p>
      <w:pPr>
        <w:pStyle w:val="Normal"/>
        <w:shd w:fill="FFFFFF" w:val="clear"/>
        <w:ind w:left="288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И зреет на полях необозримых, </w:t>
      </w:r>
    </w:p>
    <w:p>
      <w:pPr>
        <w:pStyle w:val="Normal"/>
        <w:shd w:fill="FFFFFF" w:val="clear"/>
        <w:ind w:left="2880" w:firstLine="720"/>
        <w:jc w:val="both"/>
        <w:rPr>
          <w:sz w:val="24"/>
          <w:szCs w:val="18"/>
        </w:rPr>
      </w:pPr>
      <w:r>
        <w:rPr>
          <w:sz w:val="24"/>
          <w:szCs w:val="18"/>
        </w:rPr>
        <w:t>Но каждый отзвук радиоволны —</w:t>
      </w:r>
    </w:p>
    <w:p>
      <w:pPr>
        <w:pStyle w:val="Normal"/>
        <w:shd w:fill="FFFFFF" w:val="clear"/>
        <w:ind w:left="288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Все память о товарищах родимых, </w:t>
      </w:r>
    </w:p>
    <w:p>
      <w:pPr>
        <w:pStyle w:val="Normal"/>
        <w:shd w:fill="FFFFFF" w:val="clear"/>
        <w:ind w:left="288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Когда-то не вернувшихся с  войны. </w:t>
      </w:r>
    </w:p>
    <w:p>
      <w:pPr>
        <w:pStyle w:val="Normal"/>
        <w:shd w:fill="FFFFFF" w:val="clear"/>
        <w:ind w:left="2880" w:firstLine="720"/>
        <w:jc w:val="both"/>
        <w:rPr>
          <w:sz w:val="24"/>
          <w:szCs w:val="24"/>
        </w:rPr>
      </w:pPr>
      <w:r>
        <w:rPr>
          <w:sz w:val="24"/>
          <w:szCs w:val="18"/>
        </w:rPr>
        <w:t>Расставшись, мы не стали им чужими</w:t>
      </w:r>
    </w:p>
    <w:p>
      <w:pPr>
        <w:pStyle w:val="Normal"/>
        <w:shd w:fill="FFFFFF" w:val="clear"/>
        <w:ind w:left="288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Среди забот и новых дел своих. </w:t>
      </w:r>
    </w:p>
    <w:p>
      <w:pPr>
        <w:pStyle w:val="Normal"/>
        <w:shd w:fill="FFFFFF" w:val="clear"/>
        <w:ind w:left="2880" w:firstLine="720"/>
        <w:jc w:val="both"/>
        <w:rPr>
          <w:sz w:val="24"/>
          <w:szCs w:val="24"/>
        </w:rPr>
      </w:pPr>
      <w:r>
        <w:rPr>
          <w:sz w:val="24"/>
          <w:szCs w:val="18"/>
        </w:rPr>
        <w:t>Но если б мы одной лишь скорбью жили,</w:t>
      </w:r>
    </w:p>
    <w:p>
      <w:pPr>
        <w:pStyle w:val="Normal"/>
        <w:shd w:fill="FFFFFF" w:val="clear"/>
        <w:ind w:left="2880" w:firstLine="720"/>
        <w:jc w:val="both"/>
        <w:rPr>
          <w:sz w:val="24"/>
          <w:szCs w:val="24"/>
        </w:rPr>
      </w:pPr>
      <w:r>
        <w:rPr>
          <w:sz w:val="24"/>
          <w:szCs w:val="18"/>
        </w:rPr>
        <w:t>Мы были б нынче недостойны их.</w:t>
      </w:r>
    </w:p>
    <w:p>
      <w:pPr>
        <w:pStyle w:val="Normal"/>
        <w:shd w:fill="FFFFFF" w:val="clear"/>
        <w:ind w:left="288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                                                 </w:t>
      </w:r>
      <w:r>
        <w:rPr>
          <w:sz w:val="24"/>
          <w:szCs w:val="18"/>
        </w:rPr>
        <w:t>А. Твардовский  «Их памяти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Текст первой главы кончается на скорбно-патетической ноте, что побуж</w:t>
        <w:softHyphen/>
        <w:t>дает читателя задуматься над тем, чт</w:t>
      </w:r>
      <w:r>
        <w:rPr>
          <w:rFonts w:eastAsia="MS Mincho;ＭＳ 明朝" w:cs="MS Mincho;ＭＳ 明朝" w:ascii="MS Mincho;ＭＳ 明朝" w:hAnsi="MS Mincho;ＭＳ 明朝"/>
          <w:sz w:val="24"/>
          <w:szCs w:val="22"/>
        </w:rPr>
        <w:t>ó</w:t>
      </w:r>
      <w:r>
        <w:rPr>
          <w:sz w:val="24"/>
          <w:szCs w:val="22"/>
        </w:rPr>
        <w:t xml:space="preserve"> же произошло здесь более тридцати лет назад? Дальнейшее повествова</w:t>
        <w:softHyphen/>
        <w:t xml:space="preserve">ние — один из возможных вариантов случившегося.                  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В повести нет масштабных сраже</w:t>
        <w:softHyphen/>
        <w:t>нии, боев, решающих победу на сосед</w:t>
        <w:softHyphen/>
        <w:t>них участках, нет героических подви</w:t>
        <w:softHyphen/>
        <w:t>гов. Её содержание — каждодневные будни войны, привычный солдатский труд, фронтовое братство. Главный ге</w:t>
        <w:softHyphen/>
        <w:t>рой повести — лейтенант Третьяков, де</w:t>
        <w:softHyphen/>
        <w:t>вятнадцатилетний Володя Третьяков. Беседуем о нем по вопросам: Как мы знакомимся с лейтенантом Третьяковым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Чем примечательна первая встреча с ним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Почему Третьяков отказался остать</w:t>
        <w:softHyphen/>
        <w:t>ся при штабе?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2"/>
        </w:rPr>
        <w:t>Почему подробно описывается зна</w:t>
        <w:softHyphen/>
        <w:t xml:space="preserve">комство Третьякова со своим взводом? Как  раскрывается  характер  лейтенанта по пути следования в Ясеневку? </w:t>
      </w:r>
      <w:r>
        <w:rPr>
          <w:i/>
          <w:iCs/>
          <w:sz w:val="24"/>
          <w:szCs w:val="22"/>
        </w:rPr>
        <w:t xml:space="preserve">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Почему  накануне  боя Третьяков вспоминает прежние бои под Старой Руссой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Какой эпизод в боях, длившихся не</w:t>
        <w:softHyphen/>
        <w:t>сколько дней, был главным в жизни Третьякова? Почему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Поиск ответов на эти вопросы помогает понять характер девятнадцатилетнего взводного, одного из тех, которые первыми поднимались в атаку, подменяли убитых пулеметчиков, орга</w:t>
        <w:softHyphen/>
        <w:t>низовывали круговую оборон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Начинаем с работы по тексту </w:t>
      </w:r>
      <w:r>
        <w:rPr>
          <w:sz w:val="24"/>
          <w:szCs w:val="22"/>
          <w:lang w:val="en-US"/>
        </w:rPr>
        <w:t>II</w:t>
      </w:r>
      <w:r>
        <w:rPr>
          <w:sz w:val="24"/>
          <w:szCs w:val="22"/>
        </w:rPr>
        <w:t xml:space="preserve"> главы: подчеркиваем выразительность и документальную точность каждой де</w:t>
        <w:softHyphen/>
        <w:t>тали: Третьяков, возвращаясь из гос</w:t>
        <w:softHyphen/>
        <w:t>питаля на фронт, попал в Купянск, где сидел на рельсе в тупичке и обедал всухомятку. Ветер шевелил на голове отрастающие волосы. В декабре 1941-го вьющейся его чуб был сметен с другими. Уцелел он во всей своей до</w:t>
        <w:softHyphen/>
        <w:t>военной красе только на паспортной фотокарточке, «матерью теперь храни</w:t>
        <w:softHyphen/>
        <w:t xml:space="preserve">мой»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Затем Третьяков сидел на обочине, ждал попутную машину, потом видел, как по грейдеру цокотала подковками пехота... Солдаты всех ростов и возрастов... шли на смену тем, кто полег здесь». И хотя пехотинцы шли </w:t>
      </w:r>
      <w:r>
        <w:rPr>
          <w:rFonts w:cs="Arial" w:ascii="Arial" w:hAnsi="Arial"/>
          <w:sz w:val="24"/>
          <w:szCs w:val="22"/>
        </w:rPr>
        <w:t>мимо</w:t>
      </w:r>
      <w:r>
        <w:rPr>
          <w:sz w:val="24"/>
          <w:szCs w:val="22"/>
        </w:rPr>
        <w:t xml:space="preserve"> Третьякова, мы ощущаем общность их судеб. Это создается самой стилистикой, тональностью повествования. По</w:t>
        <w:softHyphen/>
        <w:t>чувствовали это и ученики, привлекшие к анализу этого эпизода стихи А. Твардовского: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Пускай до последнего часа расплаты,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До  дня  торжества — недалекого дня —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И мне не дожить, как и многим ребятам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18"/>
        </w:rPr>
        <w:t>Что были нисколько не хуже меня.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18"/>
        </w:rPr>
        <w:t>Я долю свою по-солдатски приемлю,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18"/>
        </w:rPr>
        <w:t>Ведь если бы смерть выбирать нам, друзья,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18"/>
        </w:rPr>
        <w:t>То лучше, чем смерть за родимую землю,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18"/>
        </w:rPr>
      </w:pPr>
      <w:r>
        <w:rPr>
          <w:sz w:val="24"/>
          <w:szCs w:val="18"/>
        </w:rPr>
        <w:t>И выбрать нельзя.</w:t>
      </w:r>
    </w:p>
    <w:p>
      <w:pPr>
        <w:pStyle w:val="Normal"/>
        <w:shd w:fill="FFFFFF" w:val="clear"/>
        <w:ind w:left="432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«Пускай до последнего часа расплаты...»</w:t>
      </w:r>
    </w:p>
    <w:p>
      <w:pPr>
        <w:pStyle w:val="Normal"/>
        <w:shd w:fill="FFFFFF" w:val="clear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В штабе артиллерийской бригады лейтенант чем-то понравился началь</w:t>
        <w:softHyphen/>
        <w:t>нику разведки, Третьякова оставили при штабе. А он, «вместо того, чтобы обрадоваться, вместо благодарности», попросился в батарею. Через несколько часов он знакомился со своим ин</w:t>
        <w:softHyphen/>
        <w:t xml:space="preserve">тернациональным взводом. «Той же ночью он вел орудия к фронту» </w:t>
      </w:r>
      <w:r>
        <w:rPr>
          <w:sz w:val="24"/>
          <w:szCs w:val="18"/>
        </w:rPr>
        <w:t>—</w:t>
      </w:r>
      <w:r>
        <w:rPr>
          <w:sz w:val="24"/>
          <w:szCs w:val="22"/>
        </w:rPr>
        <w:t xml:space="preserve"> этой короткой фразой Г. Бакланов начинает повествование о событиях, исполнен</w:t>
        <w:softHyphen/>
        <w:t>ных драматизма и фронтовой буднич</w:t>
        <w:softHyphen/>
        <w:t xml:space="preserve">ности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Трактора тянули за собой орудий. Чернозем заматывался на; колеса пушек, облеплял солдатские сапоги. Сол</w:t>
        <w:softHyphen/>
        <w:t>даты шли и час, и два, а хутора, за которыми следовало поставить батарею, не было видно. Третьякова подстере</w:t>
        <w:softHyphen/>
        <w:t xml:space="preserve">гает первое испытание </w:t>
      </w:r>
      <w:r>
        <w:rPr>
          <w:sz w:val="24"/>
          <w:szCs w:val="18"/>
        </w:rPr>
        <w:t>—</w:t>
      </w:r>
      <w:r>
        <w:rPr>
          <w:sz w:val="24"/>
          <w:szCs w:val="22"/>
        </w:rPr>
        <w:t xml:space="preserve"> проводка ору</w:t>
        <w:softHyphen/>
        <w:t>дий через ненадежный мост. Облечен</w:t>
        <w:softHyphen/>
        <w:t xml:space="preserve">ный властью взводного, он приказал вести орудия поочередно и на первой скорости, но батарейцы не сдвинулись: «И не столько даже мосту они не доверяли! </w:t>
      </w:r>
      <w:r>
        <w:rPr>
          <w:sz w:val="24"/>
          <w:szCs w:val="18"/>
        </w:rPr>
        <w:t>—</w:t>
      </w:r>
      <w:r>
        <w:rPr>
          <w:sz w:val="24"/>
          <w:szCs w:val="22"/>
        </w:rPr>
        <w:t xml:space="preserve"> выдержит, не выдержит, </w:t>
      </w:r>
      <w:r>
        <w:rPr>
          <w:sz w:val="24"/>
          <w:szCs w:val="18"/>
        </w:rPr>
        <w:t xml:space="preserve">— </w:t>
      </w:r>
      <w:r>
        <w:rPr>
          <w:sz w:val="24"/>
          <w:szCs w:val="22"/>
        </w:rPr>
        <w:t>как ему они не верили». В эти минуты лей</w:t>
        <w:softHyphen/>
        <w:t>тенант Третьяков почувствовал: «Все они вместе и по отдельности каждый отвечали за страну, и за войну, и за все, что есть на свете и после них бу</w:t>
        <w:softHyphen/>
        <w:t>дет. Но за то, чтобы провести батарею к сроку, отвечал он один». И он сде</w:t>
        <w:softHyphen/>
        <w:t>лал то, что должен делать, — провел оруд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Подготовленный ученик зачитывает этот эпизод из </w:t>
      </w:r>
      <w:r>
        <w:rPr>
          <w:sz w:val="24"/>
          <w:szCs w:val="22"/>
          <w:lang w:val="en-US"/>
        </w:rPr>
        <w:t>IV</w:t>
      </w:r>
      <w:r>
        <w:rPr>
          <w:sz w:val="24"/>
          <w:szCs w:val="22"/>
        </w:rPr>
        <w:t xml:space="preserve"> главы.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В этой сцене мы видам Третьякова-солдата, верного воинскому долгу, м совсем еще мальчика, решившегося на безрассудный поступок (стал под у мос</w:t>
        <w:softHyphen/>
        <w:t>том, пока передвигались орудия), а че</w:t>
        <w:softHyphen/>
        <w:t>рез минуту устыдившегося его: «Под мост полез, чего-то кричал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Г. Бакланов не называет точного места сражения, а говорит, словно, констатирует сердечную боль: «Ведь тре</w:t>
        <w:softHyphen/>
        <w:t>тий год идет война, вновь по тем са</w:t>
        <w:softHyphen/>
        <w:t>мым местам, где в сорок первом году столько осталось зарытых и незарытых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Продолжительность войны создала свои законы, один из которых то, что происходит сегодня, сейчас, — самое долгое, самое нескончаемое, самое страшное. Писатель показывает «самый страшный час в бою, час ожида</w:t>
        <w:softHyphen/>
        <w:t xml:space="preserve">ния атаки» (С. Гудзенко): «...все не таким кажется, как всегда. И солнце дольше не встает, и тишина </w:t>
      </w:r>
      <w:r>
        <w:rPr>
          <w:sz w:val="24"/>
          <w:szCs w:val="18"/>
        </w:rPr>
        <w:t xml:space="preserve">— </w:t>
      </w:r>
      <w:r>
        <w:rPr>
          <w:sz w:val="24"/>
          <w:szCs w:val="22"/>
        </w:rPr>
        <w:t>до дрожи». Все думают об одном: «Другой жизни ведь не будет», Вот в эти мину</w:t>
        <w:softHyphen/>
        <w:t>ты, когда как будто ничего не происходит, особенно ощутим, «неслышный ход, истории». Приближается минута жестокого боя, который в жизни Третьякова и есть тот самый главный; когда на грани жизни и смерти про</w:t>
        <w:softHyphen/>
        <w:t>явились его нравственная стойкость, гражданская сущность и человечност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Коллективно работаем по тексту </w:t>
      </w:r>
      <w:r>
        <w:rPr>
          <w:sz w:val="24"/>
          <w:szCs w:val="22"/>
          <w:lang w:val="en-US"/>
        </w:rPr>
        <w:t>VII</w:t>
      </w:r>
      <w:r>
        <w:rPr>
          <w:sz w:val="24"/>
          <w:szCs w:val="22"/>
        </w:rPr>
        <w:t xml:space="preserve"> и </w:t>
      </w:r>
      <w:r>
        <w:rPr>
          <w:sz w:val="24"/>
          <w:szCs w:val="22"/>
          <w:lang w:val="en-US"/>
        </w:rPr>
        <w:t>VIII</w:t>
      </w:r>
      <w:r>
        <w:rPr>
          <w:sz w:val="24"/>
          <w:szCs w:val="22"/>
        </w:rPr>
        <w:t xml:space="preserve"> глав, выявляем, как в суровом бою рождается воинское братств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Сражение шло уже не первый час: в воздухе стоял вой мин, фашисты контратаковали танками, откуда-то из-за деревни била вражеская батарея, на поле лежала неокопавшаяся пехота. Третьяков понял: если не уничтожить батарею, «она тут всю пехоту переколотит». И по собственной инициативе он перебирается под огнем на крышу коровника, чтобы корректировать огонь своей батареи.                                        </w:t>
      </w:r>
    </w:p>
    <w:p>
      <w:pPr>
        <w:pStyle w:val="TextBodyIndent"/>
        <w:rPr>
          <w:szCs w:val="24"/>
        </w:rPr>
      </w:pPr>
      <w:r>
        <w:rPr/>
        <w:t>Еще вчера солдаты недоверчиво, на</w:t>
        <w:softHyphen/>
        <w:t>стороженно смотрели на молоденького командира, а сегодня им восхищаются: «Вот молодец лейтенант!» Еще вчера искали повод не выполнить его распо</w:t>
        <w:softHyphen/>
        <w:t>ряжения, а сегодня готовы прикрыть «своего лейтенанта»; Да и Третьяков был ранен в ту минуту, когда потянул</w:t>
        <w:softHyphen/>
        <w:t>ся сдёрнуть Насруллаева в окоп, где было безопасне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Как вывод учитель подчеркивает: характер девятнадцатилетнего лейте</w:t>
        <w:softHyphen/>
        <w:t>нанта выявлен через конкретные фак</w:t>
        <w:softHyphen/>
        <w:t>ты — сам голодный, он делится пайком</w:t>
      </w:r>
      <w:r>
        <w:rPr>
          <w:sz w:val="24"/>
          <w:szCs w:val="22"/>
          <w:vertAlign w:val="superscript"/>
        </w:rPr>
        <w:t xml:space="preserve"> </w:t>
      </w:r>
      <w:r>
        <w:rPr>
          <w:sz w:val="24"/>
          <w:szCs w:val="22"/>
        </w:rPr>
        <w:t>со встретившейся в Купянске девушкой; мог остаться при штабе, а идет на передовую; чтобы убедить в безо</w:t>
        <w:softHyphen/>
        <w:t>пасности других, рискуя жизнью, становится под шаткий мост; бьет стру</w:t>
        <w:softHyphen/>
        <w:t>сившего Суярова и — мучается: «Ведь это последнее, что было у него в жиз</w:t>
        <w:softHyphen/>
        <w:t>ни...»; во время боя мог ждать распо</w:t>
        <w:softHyphen/>
        <w:t>ряжений, «отсидеться», а он берет на себя ответственность. Так в обыкно</w:t>
        <w:softHyphen/>
        <w:t xml:space="preserve">венном человеке «прорастает» человек </w:t>
      </w:r>
      <w:r>
        <w:rPr>
          <w:rFonts w:cs="Arial" w:ascii="Arial" w:hAnsi="Arial"/>
          <w:sz w:val="24"/>
          <w:szCs w:val="22"/>
        </w:rPr>
        <w:t>историческ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Очень своеобразна композиция по</w:t>
        <w:softHyphen/>
        <w:t xml:space="preserve">вести: батальные сцены обрамляют госпитальные. Обзор </w:t>
      </w:r>
      <w:r>
        <w:rPr>
          <w:sz w:val="24"/>
          <w:szCs w:val="22"/>
          <w:lang w:val="en-US"/>
        </w:rPr>
        <w:t>XI</w:t>
      </w:r>
      <w:r>
        <w:rPr>
          <w:sz w:val="24"/>
          <w:szCs w:val="22"/>
        </w:rPr>
        <w:t xml:space="preserve"> – </w:t>
      </w:r>
      <w:r>
        <w:rPr>
          <w:sz w:val="24"/>
          <w:szCs w:val="22"/>
          <w:lang w:val="en-US"/>
        </w:rPr>
        <w:t>XXIII</w:t>
      </w:r>
      <w:r>
        <w:rPr>
          <w:sz w:val="24"/>
          <w:szCs w:val="22"/>
        </w:rPr>
        <w:t xml:space="preserve"> глав начинается вопросом: с какой целью даны сцены в госпитале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Эти сцены вызвали у старшеклассни</w:t>
        <w:softHyphen/>
        <w:t>ков эмоциональный отклик, они отме</w:t>
        <w:softHyphen/>
        <w:t>чали, что «госпитальные сцены помога</w:t>
        <w:softHyphen/>
        <w:t>ют почувствовать масштабность народ</w:t>
        <w:softHyphen/>
        <w:t>ных страданий»; знакомят с разными людьми, общение с которыми «по-ново</w:t>
        <w:softHyphen/>
        <w:t>му раскрывает характер Третьякова»; «помогает представить, каким бы он стал после войны, его любовь к Саше».</w:t>
      </w:r>
    </w:p>
    <w:p>
      <w:pPr>
        <w:pStyle w:val="Normal"/>
        <w:shd w:fill="FFFFFF" w:val="clear"/>
        <w:jc w:val="both"/>
        <w:rPr>
          <w:sz w:val="24"/>
          <w:szCs w:val="22"/>
        </w:rPr>
      </w:pPr>
      <w:r>
        <w:rPr>
          <w:sz w:val="24"/>
          <w:szCs w:val="22"/>
        </w:rPr>
        <w:t>Ученики поняли, что Третьяков «вы</w:t>
        <w:softHyphen/>
        <w:t>ключается» из боевой среды, чтобы взглянуть на неё из другой жизни, осмыслить происходящее. Вот как об этом сказал один ученик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Arial Narrow" w:cs="Arial Narrow" w:ascii="Arial Narrow" w:hAnsi="Arial Narrow"/>
          <w:sz w:val="24"/>
          <w:szCs w:val="22"/>
        </w:rPr>
        <w:t xml:space="preserve"> </w:t>
      </w:r>
      <w:r>
        <w:rPr>
          <w:rFonts w:cs="Arial Narrow" w:ascii="Arial Narrow" w:hAnsi="Arial Narrow"/>
          <w:sz w:val="24"/>
          <w:szCs w:val="18"/>
        </w:rPr>
        <w:t>На фронте солдат не успевал передохнуть между боями, у него не было времени оценить происходящее, посмотреть на себя со стороны, а в госпитале времени много. Поэтому каж</w:t>
        <w:softHyphen/>
        <w:t>дый раненый, в</w:t>
      </w:r>
      <w:r>
        <w:rPr>
          <w:rFonts w:cs="Arial Narrow" w:ascii="Arial Narrow" w:hAnsi="Arial Narrow"/>
          <w:sz w:val="24"/>
          <w:szCs w:val="18"/>
          <w:vertAlign w:val="superscript"/>
        </w:rPr>
        <w:t xml:space="preserve"> </w:t>
      </w:r>
      <w:r>
        <w:rPr>
          <w:rFonts w:cs="Arial Narrow" w:ascii="Arial Narrow" w:hAnsi="Arial Narrow"/>
          <w:sz w:val="24"/>
          <w:szCs w:val="18"/>
        </w:rPr>
        <w:t>том числе и Третьяков, зано</w:t>
        <w:softHyphen/>
        <w:t>во «прокручивал» свою, военную жизнь, бои за высотки, круговую оборону, атаки с ходу. В госпитале Володе представилась возмож</w:t>
        <w:softHyphen/>
        <w:t>ность думать, оценивать, размышлять о гибе</w:t>
        <w:softHyphen/>
        <w:t>ли миллионов, об общем счете войны и не</w:t>
        <w:softHyphen/>
        <w:t>избежности случайных потерь.</w:t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Действительно, и в госпитале ни на минуту не умолкает война, она пре</w:t>
        <w:softHyphen/>
        <w:t xml:space="preserve">ломляется в воспоминаниях, спорах» она </w:t>
      </w:r>
      <w:r>
        <w:rPr>
          <w:rFonts w:cs="Arial" w:ascii="Arial" w:hAnsi="Arial"/>
          <w:sz w:val="24"/>
          <w:szCs w:val="22"/>
        </w:rPr>
        <w:t>осмысливается</w:t>
      </w:r>
      <w:r>
        <w:rPr>
          <w:sz w:val="24"/>
          <w:szCs w:val="22"/>
        </w:rPr>
        <w:t xml:space="preserve"> теми, кто хо</w:t>
        <w:softHyphen/>
        <w:t>дил рядом со смертью. Так подводим школьников к самым сложным, фило</w:t>
        <w:softHyphen/>
        <w:t>софским страницам повест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В нашей практике философское со</w:t>
        <w:softHyphen/>
        <w:t>держание повести анализировалось двумя путями, которые определялись подготовленностью каждого классного коллектива к серьезному разговор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Первый путь — сообщения учащихся: «Тема войны и истории в размышлени</w:t>
        <w:softHyphen/>
        <w:t>ях Володи Третьякова», «Проблемы исторической памяти в повести «Наве</w:t>
        <w:softHyphen/>
        <w:t>ки — девятнадцатилетние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Цель первого сообщения — показать, как вчерашний школьник, девятнадца</w:t>
        <w:softHyphen/>
        <w:t>тилетний лейтенант многого объяснить еще не может, но понимает, что объяс</w:t>
        <w:softHyphen/>
        <w:t>нение кроется не в опыте одного, а в действиях тех миллионов, усилиями каждого из которых приближается победа. Третьяков осознал, что и он, и неизвестный солдат, сидящий в око</w:t>
        <w:softHyphen/>
        <w:t>пе, и Насруллаев, и Ройзман, и Ста</w:t>
        <w:softHyphen/>
        <w:t>рых, и мальчик-летчик, погибший в плену, и многие другие, имя которым — народ, есть та сила, что пишет историю. Так мысль Третьякова подклю</w:t>
        <w:softHyphen/>
        <w:t>чается к народной мысл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Тема другого сообщения — «Пробле</w:t>
        <w:softHyphen/>
        <w:t>мы исторической памяти». Она цен</w:t>
        <w:softHyphen/>
        <w:t>тральная в повести, о чем свидетельствует ее название. Велик воспитательный аспект этой темы: «...память — это ничем не заменимый хлеб насущный, без коего дети вырастут слабыми не</w:t>
        <w:softHyphen/>
        <w:t>знайками, неспособными достойно, мужественно встретить будущее» (В. Чи</w:t>
        <w:softHyphen/>
        <w:t>вилихин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Задача докладчика — через анализ эпизодов показать, что в общем счете жертв войны нет великих или невели</w:t>
        <w:softHyphen/>
        <w:t>ких, нет ни одной бесследной мысли и боли, война не забудется: «гаснет звезда, но остаётся поле притяжения». Погибшие в годы Великой Отечественной войны в восемнадцать-девятнадцать лет как бы застыли в стоп-кад</w:t>
        <w:softHyphen/>
        <w:t xml:space="preserve">ре истории, память о них усиливает поле притяжения поколений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Второй путь —  коллективное обсуж</w:t>
        <w:softHyphen/>
        <w:t xml:space="preserve">дение размышлений Третьякова: </w:t>
      </w:r>
      <w:r>
        <w:rPr>
          <w:sz w:val="24"/>
          <w:szCs w:val="22"/>
          <w:lang w:val="en-US"/>
        </w:rPr>
        <w:t>V</w:t>
      </w:r>
      <w:r>
        <w:rPr>
          <w:sz w:val="24"/>
          <w:szCs w:val="22"/>
        </w:rPr>
        <w:t xml:space="preserve">— </w:t>
      </w:r>
      <w:r>
        <w:rPr>
          <w:sz w:val="24"/>
          <w:szCs w:val="22"/>
          <w:lang w:val="en-US"/>
        </w:rPr>
        <w:t>VI</w:t>
      </w:r>
      <w:r>
        <w:rPr>
          <w:sz w:val="24"/>
          <w:szCs w:val="22"/>
        </w:rPr>
        <w:t xml:space="preserve"> главы — о смерти и необратимости прошедшего; </w:t>
      </w:r>
      <w:r>
        <w:rPr>
          <w:sz w:val="24"/>
          <w:szCs w:val="22"/>
          <w:lang w:val="en-US"/>
        </w:rPr>
        <w:t>XII</w:t>
      </w:r>
      <w:r>
        <w:rPr>
          <w:sz w:val="24"/>
          <w:szCs w:val="22"/>
        </w:rPr>
        <w:t xml:space="preserve"> — о причинах возникновения войн; ХХ</w:t>
      </w:r>
      <w:r>
        <w:rPr>
          <w:sz w:val="24"/>
          <w:szCs w:val="22"/>
          <w:lang w:val="en-US"/>
        </w:rPr>
        <w:t>I</w:t>
      </w:r>
      <w:r>
        <w:rPr>
          <w:sz w:val="24"/>
          <w:szCs w:val="22"/>
        </w:rPr>
        <w:t xml:space="preserve"> — об общем счете войны и бесценности человеческой жизни. Обсуждение философского содержания повести направляется вопросами: какие мысли одолевали Третьяко</w:t>
        <w:softHyphen/>
        <w:t>ва? Как философские размышления вводятся в текст повести? Как они ха</w:t>
        <w:softHyphen/>
        <w:t>рактеризуют юного, лейтенанта? Как они соотносятся с нашим сегодня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В качестве примера приводим анализ философского размышления из </w:t>
      </w:r>
      <w:r>
        <w:rPr>
          <w:sz w:val="24"/>
          <w:szCs w:val="22"/>
          <w:lang w:val="en-US"/>
        </w:rPr>
        <w:t>V</w:t>
      </w:r>
      <w:r>
        <w:rPr>
          <w:sz w:val="24"/>
          <w:szCs w:val="22"/>
        </w:rPr>
        <w:t xml:space="preserve"> гла</w:t>
        <w:softHyphen/>
        <w:t>вы. Сначала звучит текст:</w:t>
      </w:r>
    </w:p>
    <w:p>
      <w:pPr>
        <w:pStyle w:val="TextBodyIndent"/>
        <w:rPr>
          <w:rFonts w:ascii="Arial Narrow" w:hAnsi="Arial Narrow" w:cs="Arial Narrow"/>
          <w:szCs w:val="19"/>
        </w:rPr>
      </w:pPr>
      <w:r>
        <w:rPr>
          <w:rFonts w:cs="Arial Narrow" w:ascii="Arial Narrow" w:hAnsi="Arial Narrow"/>
          <w:szCs w:val="19"/>
        </w:rPr>
        <w:t>«Неужели только великие люди не исчезают вовсе? Неужели только им суждено и посмертно оставаться среди живущих? А от обычных, от таких, как они все, что сидят сей</w:t>
        <w:softHyphen/>
        <w:t>час в этом лесу... неужели от них от всех ни</w:t>
        <w:softHyphen/>
        <w:t>чего не останется? Жил, зарыли, и как будто не било тебя, как будто не жил под солнцем, под этим вечным синим небом... Неужели и мысль невысказанная и боль — все исчезает бесследно? Или все же что-то остается, витает незримо, и придет час — отзовется в чьей-то душе? И кто разделит великих и невеликих, когда они еще пожить не успели? Может быть, самые великие — Пушкин будущий, Тол</w:t>
        <w:softHyphen/>
        <w:t>стой — остались в эти годы на полях войны безымянно и никогда ничего уже не скажут людям. Неужели и этой пустоты не ощутит жизнь?»</w:t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Обращаемся к эпизоду, связанному с этим рассуждением. Выбирая пози</w:t>
        <w:softHyphen/>
        <w:t>цию для взвода управления, лейтенант, спрыгнул в траншею и… наткнулся на убитого, который сидел на дне. «Шинель на груди в свежих сгустках кро</w:t>
        <w:softHyphen/>
        <w:t>ви, а</w:t>
      </w:r>
      <w:r>
        <w:rPr>
          <w:i/>
          <w:iCs/>
          <w:sz w:val="24"/>
          <w:szCs w:val="22"/>
        </w:rPr>
        <w:t xml:space="preserve"> </w:t>
      </w:r>
      <w:r>
        <w:rPr>
          <w:sz w:val="24"/>
          <w:szCs w:val="22"/>
        </w:rPr>
        <w:t>лица вообще нет… Много видел Третьяков за войну смертей и убитых, но тут не стал смотреть. Это было, то, чего не должен видеть человек». И как контраст этой страшной картины дает</w:t>
        <w:softHyphen/>
        <w:t>ся описание природы: перед траншеей расстилалось поле, на котором «наряд</w:t>
        <w:softHyphen/>
        <w:t>но желтел обращенный к солнцу клин подсолнечника... А даль, впереди, за стволами сосен, вся золотая, манила, как непрожитая жизнь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Усиливает контраст жизни и смерти описание взвода Третьякова. Взвод завтракал на траве. Повеселевшие от еда солдаты шутили, а лейтенант «смотрел на них, живых, веселых вбли</w:t>
        <w:softHyphen/>
        <w:t>зи смерти», и все видел «осыпанную снарядами песчаную траншею». На не</w:t>
        <w:softHyphen/>
        <w:t>го нахлынули вопросы, подготовленные этими контрастом: «Неужели толь</w:t>
        <w:softHyphen/>
        <w:t>ко великие люди не исчезают вовсе?.. Неужели и мысль невысказанная я боль — все исчезает бесследно?..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Это размышление, построенное на риторических вопросах, звучит как боль по неосуществившемуся, по по</w:t>
        <w:softHyphen/>
        <w:t>гибшим и будущим жертвам весенне</w:t>
        <w:softHyphen/>
        <w:t>го наступления 1944 года, когда немецкий контрудар «ничего уже не мог из</w:t>
        <w:softHyphen/>
        <w:t>менить — ни хода войны, ни хода исто</w:t>
        <w:softHyphen/>
        <w:t>рий... — но у людей, которые отражали этот нацеленный на них удар, была у каждого одна, единожды дарованная ему жизнь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Этим </w:t>
      </w:r>
      <w:r>
        <w:rPr>
          <w:i/>
          <w:iCs/>
          <w:sz w:val="24"/>
          <w:szCs w:val="22"/>
        </w:rPr>
        <w:t xml:space="preserve">но </w:t>
      </w:r>
      <w:r>
        <w:rPr>
          <w:sz w:val="24"/>
          <w:szCs w:val="22"/>
        </w:rPr>
        <w:t>Бакланов усиливает непо</w:t>
        <w:softHyphen/>
        <w:t>вторимость жизни, невосполнимость той пустоты, которая останемся после гибели каждог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В этих боях погиб почти весь взвод Третьякова. «Пахотное полезна кото</w:t>
        <w:softHyphen/>
        <w:t>ром из года в год сеяли и убирали пшеницу... стало для них последним в жизни полем боя». И вот до этому по</w:t>
        <w:softHyphen/>
        <w:t>лю живые, с трудом вытаскивая из чернозема сапоги, ходили, разыскивая и узнавая убитых, а они, убитые, «ле</w:t>
        <w:softHyphen/>
        <w:t>жали в облепленных пудами чернозе</w:t>
        <w:softHyphen/>
        <w:t>ма сапогах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Этот факт в читательском сознании связывается со словами герой; «Живые всегда виноваты перед темя, кого нет» — и стихотворением А. Твардовского: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19"/>
        </w:rPr>
        <w:t xml:space="preserve">Я знаю, никакой моей вины      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19"/>
        </w:rPr>
        <w:t>В том, что другие не пришли с войны.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19"/>
        </w:rPr>
        <w:t xml:space="preserve">В тон, что они — кто старше, кто моложе </w:t>
      </w:r>
      <w:r>
        <w:rPr>
          <w:sz w:val="24"/>
          <w:szCs w:val="22"/>
        </w:rPr>
        <w:t>—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19"/>
        </w:rPr>
      </w:pPr>
      <w:r>
        <w:rPr>
          <w:sz w:val="24"/>
          <w:szCs w:val="19"/>
        </w:rPr>
      </w:r>
    </w:p>
    <w:p>
      <w:pPr>
        <w:pStyle w:val="Normal"/>
        <w:shd w:fill="FFFFFF" w:val="clear"/>
        <w:ind w:left="2160" w:firstLine="720"/>
        <w:jc w:val="both"/>
        <w:rPr/>
      </w:pPr>
      <w:r>
        <w:rPr>
          <w:sz w:val="24"/>
          <w:szCs w:val="19"/>
        </w:rPr>
        <w:t xml:space="preserve">Остались там, я не о том же речь,     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19"/>
        </w:rPr>
      </w:pPr>
      <w:r>
        <w:rPr>
          <w:sz w:val="24"/>
          <w:szCs w:val="19"/>
        </w:rPr>
        <w:t xml:space="preserve">Что я их мог, но не сумел сберечь, </w:t>
      </w:r>
      <w:r>
        <w:rPr>
          <w:sz w:val="24"/>
          <w:szCs w:val="22"/>
        </w:rPr>
        <w:t>—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19"/>
        </w:rPr>
      </w:pPr>
      <w:r>
        <w:rPr>
          <w:sz w:val="24"/>
          <w:szCs w:val="19"/>
        </w:rPr>
        <w:t>Речь не о том, но все же, все же, все же…</w:t>
      </w:r>
    </w:p>
    <w:p>
      <w:pPr>
        <w:pStyle w:val="Normal"/>
        <w:shd w:fill="FFFFFF" w:val="clear"/>
        <w:ind w:left="5040" w:firstLine="720"/>
        <w:jc w:val="both"/>
        <w:rPr>
          <w:sz w:val="24"/>
          <w:szCs w:val="19"/>
        </w:rPr>
      </w:pPr>
      <w:r>
        <w:rPr>
          <w:sz w:val="24"/>
          <w:szCs w:val="19"/>
        </w:rPr>
        <w:t>«Я знаю, никакой моей вины...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Немногим пережил своих товарищей-батарейцев Володя Третья к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Ученик читает монтированный текст, заключающий повесть. Текст убежда</w:t>
        <w:softHyphen/>
        <w:t>ет: девятнадцатилетний лейтенант, как справедливо замечает критик В. Кур</w:t>
        <w:softHyphen/>
        <w:t xml:space="preserve">батов, умирает после своего «аустерлицкого неба»: </w:t>
      </w:r>
    </w:p>
    <w:p>
      <w:pPr>
        <w:pStyle w:val="Normal"/>
        <w:shd w:fill="FFFFFF" w:val="clear"/>
        <w:ind w:firstLine="720"/>
        <w:jc w:val="both"/>
        <w:rPr>
          <w:sz w:val="24"/>
          <w:szCs w:val="22"/>
        </w:rPr>
      </w:pPr>
      <w:r>
        <w:rPr>
          <w:sz w:val="24"/>
          <w:szCs w:val="22"/>
        </w:rPr>
        <w:t>«И высоко над головою, в высоком ослепительном небе, строй за строем шли белые кучевые облака. Как хоро</w:t>
        <w:softHyphen/>
        <w:t>шо в мире, боже ты мой, как простор</w:t>
        <w:softHyphen/>
        <w:t>но! Он словно впервые вот так все уви</w:t>
        <w:softHyphen/>
        <w:t>дал...» Все произошло мгновенно... «Когда санинструктор оглянулась, на том месте, где их обстреляли и он упал, ничего не было. Только подымалось отлетевшее от земли облако взры</w:t>
        <w:softHyphen/>
        <w:t>ва. И строй за строем плыли в небес</w:t>
        <w:softHyphen/>
        <w:t>ной выси ослепительно белые облака, окрыленные ветром».</w:t>
      </w:r>
    </w:p>
    <w:p>
      <w:pPr>
        <w:pStyle w:val="Normal"/>
        <w:shd w:fill="FFFFFF" w:val="clear"/>
        <w:ind w:firstLine="72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Такой конец глубоко философичен: взметнувшееся облако взрыва подняло ввысь, к вечно синему небу, солнцу, под которым жил</w:t>
      </w:r>
      <w:r>
        <w:rPr>
          <w:i/>
          <w:iCs/>
          <w:sz w:val="24"/>
          <w:szCs w:val="22"/>
        </w:rPr>
        <w:t xml:space="preserve"> </w:t>
      </w:r>
      <w:r>
        <w:rPr>
          <w:sz w:val="24"/>
          <w:szCs w:val="22"/>
        </w:rPr>
        <w:t>Володя Третьяков, бессмертную память о нем. И эта памята не растает с облаком взрыва, она вечна: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Ты в ней остаешься. Один. Отрешенный.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От света и воздуха. В муке последней.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Никем не рассказанный, Не воскрешенный.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На веки веков восемнадцатилетний.      </w:t>
      </w:r>
    </w:p>
    <w:p>
      <w:pPr>
        <w:pStyle w:val="Normal"/>
        <w:shd w:fill="FFFFFF" w:val="clear"/>
        <w:ind w:left="5040" w:firstLine="720"/>
        <w:jc w:val="both"/>
        <w:rPr>
          <w:sz w:val="24"/>
          <w:szCs w:val="24"/>
        </w:rPr>
      </w:pPr>
      <w:r>
        <w:rPr>
          <w:sz w:val="24"/>
          <w:szCs w:val="18"/>
        </w:rPr>
        <w:t>П. Антокольский. «Сын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Гибнет Володя Третьяков. Прочитав сами повесть, школьники считали его смерть случайной, «бессмысленной жестокостью войны». В результате анализа философского содержания по</w:t>
        <w:softHyphen/>
        <w:t>вести они поняли: история создается усилиями всех, история не может пи</w:t>
        <w:softHyphen/>
        <w:t>саться вне связи с прошлым, она связана с войной, со смертью всех погиб</w:t>
        <w:softHyphen/>
        <w:t>ших за Родину, вот почему «и мысль невысказанная и боль» не исчезают бесследно, мы ощущаем пустоту, ос</w:t>
        <w:softHyphen/>
        <w:t>тавленную погибши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Невольно вспоминаются стихи А. Твардовского: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18"/>
        </w:rPr>
        <w:t xml:space="preserve">Та кровь, что пролита недаром,                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В сорокалетний этот срок,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Ветхие иссякла вешним паром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18"/>
        </w:rPr>
      </w:pPr>
      <w:r>
        <w:rPr>
          <w:sz w:val="24"/>
          <w:szCs w:val="18"/>
        </w:rPr>
        <w:t>И не ушла она в песок.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18"/>
        </w:rPr>
        <w:t>…………………………………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Ей не довольно стать зеленой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18"/>
        </w:rPr>
      </w:pPr>
      <w:r>
        <w:rPr>
          <w:sz w:val="24"/>
          <w:szCs w:val="18"/>
        </w:rPr>
        <w:t>В лугах травой, в садах листвой,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Она живой, нерастворенной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18"/>
        </w:rPr>
      </w:pPr>
      <w:r>
        <w:rPr>
          <w:sz w:val="24"/>
          <w:szCs w:val="18"/>
        </w:rPr>
        <w:t>Горит, как пламень заревой.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Стучит в сердца, владеет нами,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Не отпуская ни на час,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Чтоб наших жертв святая память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18"/>
        </w:rPr>
        <w:t>В пути не покидала нас...</w:t>
      </w:r>
    </w:p>
    <w:p>
      <w:pPr>
        <w:pStyle w:val="Normal"/>
        <w:shd w:fill="FFFFFF" w:val="clear"/>
        <w:ind w:left="4320" w:firstLine="720"/>
        <w:jc w:val="both"/>
        <w:rPr>
          <w:sz w:val="24"/>
          <w:szCs w:val="24"/>
        </w:rPr>
      </w:pPr>
      <w:r>
        <w:rPr>
          <w:sz w:val="24"/>
          <w:szCs w:val="22"/>
        </w:rPr>
        <w:t>«Та кровь, что пролита недаром...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Завершается работа по повести об</w:t>
        <w:softHyphen/>
        <w:t>суждением вопросов: каков смысл эпи</w:t>
        <w:softHyphen/>
        <w:t>графов, предпосланных повести? Ге</w:t>
        <w:softHyphen/>
        <w:t>рой произведения — девятнадцатилетний Владимир Третьяков, а в заглавии «Навеки — девятнадцатилетние» мно</w:t>
        <w:softHyphen/>
        <w:t>жественное число. Почему? Писатель В. Кондратьев определил книгу Г. Бакланова как повесть-реквием. Почему? Школьники отвечают на эти вопро</w:t>
        <w:softHyphen/>
        <w:t>сы доказательно, увлеченно, часто прибегая к цитированию поэтических строй, эмоционально окрашивая свои рассуждения. Они связывают обобщающий смысл тютчевских строк с философским содержанием  повести, а</w:t>
      </w:r>
      <w:r>
        <w:rPr>
          <w:i/>
          <w:iCs/>
          <w:sz w:val="24"/>
          <w:szCs w:val="22"/>
        </w:rPr>
        <w:t xml:space="preserve"> </w:t>
      </w:r>
      <w:r>
        <w:rPr>
          <w:sz w:val="24"/>
          <w:szCs w:val="22"/>
        </w:rPr>
        <w:t>в стихах С. Орлова усматривают полемическую заостренность и гордость за поколение, которому сама история дала совершить гражданский подвиг в «сороковые-роковые». Школьники поняли, что образ Володи Третьякова ук</w:t>
        <w:softHyphen/>
        <w:t>рупняется писателем, обретает силу художественного обобщения, символа. Это о таких, как он, писал А. Твардовский: «Он пал за мир — так сказано о нем». Его судьба — судьба поколе</w:t>
        <w:softHyphen/>
        <w:t xml:space="preserve">ния, от имени которого С. Орлов опять-таки полемически заостренно заявил:  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18"/>
        </w:rPr>
        <w:t xml:space="preserve">А мы такую книгу прочитали...                         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18"/>
        </w:rPr>
      </w:pPr>
      <w:r>
        <w:rPr>
          <w:sz w:val="24"/>
          <w:szCs w:val="18"/>
        </w:rPr>
        <w:t>Не нам о недочитанных жалеть.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В огне багровом потонули дали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18"/>
        </w:rPr>
        <w:t>И в памяти остались пламенеть.</w:t>
      </w:r>
    </w:p>
    <w:p>
      <w:pPr>
        <w:pStyle w:val="Normal"/>
        <w:shd w:fill="FFFFFF" w:val="clear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Кто говорит о песнях недопетых?    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18"/>
        </w:rPr>
        <w:t>Мы жизнь свою, как песню, пронесли.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18"/>
        </w:rPr>
        <w:t xml:space="preserve">Пусть нам теперь завидуют поэты:   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18"/>
        </w:rPr>
        <w:t>Мы все сложили в жизни, что могли.</w:t>
      </w:r>
    </w:p>
    <w:p>
      <w:pPr>
        <w:pStyle w:val="Normal"/>
        <w:shd w:fill="FFFFFF" w:val="clear"/>
        <w:ind w:left="4320" w:firstLine="720"/>
        <w:jc w:val="both"/>
        <w:rPr>
          <w:sz w:val="24"/>
          <w:szCs w:val="24"/>
        </w:rPr>
      </w:pPr>
      <w:r>
        <w:rPr>
          <w:sz w:val="24"/>
          <w:szCs w:val="18"/>
        </w:rPr>
        <w:t xml:space="preserve">«А мы такую книгу прочитали...» </w:t>
      </w:r>
    </w:p>
    <w:p>
      <w:pPr>
        <w:pStyle w:val="Normal"/>
        <w:shd w:fill="FFFFFF" w:val="clear"/>
        <w:ind w:firstLine="72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2"/>
        </w:rPr>
      </w:pPr>
      <w:r>
        <w:rPr>
          <w:sz w:val="24"/>
          <w:szCs w:val="22"/>
        </w:rPr>
        <w:t>Повесть   читается   и   обсуждается старшеклассниками заинтересованно. Это объясняют они не только сюже</w:t>
        <w:softHyphen/>
        <w:t>том, психологически точной характе</w:t>
        <w:softHyphen/>
        <w:t>ристикой героев, пронзительной правдой войны, но и манерой повествования. К особенностям стиля Г. Бакла</w:t>
        <w:softHyphen/>
        <w:t>нова они относят живописную изобразительность, органическое единство эпического и лирического, близкую реквиему тональност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>Приводим их высказывания:</w:t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18"/>
        </w:rPr>
        <w:t>—</w:t>
      </w:r>
      <w:r>
        <w:rPr>
          <w:rFonts w:eastAsia="Arial Narrow" w:cs="Arial Narrow" w:ascii="Arial Narrow" w:hAnsi="Arial Narrow"/>
          <w:sz w:val="24"/>
          <w:szCs w:val="18"/>
        </w:rPr>
        <w:t xml:space="preserve"> </w:t>
      </w:r>
      <w:r>
        <w:rPr>
          <w:rFonts w:cs="Arial Narrow" w:ascii="Arial Narrow" w:hAnsi="Arial Narrow"/>
          <w:sz w:val="24"/>
          <w:szCs w:val="18"/>
        </w:rPr>
        <w:t>Книга потрясает своей жестокой правдой. Читая, ощущаешь свист снарядов, видишь распластанных перед противотанковом рвом пе</w:t>
        <w:softHyphen/>
        <w:t>хотинцев, которые и мертвые как будто про</w:t>
        <w:softHyphen/>
        <w:t>должают ползти навстречу ураганному огню, а нечеловеческий крик Насруллаева просто преследует. Сильная книга!</w:t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18"/>
        </w:rPr>
        <w:t>—</w:t>
      </w:r>
      <w:r>
        <w:rPr>
          <w:rFonts w:eastAsia="Arial Narrow" w:cs="Arial Narrow" w:ascii="Arial Narrow" w:hAnsi="Arial Narrow"/>
          <w:sz w:val="24"/>
          <w:szCs w:val="18"/>
        </w:rPr>
        <w:t xml:space="preserve"> </w:t>
      </w:r>
      <w:r>
        <w:rPr>
          <w:rFonts w:cs="Arial Narrow" w:ascii="Arial Narrow" w:hAnsi="Arial Narrow"/>
          <w:sz w:val="24"/>
          <w:szCs w:val="18"/>
        </w:rPr>
        <w:t>Повесть Г. Бакланова увлекает не сю</w:t>
        <w:softHyphen/>
        <w:t>жетом, даже не характером Володи Третьяко</w:t>
        <w:softHyphen/>
        <w:t>ва, хотя характер интересней, а философски</w:t>
        <w:softHyphen/>
        <w:t>ми размышлениями. Вслед за героем хочется спросить: «А все-таки можно было предотвратить войну?»</w:t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18"/>
        </w:rPr>
        <w:t>—</w:t>
      </w:r>
      <w:r>
        <w:rPr>
          <w:rFonts w:eastAsia="Arial Narrow" w:cs="Arial Narrow" w:ascii="Arial Narrow" w:hAnsi="Arial Narrow"/>
          <w:sz w:val="24"/>
          <w:szCs w:val="18"/>
        </w:rPr>
        <w:t xml:space="preserve"> </w:t>
      </w:r>
      <w:r>
        <w:rPr>
          <w:rFonts w:cs="Arial Narrow" w:ascii="Arial Narrow" w:hAnsi="Arial Narrow"/>
          <w:sz w:val="24"/>
          <w:szCs w:val="18"/>
        </w:rPr>
        <w:t>Пролог повести, сама ее интонация, скорбно-ожесточенная, подготавливают смерть Володи Третьякова. Но когда читаешь об его гибели, внутренне сопротивляешься этому, не хочешь верить, что вместе с облаком взрыва растаял, исчез он, словно никогда и не жил на этой земле, под этим небом, по которому «плыли ослепительно белые облака, окрыленные ветром…»</w:t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Arial Narrow"/>
          <w:sz w:val="24"/>
          <w:szCs w:val="18"/>
        </w:rPr>
      </w:pPr>
      <w:r>
        <w:rPr>
          <w:rFonts w:cs="Arial Narrow" w:ascii="Arial Narrow" w:hAnsi="Arial Narrow"/>
          <w:sz w:val="24"/>
          <w:szCs w:val="18"/>
        </w:rPr>
        <w:t>До боли, до слез ощущаешь трагедию гибели девятнадцатилетнего!</w:t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rPr>
          <w:szCs w:val="24"/>
        </w:rPr>
      </w:pPr>
      <w:r>
        <w:rPr/>
        <w:t>Действительно, с первых страниц до последних охватывает нас чувство не</w:t>
        <w:softHyphen/>
        <w:t>преходящей скорби, сердечной боли и сострадания, даже жалости. И хотя от имени этого поколения С. Гудзенко сказал: «Нас не нужно жалеть!», — пожалев погибших, «мы не унизим этим чувством их», а сами станем и чище, и добрее, и лучш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Книга Г. Бакланова общей болью связывает поколения, тревожит наши сердца: «Не потому ли я живу, │Что умерли они?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Предложенный нами анализ повести «Навеки — девятнадцатилетние» на уроке внеклассного чтения выходит за рамки ее содержания и подготавливает школьников к самостоятельной творческой работ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Закономерным, с нашей точки зре</w:t>
        <w:softHyphen/>
        <w:t xml:space="preserve">ния, было предложенное нами задание на дом </w:t>
      </w:r>
      <w:r>
        <w:rPr>
          <w:sz w:val="24"/>
          <w:szCs w:val="18"/>
        </w:rPr>
        <w:t xml:space="preserve">— </w:t>
      </w:r>
      <w:r>
        <w:rPr>
          <w:sz w:val="24"/>
          <w:szCs w:val="22"/>
        </w:rPr>
        <w:t>написать рецензию на недавно опубликованную книгу о войне, или очерк «Герои живут рядом», или сочинение на основе личный встреч с ветеранами Великой Отечественной войны, родственниками погибших героев.</w:t>
      </w:r>
    </w:p>
    <w:p>
      <w:pPr>
        <w:pStyle w:val="Normal"/>
        <w:shd w:fill="FFFFFF" w:val="clear"/>
        <w:ind w:firstLine="720"/>
        <w:jc w:val="both"/>
        <w:rPr>
          <w:sz w:val="24"/>
          <w:szCs w:val="22"/>
        </w:rPr>
      </w:pPr>
      <w:r>
        <w:rPr>
          <w:sz w:val="24"/>
          <w:szCs w:val="22"/>
        </w:rPr>
        <w:t>Знакомство с творческими работами учащихся — сочинениями, стихами, рассказами, очерками, сценариями — свидетельствует, что чувство благодар</w:t>
        <w:softHyphen/>
        <w:t>ной памяти вырастает на основе конк</w:t>
        <w:softHyphen/>
        <w:t>ретных знаний. Вот почему справедли</w:t>
        <w:softHyphen/>
        <w:t>во утверждение: учитель, обеспечивая всей системой классной и внеклассной работы знания исторической и художественной летописи Великой Отечест</w:t>
        <w:softHyphen/>
        <w:t>венной войны, формирует идейно убеждённую молодежь, которая сумеет «не только освоить опыт старших поколений, но и обогатить его собствен</w:t>
        <w:softHyphen/>
        <w:t xml:space="preserve">ными свершениями». </w:t>
      </w:r>
    </w:p>
    <w:p>
      <w:pPr>
        <w:pStyle w:val="Normal"/>
        <w:shd w:fill="FFFFFF" w:val="clear"/>
        <w:ind w:firstLine="72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18"/>
          <w:vertAlign w:val="superscript"/>
        </w:rPr>
        <w:t>1</w:t>
      </w:r>
      <w:r>
        <w:rPr>
          <w:sz w:val="24"/>
          <w:szCs w:val="18"/>
        </w:rPr>
        <w:t xml:space="preserve"> См.: Лит. газета. 1980, 16.06; 1982, 8/09; Бочаров А. Талант истинный и честный. — Роман-газета, 1980, № 10; Кондратьев В. Повесть-реквием. — Дружба народов, 1979, № 11; Курбатов В. На расстоянии исто</w:t>
        <w:softHyphen/>
        <w:t>рий. — Новый мир, 1980, № 1; Лукин Ю. Ради жизни на земле. — Знамя, 1979, №11;  Филиппов Г. Во имя жизни. — Звезда, 1983, №5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3:16:00Z</dcterms:created>
  <dc:creator>Admin</dc:creator>
  <dc:description/>
  <dc:language>en-US</dc:language>
  <cp:lastModifiedBy>Admin</cp:lastModifiedBy>
  <dcterms:modified xsi:type="dcterms:W3CDTF">2007-07-22T08:24:00Z</dcterms:modified>
  <cp:revision>22</cp:revision>
  <dc:subject/>
  <dc:title/>
</cp:coreProperties>
</file>