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DD8C2"/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632423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632423"/>
          <w:sz w:val="28"/>
          <w:szCs w:val="28"/>
        </w:rPr>
        <w:t>Уважаемые р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ожая ребёнка в детский сад, Вы наверняка задумывались о том, что в силу его возраста многие взрослые проблемы счастливо избегают Вашего малыша. И действительно, ему ещё только предстоит повзрослеть, пройти сквозь «университеты» современной жизни, столкнуться со «взрослыми» проблемами. Но… Это всё потом, правда же? А пока можно просто спокойно наблюдать за ним и умиляться, ведь сейчас с Вашим ребёнком не может случиться ничего плохого, да? Или, всё-таки, може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истика неумолима, но беспристрастна: в нашей стране число наркозависимых растёт с каждым годом. Резко повысился показатель числа употреблений наркотических препаратов среди детей от 9 до 13 лет. Замечены случаи, когда наркотики употребляли даже дети 6-7 л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еду никогда не рано предотвратить. Поэтому обязательно поговорите с ребёнком на эту тему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Уточните понятие «наркотик»!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, можно долго и нудно рассказывать Вам о марихуане, героине и прочем, но взглянем правде в глаза: какие наркотические вещества наиболее доступны детям в этом возрасте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авильно! Это небезызвестные алкоголь и табак, широко распространённые в родительском же быту. Демонстративное их использование взрослыми при отсутствии должного контроля – верный путь приобщения к ним ребёнка. Кроме того, это могут быть лекарства и препараты, а также бытовая химия и вещества вроде кле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2620" cy="224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color w:val="00B05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B050"/>
          <w:sz w:val="28"/>
          <w:szCs w:val="28"/>
          <w:u w:val="single"/>
        </w:rPr>
        <w:t>Причины употребления наркоти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8295" cy="248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295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кольку мы ведём речь именно о дошкольном возрасте, это могут быть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знани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(до)понимание инструкций взрослы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юбопытство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мер сверстника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ражание родителям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мпенсация собственной незанятости (от «нечего делать»)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E36C0A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E36C0A"/>
          <w:sz w:val="28"/>
          <w:szCs w:val="28"/>
          <w:u w:val="single"/>
        </w:rPr>
        <w:t>Меры противодействия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венный, отвечающий требованиям возраста, разговор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имер родителей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9710" cy="2096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поддержание благоприятного социума, окруж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занятости у ребёнка (секции, кружки)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осуждение всего, что связано с наркосферой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ие бесконтрольному (без родительских пояснений) доступу к подобной информаци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мните!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 деле противостоянии наркомании всегда нужно быть начеку! Одной беседы не будет достаточно, нужно систематически возвращаться к этой теме, расширяя, сообразно возрасту, объём информации. Вряд ли стоит сейчас пугать его картинками со скрюченными наркоманами, но в будущем это возможно. Ведь с возрастом и расширением его свободы, Вам уже не так просто будет уследить за всеми перипетиями жизни Вашего ребёнка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ерегите себя и его!</w:t>
      </w:r>
    </w:p>
    <w:p>
      <w:pPr>
        <w:pStyle w:val="Normal"/>
        <w:rPr>
          <w:i/>
          <w:i/>
        </w:rPr>
      </w:pPr>
      <w:r>
        <w:rPr>
          <w:i/>
        </w:rPr>
        <w:drawing>
          <wp:inline distT="0" distB="0" distL="0" distR="0">
            <wp:extent cx="3067050" cy="233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B050"/>
          <w:sz w:val="52"/>
          <w:szCs w:val="52"/>
        </w:rPr>
      </w:pPr>
      <w:r>
        <w:rPr>
          <w:rFonts w:cs="Times New Roman" w:ascii="Times New Roman" w:hAnsi="Times New Roman"/>
          <w:b/>
          <w:color w:val="00B050"/>
          <w:sz w:val="52"/>
          <w:szCs w:val="52"/>
        </w:rPr>
        <w:t>Спасём жизнь вместе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Наркомания и дети</w:t>
      </w:r>
    </w:p>
    <w:p>
      <w:pPr>
        <w:pStyle w:val="Normal"/>
        <w:rPr/>
      </w:pPr>
      <w:r>
        <w:rPr/>
        <w:drawing>
          <wp:inline distT="0" distB="0" distL="0" distR="0">
            <wp:extent cx="2924175" cy="266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6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КОЛЕДИНА ЛЮБОВЬ ИВАНОВ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МБДОУ ДС  № 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«Весёлые гномики» с. Небу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  <w:t>Туапсинский райо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color w:val="984806"/>
          <w:sz w:val="28"/>
          <w:szCs w:val="28"/>
        </w:rPr>
        <w:t>Тел.: 97 – 1 – 95</w: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 w:shadow="1"/>
        <w:left w:val="single" w:sz="4" w:space="12" w:color="000000" w:shadow="1"/>
        <w:bottom w:val="single" w:sz="4" w:space="12" w:color="000000" w:shadow="1"/>
        <w:right w:val="single" w:sz="4" w:space="12" w:color="000000" w:shadow="1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9:38:00Z</dcterms:created>
  <dc:creator>Коледина</dc:creator>
  <dc:description/>
  <cp:keywords/>
  <dc:language>en-US</dc:language>
  <cp:lastModifiedBy>user</cp:lastModifiedBy>
  <cp:lastPrinted>2018-02-13T15:39:00Z</cp:lastPrinted>
  <dcterms:modified xsi:type="dcterms:W3CDTF">2018-02-13T12:40:00Z</dcterms:modified>
  <cp:revision>24</cp:revision>
  <dc:subject/>
  <dc:title/>
</cp:coreProperties>
</file>