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17"/>
        </w:rPr>
        <w:t>Л. Г. Дланникян, И. М. Кононцева (Севастополь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9"/>
        </w:rPr>
        <w:t xml:space="preserve">Урок-семинар по повести Б. Быкова «Сотников» в </w:t>
      </w:r>
      <w:r>
        <w:rPr>
          <w:rFonts w:cs="Arial" w:ascii="Arial" w:hAnsi="Arial"/>
          <w:b/>
          <w:bCs/>
          <w:sz w:val="24"/>
          <w:szCs w:val="29"/>
          <w:lang w:val="en-US"/>
        </w:rPr>
        <w:t>IX</w:t>
      </w:r>
      <w:r>
        <w:rPr>
          <w:rFonts w:cs="Arial" w:ascii="Arial" w:hAnsi="Arial"/>
          <w:b/>
          <w:bCs/>
          <w:sz w:val="24"/>
          <w:szCs w:val="29"/>
        </w:rPr>
        <w:t xml:space="preserve"> классе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Реформа школы требует повышения преподавания каждого предмета, акти</w:t>
        <w:softHyphen/>
        <w:t>визации методов обучения, более ши</w:t>
        <w:softHyphen/>
        <w:t>рокого использования таких форм ве</w:t>
        <w:softHyphen/>
        <w:t>дения занятий в школе, как лекции, семинары, собеседования, практикумы, консультации.</w:t>
      </w:r>
    </w:p>
    <w:p>
      <w:pPr>
        <w:pStyle w:val="TextBodyIndent"/>
        <w:rPr>
          <w:szCs w:val="24"/>
        </w:rPr>
      </w:pPr>
      <w:r>
        <w:rPr/>
        <w:t>Семинарские занятия развивают на</w:t>
        <w:softHyphen/>
        <w:t>выки самостоятельной работы, спо</w:t>
        <w:softHyphen/>
        <w:t>собствуют углублению знаний, про</w:t>
        <w:softHyphen/>
        <w:t>буждают творческие способности уча</w:t>
        <w:softHyphen/>
        <w:t>щихся и готовят их к самообразова</w:t>
        <w:softHyphen/>
        <w:t>нию. При подготовке к семинару уче</w:t>
        <w:softHyphen/>
        <w:t>нику необходимо прочитать текст ху</w:t>
        <w:softHyphen/>
        <w:t>дожественного произведения, познакомиться с рекомендованной учителем критической литературой, накопить я систематизировать факты в соответ</w:t>
        <w:softHyphen/>
        <w:t>ствии с планом занятия, подготовиться к выступлению, получить консуль</w:t>
        <w:softHyphen/>
        <w:t>тац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Формы работы на семинаре: прослу</w:t>
        <w:softHyphen/>
        <w:t>шивание и обсуждение докладов и со</w:t>
        <w:softHyphen/>
        <w:t>общений, коллективное собеседование, основанное на самостоятельно изучен</w:t>
        <w:softHyphen/>
        <w:t>ном и осмысленном материале. Собесе</w:t>
        <w:softHyphen/>
        <w:t>дование может перерасти в дискуссию по волнующим учеников вопросам. На уроке можно провести небольшую письменную работу, выясняющую зна</w:t>
        <w:softHyphen/>
        <w:t>ния учащихся. При подведении итогов оценивается работа каждого участни</w:t>
        <w:softHyphen/>
        <w:t>ка. При этом учитывается активность на уроке, знание содержания произ</w:t>
        <w:softHyphen/>
        <w:t>ведения, его проблематики, идейно-художественного своеобразия, знание критической литературы, умение от</w:t>
        <w:softHyphen/>
        <w:t>бирать факты, примеры для доказа</w:t>
        <w:softHyphen/>
        <w:t>тельства своей мысли, логичность вы</w:t>
        <w:softHyphen/>
        <w:t>сказывания, самостоятельность сужде</w:t>
        <w:softHyphen/>
        <w:t>ний, аргументированность выводов. Все эти положения можно отразить на стенде «Учись учиться», подготовив специальную памятку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Основные этапы урока-семинара: вступительное слово учителя о писате</w:t>
        <w:softHyphen/>
        <w:t>ле и его произведении, о целях данно</w:t>
        <w:softHyphen/>
        <w:t>го урока, прослушивание и обсужде</w:t>
        <w:softHyphen/>
        <w:t>ние докладов, запись основных выводов в тетрадях по литературе, подве</w:t>
        <w:softHyphen/>
        <w:t>дение итог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Урок-семинар можно провести на любом литературном материале, в том числе по произведениям, рекомендо</w:t>
        <w:softHyphen/>
        <w:t>ванным для внеклассного чтения. Н. К. Силкин в статье о типах и видах уроков внеклассного чтения, определив четыре основных типа уроков, назы</w:t>
        <w:softHyphen/>
        <w:t>вает семинарское занятие и как один из видов уроков углубленно-аналити</w:t>
        <w:softHyphen/>
        <w:t>ческого изучения произведения, и как один из видов уроков обобщающего типа.</w:t>
      </w:r>
    </w:p>
    <w:p>
      <w:pPr>
        <w:pStyle w:val="TextBodyIndent"/>
        <w:rPr>
          <w:szCs w:val="24"/>
        </w:rPr>
      </w:pPr>
      <w:r>
        <w:rPr/>
        <w:t>Семинарские занятия проводятся обычно в старших классах, так как к этому времени учащиеся должны овладеть умением отбирать и система</w:t>
        <w:softHyphen/>
        <w:t>тизировать факты по предложенным вопросам, умением работать с крити</w:t>
        <w:softHyphen/>
        <w:t>ческой литературой, должны знать ос</w:t>
        <w:softHyphen/>
        <w:t>новные критерии оценки художествен</w:t>
        <w:softHyphen/>
        <w:t>ных произведений, уметь высказывать свои суждения и аргументированно их отстаивать, наконец, должны владеть устной монологической речью. В то же время урок-семинар развивает и совершенствует все эти умения. Уроки-семинары обычно проводятся два-три раза в год и требуют большой предва</w:t>
        <w:softHyphen/>
        <w:t>рительной подготовки учителя и уча</w:t>
        <w:softHyphen/>
        <w:t>щих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 списках книг, рекомендованных школьникам для самостоятельного чтения, для бесед по современной со</w:t>
        <w:softHyphen/>
        <w:t>ветской многонациональной литера</w:t>
        <w:softHyphen/>
        <w:t>туре, значительное место занимают произведения, посвященные подвигу советского народа в Великой Отечест</w:t>
        <w:softHyphen/>
        <w:t>венной войне. Это произведения Ю. Бондарева, В. Быкова, Н. Думбадзе, В. Закруткина и другие. Из назван</w:t>
        <w:softHyphen/>
        <w:t>ных писателей, пожалуй, самое боль</w:t>
        <w:softHyphen/>
        <w:t xml:space="preserve">шое место в школьной программе по количеству изучаемых произведений отводится талантливому белорусскому прозаику Василю Быкову. Программа рекомендует четыре его произведения: «Альпийская баллада», «Дожить до рассвета» в </w:t>
      </w:r>
      <w:r>
        <w:rPr>
          <w:sz w:val="24"/>
          <w:szCs w:val="23"/>
          <w:lang w:val="en-US"/>
        </w:rPr>
        <w:t>VIII</w:t>
      </w:r>
      <w:r>
        <w:rPr>
          <w:sz w:val="24"/>
          <w:szCs w:val="23"/>
        </w:rPr>
        <w:t xml:space="preserve"> классе, «Обелиск» в </w:t>
      </w:r>
      <w:r>
        <w:rPr>
          <w:sz w:val="24"/>
          <w:szCs w:val="23"/>
          <w:lang w:val="en-US"/>
        </w:rPr>
        <w:t>IX</w:t>
      </w:r>
      <w:r>
        <w:rPr>
          <w:sz w:val="24"/>
          <w:szCs w:val="23"/>
        </w:rPr>
        <w:t xml:space="preserve"> классе, «Сотников» в </w:t>
      </w:r>
      <w:r>
        <w:rPr>
          <w:sz w:val="24"/>
          <w:szCs w:val="23"/>
          <w:lang w:val="en-US"/>
        </w:rPr>
        <w:t>X</w:t>
      </w:r>
      <w:r>
        <w:rPr>
          <w:sz w:val="24"/>
          <w:szCs w:val="23"/>
        </w:rPr>
        <w:t xml:space="preserve"> классе. Это позволяет проследить на уроках и этапы творческого пути писателя, и особенности его творчества. Повестью «Сотников», сложной, философски глубокой, завершается знакомство с писателем в школе. По этой повести и провела в </w:t>
      </w:r>
      <w:r>
        <w:rPr>
          <w:sz w:val="24"/>
          <w:szCs w:val="23"/>
          <w:lang w:val="en-US"/>
        </w:rPr>
        <w:t>IX</w:t>
      </w:r>
      <w:r>
        <w:rPr>
          <w:sz w:val="24"/>
          <w:szCs w:val="23"/>
        </w:rPr>
        <w:t xml:space="preserve"> классе урок-семинар обобщающего типа учительница И. М. Кононцева в средней школе № 25 Ставропо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Чтению повести предшествовал урок-консультация (из часов на разви</w:t>
        <w:softHyphen/>
        <w:t>тие речи), на котором учащиеся вспомнили основные черты творческой индивидуальности В. Быкова, опи</w:t>
        <w:softHyphen/>
        <w:t>раясь на произведения, изученные ранее. Ведь им предстояло расширить и углубить эти знания. Консультация проводилась за две недели до семина</w:t>
        <w:softHyphen/>
        <w:t>ра. Целью ее было подготовить девя</w:t>
        <w:softHyphen/>
        <w:t>тиклассников к самостоятельному ана</w:t>
        <w:softHyphen/>
        <w:t>лизу повести «Сотников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онсультация начиналась с беседы, в ходе которой ученики вспоминали повести «Дожить до рассвета», «Обе</w:t>
        <w:softHyphen/>
        <w:t>лиск» и другие и делали выводы об основных чертах творческой индиви</w:t>
        <w:softHyphen/>
        <w:t>дуальности писа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режде всего, Быков изображает войну и человека на войне в лучших толстовских традициях — «без при</w:t>
        <w:softHyphen/>
        <w:t>крас, без бахвальства, без лакиров</w:t>
        <w:softHyphen/>
        <w:t>ки, — какова она есть». Его, по собст</w:t>
        <w:softHyphen/>
        <w:t>венному признанию, интересует не технология боя, а нравственный мир человека, поведение его на войне в кризисных, трагических, безвыходных ситуация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На уроке учащиеся вспоминают, каковы основные структурные особен</w:t>
        <w:softHyphen/>
        <w:t>ности повестей писателя. Для произве</w:t>
        <w:softHyphen/>
        <w:t>дений Быкова характерны локальность места действия, сосредоточенность его на малом участке, таком, как неболь</w:t>
        <w:softHyphen/>
        <w:t>шой хуторок в степи, железнодорож</w:t>
        <w:softHyphen/>
        <w:t>ный переезд, окоп и т. д., краткая временная протяженность действия и в то же время необычайная насыщенность его динамикой событий и, наконец, небольшое количество действующих лиц и глубокая психологическая ха</w:t>
        <w:softHyphen/>
        <w:t>рактеристика стремлений, пережива</w:t>
        <w:softHyphen/>
        <w:t>ний, мотивов поведения персонаже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Герои Быкова — обыкновенные лю</w:t>
        <w:softHyphen/>
        <w:t>ди, имеющие совесть и чувство долга перед Родиной. В критике сложились такие понятия, как «быковский ге</w:t>
        <w:softHyphen/>
        <w:t>рой», «быковская ситуация». Быков изображает массовый героизм обыкно</w:t>
        <w:softHyphen/>
        <w:t>венных людей, которые отстояли за</w:t>
        <w:softHyphen/>
        <w:t>воевания социализма в страшном противоборстве с фашизмом; его глав</w:t>
        <w:softHyphen/>
        <w:t>ный герой — рядовой великой битв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7"/>
        </w:rPr>
        <w:t xml:space="preserve">На материале военных событий писатель ставит </w:t>
      </w:r>
      <w:r>
        <w:rPr>
          <w:sz w:val="24"/>
          <w:szCs w:val="23"/>
        </w:rPr>
        <w:t>серьезные нравственные проблемы: что такое героический по</w:t>
        <w:softHyphen/>
        <w:t>ступок, когда все обстоятельства обо</w:t>
        <w:softHyphen/>
        <w:t>рачиваются против человека? Как по</w:t>
        <w:softHyphen/>
        <w:t>ведет себя человек в таком случае? Каковы его возможности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На уроке-консультации учащиеся вспоминают, какой подвиг совершил лейтенант Ивановский («Дожить до рассвета»), человек большой совести и высокой нравственности, который борется до последнего дыхания, до по</w:t>
        <w:softHyphen/>
        <w:t>следнего проблеска сознания с враж</w:t>
        <w:softHyphen/>
        <w:t>дебными ему обстоятельствами, преодолевая страх смерти, тоску одиноче</w:t>
        <w:softHyphen/>
        <w:t>ства, нечеловеческие страдания от бо</w:t>
        <w:softHyphen/>
        <w:t>ли, от хол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онечно, ему хочется уцелеть, вы</w:t>
        <w:softHyphen/>
        <w:t>жить, вернуться к своим. Но сильнее инстинкта самосохранения сознание долга перед теми, кто уже отдал свою жизнь. Лейтенант мог бы вер</w:t>
        <w:softHyphen/>
        <w:t>нуться: базу с боеприпасами немцы перевели на другое место. Но он бу</w:t>
        <w:softHyphen/>
        <w:t>дет искать сначала базу, потом штаб немцев, потом мечтать о взрыве маши</w:t>
        <w:softHyphen/>
        <w:t>ны с немецким генералом или полков</w:t>
        <w:softHyphen/>
        <w:t>ник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Страстное желание достичь своей цели, добиться практического резуль</w:t>
        <w:softHyphen/>
        <w:t>тата, который хоть как-то оправдал бы гибель товарищей, овладевает Иванов</w:t>
        <w:softHyphen/>
        <w:t>ским настолько, что, несмотря на смертельное ранение, истерзанный, ис</w:t>
        <w:softHyphen/>
        <w:t>текающий кровью, он думает только об одном: как доползти до дороги, как не умереть прежде, чем убьет фа</w:t>
        <w:softHyphen/>
        <w:t>шиста. Но все обстоятельства против него. И не его вина в том, что, умирая, ему удалось взорвать только од</w:t>
        <w:softHyphen/>
        <w:t>ного обозника. Главное то, что он хо</w:t>
        <w:softHyphen/>
        <w:t>тел совершить, за что отдал жизнь: «...он делал последний свой взнос для Родины во имя своего солдатского долга»,— пишет Бык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нешне гибель героя выглядит как поражение. Это характерно и для других произведений писателя. Так же выглядит гибель учителя Мороза, Сотникова. Но они делают максималь</w:t>
        <w:softHyphen/>
        <w:t>но возможное в невозможных усло</w:t>
        <w:softHyphen/>
        <w:t>виях, проявляя такое высокое созна</w:t>
        <w:softHyphen/>
        <w:t>ние долга, такую волю, стойкость и самопожертвование, что их подвиг имеет значение не только для военно</w:t>
        <w:softHyphen/>
        <w:t>го времени, но и для новых поколе</w:t>
        <w:softHyphen/>
        <w:t>ний, дальнейшая судьба которых, мо</w:t>
        <w:softHyphen/>
        <w:t>жет быть, зависит от того, как умира</w:t>
        <w:softHyphen/>
        <w:t>ли на дорогах войны такие люди, как лейтенант Ивановск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Мысль об эстафете подвига, героиз</w:t>
        <w:softHyphen/>
        <w:t>ма еще более заострена в повести «Обелиск». В ее основе острый драма</w:t>
        <w:softHyphen/>
        <w:t>тический конфликт, нити которого про</w:t>
        <w:softHyphen/>
        <w:t>тягиваются из военного времени в на</w:t>
        <w:softHyphen/>
        <w:t>ше время. Заслуживает ли учитель Мороз того, чтобы его фамилию напи</w:t>
        <w:softHyphen/>
        <w:t>сали на обелиске, прибавив к фами</w:t>
        <w:softHyphen/>
        <w:t>лиям пяти казненных его учеников? Что он сделал? Мороз не только не убил ни одного фашиста, но сам отдал себя в руки полицаев. Заведую</w:t>
        <w:softHyphen/>
        <w:t>щий районо Ксендзов прямо спраши</w:t>
        <w:softHyphen/>
        <w:t>вает: «Ну, в самом деле, что он такое совершил? Убил ли он хоть одного немца?» На это разгневанный Ткачук отвечает: «Он сделал больше, чем если бы убил сто. Он жизнь положил на плаху. Сам. Добровольно». Вся по</w:t>
        <w:softHyphen/>
        <w:t>весть утверждает моральную стой</w:t>
        <w:softHyphen/>
        <w:t>кость, героическое подвижничество та</w:t>
        <w:softHyphen/>
        <w:t>ких людей, как учитель Мороз, и осуждает душевную близорукость, го</w:t>
        <w:softHyphen/>
        <w:t>лый практический расчет ксендзовых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роизведения Быкова обычно имеют проекцию на современность. Ивановский думал о тех поколениях, которые будут жить после него и для которых он, может быть, не уйдет из жизни бесследно. В повести «Обелиск» в полный голос звучит мысль писате</w:t>
        <w:softHyphen/>
        <w:t>ля о преемственности поколений, об эстафете добра и подвижничества, о силе морального героизма, который порой значит больше, чем осязаемый практический результат. Повести «До</w:t>
        <w:softHyphen/>
        <w:t>жить до рассвета», «Обелиск», «Сот</w:t>
        <w:softHyphen/>
        <w:t>ников» представляют собой своеоб</w:t>
        <w:softHyphen/>
        <w:t>разную трилогию, посвященную проб</w:t>
        <w:softHyphen/>
        <w:t>леме нравственного выбора человека в трагических ситуациях вой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овесть «Сотников», психологически наиболее острая, насыщенная драма</w:t>
        <w:softHyphen/>
        <w:t>тическими событиями, более трудна для восприятия. До ее анализа были проведены письменные анкеты, выяс</w:t>
        <w:softHyphen/>
        <w:t>няющие мнение учеников о прочитан</w:t>
        <w:softHyphen/>
        <w:t>но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овы ваши впечатления о героях повести В. Быкова «Сотников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очему в одних и тех же обстоя</w:t>
        <w:softHyphen/>
        <w:t>тельствах Сотников возвысился до подвига, а Рыбак морально погиб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озможно ли нравственное возрож</w:t>
        <w:softHyphen/>
        <w:t>дение Рыбак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 автор относится к тому и дру</w:t>
        <w:softHyphen/>
        <w:t>гому герою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ие вопросы вы хотели бы обсу</w:t>
        <w:softHyphen/>
        <w:t>дить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  своих   ответах  девятиклассники отмечали, что хотя Сотников и Рыбак противопоставлены друг другу, но это не примитивное противопоставление героя и предателя. «Идея повести в обличении не предательства как тако</w:t>
        <w:softHyphen/>
        <w:t>вого, а нравственного компромисса, который может привести к предательству»,— пишет Л. Лазарев. Вначале герои предстают перед нами как това</w:t>
        <w:softHyphen/>
        <w:t>рищи по партизанскому отряду, как единомышленники. Рыбак даже при</w:t>
        <w:softHyphen/>
        <w:t>влекает больше, чем Сотников, физической силой, удачливостью, жизненной энергией. Сотников отличается суро</w:t>
        <w:softHyphen/>
        <w:t>вой категоричностью суждений, замк</w:t>
        <w:softHyphen/>
        <w:t>нутостью, аскетизмом. Читатель не знает, как поведет себя каждый из них в трудной, сложной обстановке. Без решающего испытания неясно, на что способен каждый. Вот типичный ответ одного из учеников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«После первых страниц повести воз</w:t>
        <w:softHyphen/>
        <w:t>никает впечатление о двух совершенно разных людях: Рыбаке и Сотникове. Рыбак вначале представляется нам добрым, веселым человеком, который вызывает даже симпатию читателей. В отличие от Рыбака Сотников пока</w:t>
        <w:softHyphen/>
        <w:t>зан человеком хмурым, раздражитель</w:t>
        <w:softHyphen/>
        <w:t>ным, замкнутым. Но события повести постепенно разворачиваются, и мы ви</w:t>
        <w:softHyphen/>
        <w:t>дим, как проявляются характеры этих людей в их поступках. Рыбак стано</w:t>
        <w:softHyphen/>
        <w:t>вится нам неприятным, вызывает ненависть: ведь он способен на преда</w:t>
        <w:softHyphen/>
        <w:t>тельство. Сотников же открывается нам как натура волевая, сильная, му</w:t>
        <w:softHyphen/>
        <w:t>жественная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 анкетах писали, что автор психо</w:t>
        <w:softHyphen/>
        <w:t>логически тонко исследует мотивы по</w:t>
        <w:softHyphen/>
        <w:t>ведения Сотникова и Рыбака в изме</w:t>
        <w:softHyphen/>
        <w:t>нившихся обстоятельствах, когда не</w:t>
        <w:softHyphen/>
        <w:t>удачи буквально преследуют их. Обра</w:t>
        <w:softHyphen/>
        <w:t>тили внимание и на своеобразие ком</w:t>
        <w:softHyphen/>
        <w:t>позиции произведения. Вот как пишет об этом Л. Лазарев: «В «Сотникове» Быков ведет повествование таким об</w:t>
        <w:softHyphen/>
        <w:t>разом, что мы видим происходящее попеременно то глазами Сотникова, то глазами Рыбака. Принцип этот после</w:t>
        <w:softHyphen/>
        <w:t>довательно выдержан на протяжении всей повести». Автор нигде прямо не высказывает своего отношения к ге</w:t>
        <w:softHyphen/>
        <w:t>роям, но в конце повести мы чувст</w:t>
        <w:softHyphen/>
        <w:t>вуем его презрение к Рыбаку, может быть смешанное с жалость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Анкеты использовались на семинаре во вступительном слове учителя, в до</w:t>
        <w:softHyphen/>
        <w:t>кладах и во время диспута. И во вре</w:t>
        <w:softHyphen/>
        <w:t>мя индивидуальной консультации двух основных докладчиков, рассматривав</w:t>
        <w:softHyphen/>
        <w:t>ших мотивы поведения Сотникова и Рыбака, и на уроке-семинаре учитель обращал внимание на то, как Рыбак постепенно сдает врагам свои пози</w:t>
        <w:softHyphen/>
        <w:t>ции, делает одну уступку за другой. Почти .до самого конца, вплоть до ги</w:t>
        <w:softHyphen/>
        <w:t>бели Сотникова, он не осознает себя предателем, не хочет им быть, но жаждет одного — выжить любой це</w:t>
        <w:softHyphen/>
        <w:t>н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Жить хочет и Сотников, но для не</w:t>
        <w:softHyphen/>
        <w:t>го- существуют и другие равновеликие ценности: гражданское сознание дол</w:t>
        <w:softHyphen/>
        <w:t>га, человеческое. достоинство, любовь к людям. Именно о них, о людях, по</w:t>
        <w:softHyphen/>
        <w:t>павших вместе с ним в беду, все вре</w:t>
        <w:softHyphen/>
        <w:t>мя думает Сотников, хочет спасти их, взяв всю вину на себя. Рыбак же, по</w:t>
        <w:softHyphen/>
        <w:t>пав в трудное положение, как бы отстраняется от всех и прежде всего от своего товарища. Решив спасти се</w:t>
        <w:softHyphen/>
        <w:t>бя во что бы то ни стало, он смутно чувствует, что Сотников ему мешает, и хочет, чтобы Сотников скорее умер. Так он становится палачом Сотнико</w:t>
        <w:softHyphen/>
        <w:t>ва сначала в мыслях, а потом на деле, помогая полицаям вешать е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Сотников понимает, что другого вы</w:t>
        <w:softHyphen/>
        <w:t>хода, чем достойно умереть, у него нет. Он и погибает потому, что не под</w:t>
        <w:softHyphen/>
        <w:t>чиняется обстоятельствам. Гордая си</w:t>
        <w:softHyphen/>
        <w:t>ла духа Сотникова противопоставлена физической слабости. Быков как бы утверждает своей повестью: физиче</w:t>
        <w:softHyphen/>
        <w:t>ские возможности человека ограничен</w:t>
        <w:softHyphen/>
        <w:t>ны, но кто определит возможности его дух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онсультация показала старшеклас</w:t>
        <w:softHyphen/>
        <w:t>сникам, что «Сотников» — философ</w:t>
        <w:softHyphen/>
        <w:t>ское произведение, в котором постав</w:t>
        <w:softHyphen/>
        <w:t>лены нравственные проблемы о смыс</w:t>
        <w:softHyphen/>
        <w:t>ле жизни, о духовной силе человека и о тупике бездуховности, о том, что ос</w:t>
        <w:softHyphen/>
        <w:t>тается от человека после смерти. На это должны были обратить внимание докладчики, которым предстояло на семинаре анализировать образы Сот</w:t>
        <w:softHyphen/>
        <w:t>никова и Рыбак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оскольку урок был задуман как обобщающий, класс готовился к собе</w:t>
        <w:softHyphen/>
        <w:t>седованию в конце семинара по сле</w:t>
        <w:softHyphen/>
        <w:t>дующим вопросам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овы человек и обстоятельства в их взаимодействии в произведениях В. Быков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исатели о героизме и героической личности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 ставится вопрос о преемствен</w:t>
        <w:softHyphen/>
        <w:t>ности поколений в произведениях «До</w:t>
        <w:softHyphen/>
        <w:t>жить до рассвета», «Обелиск», «Сот</w:t>
        <w:softHyphen/>
        <w:t>ников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ие нравственные проблемы ре</w:t>
        <w:softHyphen/>
        <w:t>шает В. Быков, обращаясь к теме Ве</w:t>
        <w:softHyphen/>
        <w:t>ликой Отечественной войны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 чем вы видите основные особенно</w:t>
        <w:softHyphen/>
        <w:t>сти творчества В. Быкова?</w:t>
      </w:r>
    </w:p>
    <w:p>
      <w:pPr>
        <w:pStyle w:val="TextBodyIndent"/>
        <w:rPr>
          <w:szCs w:val="24"/>
        </w:rPr>
      </w:pPr>
      <w:r>
        <w:rPr/>
        <w:t>К уроку-семинару за неделю или за две на стенде, кроме памятки о семи</w:t>
        <w:softHyphen/>
        <w:t>наре, можно поместить биографиче</w:t>
        <w:softHyphen/>
        <w:t>скую справку о писателе и план семи</w:t>
        <w:softHyphen/>
        <w:t>нарского занятия.</w:t>
      </w:r>
    </w:p>
    <w:p>
      <w:pPr>
        <w:pStyle w:val="Normal"/>
        <w:shd w:fill="FFFFFF" w:val="clear"/>
        <w:ind w:firstLine="720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8"/>
        </w:rPr>
        <w:t>Биографическая справка о Быкове:</w:t>
      </w:r>
      <w:r>
        <w:rPr>
          <w:sz w:val="24"/>
          <w:szCs w:val="18"/>
        </w:rPr>
        <w:t xml:space="preserve"> Василий Владимирович Быков родился в 1924 году в крестьянской семье на Витебщине. До войны учился в Витебском художественном училище, Когда началась война, Быков обучался в Са</w:t>
        <w:softHyphen/>
        <w:t>ратовском пехотном училище ускоренного вы</w:t>
        <w:softHyphen/>
        <w:t>пуска. Девятнадцатилетний младший лейтенант отправляется на фронт. Он участвует во мно</w:t>
        <w:softHyphen/>
        <w:t>гих военных операциях, и пережить ему при</w:t>
        <w:softHyphen/>
        <w:t>шлось немало. Об этом говорит такой факт: на обелиске одной из братских могил под Ки</w:t>
        <w:softHyphen/>
        <w:t>ровоградом в длинном списке погибших есть и его фамилия. Спасся он от смерти случайно: будучи тяжело раненным, выполз из избы, ко</w:t>
        <w:softHyphen/>
        <w:t>торую через несколько минут снесли прорвав</w:t>
        <w:softHyphen/>
        <w:t>шиеся фашистские танки. Воевал Быков на территории Украины, Белоруссии, Румынии, Венгрии, Австрии, Был ранен два раза. Демо</w:t>
        <w:softHyphen/>
        <w:t>билизовался лишь в 1955 году. Сотрудничал в газетах Белорусс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Первые рассказы Быкова не о войне, а о послевоенной жизни сельской молодежи: «Сча</w:t>
        <w:softHyphen/>
        <w:t>стье», «Ночью», «Фруза». В 1956 – 1957 годах он создает первые военные рассказы и оста</w:t>
        <w:softHyphen/>
        <w:t>ется верным военной теме в последующих произведениях: «Журавлиный крик» (1959), «Фронтовая страница» (1960), «Третья раке</w:t>
        <w:softHyphen/>
        <w:t>та» (1961), «Альпийская баллада» (1963), «За</w:t>
        <w:softHyphen/>
        <w:t>падня» (1964), «Мертвым не больно» (1966), «Сотников» (1970), «Обелиск» (1972), «До</w:t>
        <w:softHyphen/>
        <w:t>жить до рассвета» (1972), «Волчья стая» (1974), «Его батальон» (1976), «Знак беды» (1984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За повести «Обелиск» и «Дожить до рас</w:t>
        <w:softHyphen/>
        <w:t>света» В. Быков удостоен Государственной премии СССР. В 1984 году писателю присвое</w:t>
        <w:softHyphen/>
        <w:t>но звание Героя Социалистического Труда. За повесть «Знак беды» народному писа</w:t>
        <w:softHyphen/>
        <w:t>телю Белоруссии Василю Быкову присуждена Ленинская премия 1986 год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Семинарское занятие по повести В. Быкова «Сотников» проводилось по плану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I.  Вступительное слово уч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II</w:t>
      </w:r>
      <w:r>
        <w:rPr>
          <w:sz w:val="24"/>
          <w:szCs w:val="18"/>
        </w:rPr>
        <w:t>.   Прослушивание  и  обсуждение  докладов учащихся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18"/>
        </w:rPr>
      </w:pPr>
      <w:r>
        <w:rPr>
          <w:sz w:val="24"/>
          <w:szCs w:val="18"/>
        </w:rPr>
        <w:t>Доклад о Сотникове — «Рядовой все</w:t>
        <w:softHyphen/>
        <w:t xml:space="preserve">народного подвига» (В. Быков)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4"/>
          <w:szCs w:val="24"/>
        </w:rPr>
      </w:pPr>
      <w:r>
        <w:rPr>
          <w:sz w:val="24"/>
          <w:szCs w:val="18"/>
        </w:rPr>
        <w:t>Доклад  о Рыбаке — «Коварная  судь</w:t>
        <w:softHyphen/>
        <w:t>ба   заплутавшего    на   войне    человека» (В. Быков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  <w:lang w:val="en-US"/>
        </w:rPr>
        <w:t>III</w:t>
      </w:r>
      <w:r>
        <w:rPr>
          <w:sz w:val="24"/>
          <w:szCs w:val="18"/>
        </w:rPr>
        <w:t>. Собеседование по вопросам и письмен</w:t>
        <w:softHyphen/>
        <w:t>ная работ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rFonts w:eastAsia="Arial Unicode MS" w:cs="Arial Unicode MS" w:ascii="Arial Unicode MS" w:hAnsi="Arial Unicode MS"/>
          <w:sz w:val="24"/>
          <w:szCs w:val="18"/>
        </w:rPr>
        <w:t>Ⅳ</w:t>
      </w:r>
      <w:r>
        <w:rPr>
          <w:sz w:val="24"/>
          <w:szCs w:val="18"/>
        </w:rPr>
        <w:t>. Объяснение домашнего задания по вне</w:t>
        <w:softHyphen/>
        <w:t>классному чтению.</w:t>
      </w:r>
    </w:p>
    <w:p>
      <w:pPr>
        <w:pStyle w:val="Normal"/>
        <w:shd w:fill="FFFFFF" w:val="clear"/>
        <w:ind w:firstLine="720"/>
        <w:jc w:val="both"/>
        <w:rPr>
          <w:sz w:val="24"/>
          <w:szCs w:val="19"/>
        </w:rPr>
      </w:pPr>
      <w:r>
        <w:rPr>
          <w:sz w:val="24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сточниками биографической справки явля</w:t>
        <w:softHyphen/>
        <w:t>ются работы Л. Лазарева и И. Дедкова, а также вступительная справка роман-газеты № 2 за 1985 год «Василь  Быков, «Знак бе</w:t>
        <w:softHyphen/>
        <w:t>ды»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i/>
          <w:iCs/>
          <w:sz w:val="24"/>
        </w:rPr>
        <w:t>Литература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1.  Быков В. Как  создавалась повесть «Сотников»//Литературное   обозрение. — 1973. — №.7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3.   Лазарев  Л. Василь  Быков:  Очерк творчества. —  М., 1979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4.  Дедков И. Василь Быков: Очерк твор</w:t>
        <w:softHyphen/>
        <w:t>чества. — М., 198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5.  Адамович  А.  Горизонты  белорусской прозы. — М, 1974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6.  Смоляницкий   С.  Полдень.  Дорога. Память   (литературные  портреты). — М., 1977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7. Лазарев Л. Высший кодекс человеч</w:t>
        <w:softHyphen/>
        <w:t>ности: Заметки  о  повестях  Василя   Быкова // Литература в школе. — 1978. —  № 1.</w:t>
      </w:r>
    </w:p>
    <w:p>
      <w:pPr>
        <w:pStyle w:val="Normal"/>
        <w:shd w:fill="FFFFFF" w:val="clear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Урок-семинар начался со вступитель</w:t>
        <w:softHyphen/>
        <w:t>ного слова учител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асиль Быков — один из советских писателей, верных военной теме. Он пишет о войне как очевидец, как чело</w:t>
        <w:softHyphen/>
        <w:t>век, испытавший и горечь поражений, и тяжесть потерь и утрат, и радость победы. Он пишет так, что никого не оставляет равнодушным. Сегодня мы говорим о повести «Сотников». Как показали анкеты, у многих из вас воз</w:t>
        <w:softHyphen/>
        <w:t>никли вопросы, в которых мы попыта</w:t>
        <w:softHyphen/>
        <w:t>емся разобраться. Писателя интересу</w:t>
        <w:softHyphen/>
        <w:t>ет то жестоко-суровое испытание, ко</w:t>
        <w:softHyphen/>
        <w:t>торое должен пройти каждый из его героев: сможет ли он не щадить себя, чтобы выполнить свой долг перед Ро</w:t>
        <w:softHyphen/>
        <w:t>диной, свои обязанности гражданина и патриота?</w:t>
      </w:r>
    </w:p>
    <w:p>
      <w:pPr>
        <w:pStyle w:val="TextBodyIndent"/>
        <w:rPr>
          <w:szCs w:val="24"/>
        </w:rPr>
      </w:pPr>
      <w:r>
        <w:rPr/>
        <w:t>Герои Быкова просты на первый взгляд, но через их характеры раскры</w:t>
        <w:softHyphen/>
        <w:t>ваются некоторые важные черты на</w:t>
        <w:softHyphen/>
        <w:t>родной войны. Поэтому, хотя в цент</w:t>
        <w:softHyphen/>
        <w:t>ре повестей Быкова обычно всего нес</w:t>
        <w:softHyphen/>
        <w:t>колько эпизодов и действуют два-три героя, за ними ощущается масштаб всенародной битвы, в которой решает</w:t>
        <w:softHyphen/>
        <w:t>ся судьба Роди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Быков изображает войну как жесто</w:t>
        <w:softHyphen/>
        <w:t>кую и беспощадную проверку внутрен</w:t>
        <w:softHyphen/>
        <w:t>ней сути людей. Ее нравственные уро</w:t>
        <w:softHyphen/>
        <w:t>ки должны помочь нам разобраться в сегодняшних наших проблемах. Война и была такой проверкой человека на прочность идейную и моральную. Об этом и говорят нам образы Сотникова и Рыбака.</w:t>
      </w:r>
    </w:p>
    <w:p>
      <w:pPr>
        <w:pStyle w:val="Normal"/>
        <w:shd w:fill="FFFFFF" w:val="clear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 xml:space="preserve">Приводим с сокращениями первый </w:t>
      </w:r>
      <w:r>
        <w:rPr>
          <w:b/>
          <w:bCs/>
          <w:sz w:val="24"/>
          <w:szCs w:val="23"/>
        </w:rPr>
        <w:t>доклад «Рядовой всенародного подви</w:t>
        <w:softHyphen/>
        <w:t>га»</w:t>
      </w:r>
      <w:r>
        <w:rPr>
          <w:sz w:val="24"/>
          <w:szCs w:val="23"/>
        </w:rPr>
        <w:t xml:space="preserve"> </w:t>
      </w:r>
      <w:r>
        <w:rPr>
          <w:b/>
          <w:bCs/>
          <w:sz w:val="24"/>
          <w:szCs w:val="23"/>
        </w:rPr>
        <w:t>(В. Быков)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 произведениях В. Быкова о войне наряду с темой нравственных истоков борьбы суще</w:t>
        <w:softHyphen/>
        <w:t>ствует еще мотив испытания на человечность. Через такое испытание герои Быкова прохо</w:t>
        <w:softHyphen/>
        <w:t>дят на рубеже между жизнью и смертью. Для писателя очень важно выяснить, каковы нрав</w:t>
        <w:softHyphen/>
        <w:t>ственные качества наших людей, с такой си</w:t>
        <w:softHyphen/>
        <w:t>лой проявившиеся в ожесточенной схватк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Сотников стал воевать с самых первых дней. Первый бой стал для него последним в том смысле, что он попал в плен. Затем побег, снова плен, опять побег. В настойчи</w:t>
        <w:softHyphen/>
        <w:t>вом стремлении вырваться из плена чувству</w:t>
        <w:softHyphen/>
        <w:t>ется решительность, сила, мужество характе</w:t>
        <w:softHyphen/>
        <w:t>ра Сотникова. После удачного побега Сотников попадает в партизанский отряд. Здесь он проявляет себя как смелый, решительный партизан. Однажды он остается в прикрытии с Рыбаком, когда их отряд напоролся на карателей. В бою Сотников спасает жизнь Рыбаку, После этого они вместе спали, вместе ели из одного котелка. Больной Сот</w:t>
        <w:softHyphen/>
        <w:t>ников идет на очередное задание вместе с Рыбаком, в то время как двое здоровых партизан отказываются. На вопрос недоуме</w:t>
        <w:softHyphen/>
        <w:t>вающего Рыбака, почему он согласился идти на задание, Сотников отвечает: «Потому и не отказался, что другие отказались»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Уже в начале повести намечен резкий конт</w:t>
        <w:softHyphen/>
        <w:t>раст между сильным, энергичным, удачливым Рыбаком и молчаливым, больным, угрюмым Сотниковым. Мрачноватый, нескладный, неус</w:t>
        <w:softHyphen/>
        <w:t>тупчивый Сотников не сразу и не просто завоевывает наше уважение и симпатию. И даже поначалу к нему возникает какая-то неприязнь: зачем он, больной, пошел на это задание и только сковывает действия Рыба</w:t>
        <w:softHyphen/>
        <w:t>ка? Есть в Сотникове и безоглядная катего</w:t>
        <w:softHyphen/>
        <w:t>ричность, которая в другое время и в других условиях может оказаться небезобидно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Вот один из эпизодов повести. Сотников и Рыбак в поисках продовольствия зашли в избу к старосте Петру. Сотникова не трога</w:t>
        <w:softHyphen/>
        <w:t>ет ни сочувствие старостихи, заметившей, что он болен, ни ее видимое добросердечие. Был у него случай, когда такая же как будто жен</w:t>
        <w:softHyphen/>
        <w:t>щина, «с виду сама простота, с благообраз</w:t>
        <w:softHyphen/>
        <w:t>ным лицом, в белом платочке на голове», как описывает ее Быков, так же ругавшая Германию и предложившая поесть, послала в это время за полицией, а он еле ноги унес. От чрезмерной доверчивости Сотникова отучила война. Поэтому от предложенных ему в этом доме еды, питья, лекарств он категорически отказывается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Л. Лазарев в книге «Василь Быков. Очерк творчества» считает, что в таком поведении Сотникова проявляется логика его характера: принять чью-то помощь для него — значит взять на себя обязательство отплатить тем же, а он не желает добра людям, связавшим</w:t>
        <w:softHyphen/>
        <w:t>ся с врагами. Потом в подвале у полицаев он узнает, как и почему Петр стал старостой, он поймет, что был не прав по отношению к это</w:t>
        <w:softHyphen/>
        <w:t>му старику, что нельзя судить о человеке только по его внешнему поведени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Чувство вины, угрызения совести не будут давать ему покоя. Он будет стараться выго</w:t>
        <w:softHyphen/>
        <w:t>родить старосту и всех других, перед кото</w:t>
        <w:softHyphen/>
        <w:t>рыми считает себя виноватым. Но то исклю</w:t>
        <w:softHyphen/>
        <w:t>чение, которое он сделал для старосты, узнав истину, ни в малейшей степени не поколебало его общей твердой и бескомпромиссной по</w:t>
        <w:softHyphen/>
        <w:t xml:space="preserve">зиции: он убежден — стоит только протянуть фашистам палец и придется им служить. Он </w:t>
      </w:r>
      <w:r>
        <w:rPr>
          <w:sz w:val="24"/>
          <w:szCs w:val="18"/>
        </w:rPr>
        <w:t>вытравил в себе все то, что могло обернуться слабостью. Это сделало его характер нелегким, но и время было тяжело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Не быть обузой для других, всегда требо</w:t>
        <w:softHyphen/>
        <w:t>вать от себя больше, чем от других — этим принципам он будет следовать неукосни</w:t>
        <w:softHyphen/>
        <w:t>тельн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Как же случилось, что Сотников и Рыбак попали в плен? Многие из вас спрашивали в анкетах: почему на чердаке, когда полицей</w:t>
        <w:softHyphen/>
        <w:t>ские услышали кашель Сотникова, он не под</w:t>
        <w:softHyphen/>
        <w:t>нялся первым? Может быть, это спасло бы Рыбака. Он, затаившись, ждал, что Сотников поднимется, а его полицейские не заметят. Логика характера Сотникова такова, что он способен на самопожертвование. Но, во-пер</w:t>
        <w:softHyphen/>
        <w:t>вых, он был болен и реакции у него замед</w:t>
        <w:softHyphen/>
        <w:t>ленные, иначе он бы стрелял во врагов, во-вторых, он не из тех, кто первым сдается в плен. Сотников предпочитает смерть, когда не находит сил для сопротивления,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Сотникова первым берут на допрос, считая, что он быстро даст сведения, так как он фи</w:t>
        <w:softHyphen/>
        <w:t>зически слаб. Но герой Быкова не оправды</w:t>
        <w:softHyphen/>
        <w:t>вает надежды полицаев. Он молчит даже под пытк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последнюю ночь жизни Сотниковым овла</w:t>
        <w:softHyphen/>
        <w:t>девают воспоминания детства. Быков во мно</w:t>
        <w:softHyphen/>
        <w:t>гих своих произведениях обращается к дет</w:t>
        <w:softHyphen/>
        <w:t>ству героев и показывает прямую связь про</w:t>
        <w:softHyphen/>
        <w:t>шлого с настоящим. Эпизоды детства Сотни</w:t>
        <w:softHyphen/>
        <w:t>кова и Рыбака на первый взгляд не предвещают будущего их поведения в экст</w:t>
        <w:softHyphen/>
        <w:t>ремальной ситуации плена. Рыбак спасает жизнь детей, Сотников сначала лжет отцу, потом с трудом признается в том, что он без разрешения, тайком взял отцовский маузер и стрелял из него. Рыбак совершает свой дет</w:t>
        <w:softHyphen/>
        <w:t>ский подвиг не задумываясь, инстинктивно, полагаясь на свою физическую силу. Ложь Сотникова отцу стала для него уроком мук совести на всю жизнь. У Сотникова не дрем</w:t>
        <w:softHyphen/>
        <w:t>лет нравственное чувство, он строго судит себя и держит ответ перед своей совестью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Сотников жил и боролся для людей, стре</w:t>
        <w:softHyphen/>
        <w:t>мился сделать для них все, что было в его силах. Не случайно в последние минуты жиз</w:t>
        <w:softHyphen/>
        <w:t>ни, стоя уже с петлей на шее, Сотников за</w:t>
        <w:softHyphen/>
        <w:t>хотел видеть людей. Поймав взгляд худень</w:t>
        <w:softHyphen/>
        <w:t>кого бледного мальчишки в буденовке, он, понимая, как невыносимо ребенку зрелище казни, находит силы, чтобы поддержать его. Он улыбнулся мальчику одними глазами — «ничего, браток». Наверное, никогда не забу</w:t>
        <w:softHyphen/>
        <w:t>дет мальчишка этой обращенной к нему пос</w:t>
        <w:softHyphen/>
        <w:t>ледней улыбки партизана, как сам Сотников не забыл подвиг седого полковника, когда был в плену. Так Быков в этом произведе</w:t>
        <w:softHyphen/>
        <w:t>нии подчеркивает, что мужество и героизм не исчезают бесследно, а передаются из по</w:t>
        <w:softHyphen/>
        <w:t>коления в поколени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Главное для Сотникова — уйти из жизни «по совести, со свойственным человеку до</w:t>
        <w:softHyphen/>
        <w:t>стоинством», как пишет об этом Быков. Он погибает не в бою, а в единоборстве с поли</w:t>
        <w:softHyphen/>
        <w:t>цейской машиной, с собственной физической слабостью. Он остался Человеком в бесчело</w:t>
        <w:softHyphen/>
        <w:t>вечных обстоятельствах. И в этом его подвиг, его нравственное восхождение, противопостав</w:t>
        <w:softHyphen/>
        <w:t>ленное падению Рыбака. Автор и его герой помогают нам понять истоки массового ге</w:t>
        <w:softHyphen/>
        <w:t>роизма наших людей в жестокой битве с фа</w:t>
        <w:softHyphen/>
        <w:t>шизмом. Сотников выдержал страшное испы</w:t>
        <w:softHyphen/>
        <w:t>тание и показал свою зрелость, идейную и нравственную.</w:t>
      </w:r>
    </w:p>
    <w:p>
      <w:pPr>
        <w:pStyle w:val="Normal"/>
        <w:shd w:fill="FFFFFF" w:val="clear"/>
        <w:ind w:firstLine="72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2"/>
        </w:rPr>
        <w:t xml:space="preserve">Далее учащиеся прослушали доклад о Рыбаке </w:t>
      </w:r>
      <w:r>
        <w:rPr>
          <w:b/>
          <w:bCs/>
          <w:sz w:val="24"/>
          <w:szCs w:val="22"/>
        </w:rPr>
        <w:t>«Коварная судьба заплутав</w:t>
        <w:softHyphen/>
        <w:t>шего на войне</w:t>
      </w:r>
      <w:r>
        <w:rPr>
          <w:sz w:val="24"/>
          <w:szCs w:val="22"/>
        </w:rPr>
        <w:t xml:space="preserve"> </w:t>
      </w:r>
      <w:r>
        <w:rPr>
          <w:b/>
          <w:bCs/>
          <w:sz w:val="24"/>
          <w:szCs w:val="22"/>
        </w:rPr>
        <w:t>человека»</w:t>
      </w:r>
      <w:r>
        <w:rPr>
          <w:sz w:val="24"/>
          <w:szCs w:val="22"/>
        </w:rPr>
        <w:t>, который так</w:t>
        <w:softHyphen/>
        <w:t>же приводится в сокраще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«Коварная судьба заплутавшего на войне человека» — такой фразой завершает В. Быков рассказ о Рыбаке. Судьба — это неодолимая власть обстоятельств. Уже неоднократно писа</w:t>
        <w:softHyphen/>
        <w:t>ли о том, как сильна власть обстоятельств и как много в то же время зависит от че</w:t>
        <w:softHyphen/>
        <w:t>ловека. Закономерно возникает вопрос: по</w:t>
        <w:softHyphen/>
        <w:t>чему в одних и тех же обстоятельствах один из двух партизан оказался предателем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Рыбак не злодей, маскировавшийся до поры до времени, многое в нем вызывает симпатию, и не потому, что мы поначалу не распознали его истинного лица, а потому, что у него дей</w:t>
        <w:softHyphen/>
        <w:t>ствительно много достоинств. Ему свойствен но чувство товарищества. Он искренне сочув</w:t>
        <w:softHyphen/>
        <w:t>ствует расхворавшемуся Сотникову; заметив» что тот мерзнет в шинели и в пилотке, от</w:t>
        <w:softHyphen/>
        <w:t>дает свое полотенце, чтобы он хотя бы шею обмотал. Делится с ним остатками своей пор</w:t>
        <w:softHyphen/>
        <w:t>ции пареной ржи — это не так мало, ведь они давно сидят в отряде на голодном пайке. И в бою, под огнем, Рыбак не трусил, вел себя достойно. Как же случилось, что Рыбак, вроде бы не трус и не шкурник, становится предателем и участвует в казни своего то</w:t>
        <w:softHyphen/>
        <w:t>варищ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сознании Рыбака нет четкой границы между нравственным и безнравственным. По</w:t>
        <w:softHyphen/>
        <w:t>пав в плен, он с раздражением думает о «твердолобом» упрямстве Сотникова, о ка</w:t>
        <w:softHyphen/>
        <w:t>ких-то принципах, которыми тот ни за что не захочет поступиться. Находясь вместе со всеми, в строю, он добросовестно следует привычным правилам поведения на войне, глубо</w:t>
        <w:softHyphen/>
        <w:t>ко не задумываясь ни о жизни, ни о смерти. Столкнувшись один на один с бесчеловечны</w:t>
        <w:softHyphen/>
        <w:t>ми обстоятельствами, он оказывается духов</w:t>
        <w:softHyphen/>
        <w:t>но и идейно не подготовленным к тяжелым нравственным испытаниям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Если для Сотникова не существовало вы</w:t>
        <w:softHyphen/>
        <w:t>бора между жизнью и смертью, то для Ры</w:t>
        <w:softHyphen/>
        <w:t>бака главное — это выжить любой ценой. Сотников думал только о том, как умереть достойно, так как выжить не было никакой возможности. Рыбак же хитрит, изворачивает</w:t>
        <w:softHyphen/>
        <w:t>ся, обманывает сам себя и в результате сдает врагам свои позиции. Эгоист, он наделен инстинктивным чувством самосохранения. Он считает, что в минуту опасности каждый ду</w:t>
        <w:softHyphen/>
        <w:t>мает только о себе, и ему ни до кого и ни до чего нет дела. Проследим его поведение до того, как он с Сотниковым попал в плен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В перестрелке с полицаями Рыбак решил уходить один — «Сотникова уже не спасти», а когда перестрелка затихла, он с облегче</w:t>
        <w:softHyphen/>
        <w:t>нием подумал о том, что там, по-видимому, все уже кончено, и только спустя некоторое время понял, что уходить нельзя — что он скажет в лесу, в отряде? Не о спасении Сотникова думал он в эту минуту, когда возвра</w:t>
        <w:softHyphen/>
        <w:t>щался за ним, а только о себ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8"/>
        </w:rPr>
        <w:t>Находясь в плену, он смутно чувствует, что у него есть какой-то шанс благополучно вы</w:t>
        <w:softHyphen/>
        <w:t>браться из этой переделки, но воспользовать</w:t>
        <w:softHyphen/>
        <w:t>ся им он сможет, лишь развязав себе руки, т. е. отделив свою судьбу от судьбы напар</w:t>
        <w:softHyphen/>
        <w:t>ника. Это был первый шаг к его падению. И вот его последний шаг. На виселице кача</w:t>
        <w:softHyphen/>
        <w:t>ются четверо погибших геройской смертью, и над ним медленно раскручивается пустая пя</w:t>
      </w:r>
      <w:r>
        <w:rPr>
          <w:sz w:val="24"/>
          <w:szCs w:val="19"/>
        </w:rPr>
        <w:t>тая петля из новенькой пеньковой веревки — сильный и зримый образ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</w:rPr>
        <w:t>И даже теперь Рыбак не понимает, что он сделал: причем тут он, разве это он? Он толь</w:t>
        <w:softHyphen/>
        <w:t>ко выдернул чурбан из-под ног Сотникова. И то по приказу полицейских. Даже теперь он не понимает, что, решив любой ценой «обойти судьбу», «вывернуться», он обрекает себя - только на одно — на предательство. Он говорит себе, убеждает себя, что ему нужно выжить для борьбы с врагом. И только уви</w:t>
        <w:softHyphen/>
        <w:t>дев ненависть и страх в глазах местных жите</w:t>
        <w:softHyphen/>
        <w:t>лей, он чувствует, что бежать ему некуда. Повествование о Рыбаке заканчивается неудач</w:t>
        <w:softHyphen/>
        <w:t>ной попыткой самоубийства, после которой наступит примирение с пре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19"/>
        </w:rPr>
        <w:t>Как вы думаете, возможно ли нравственное возрождение Рыбака? Критик В. Коваленко, например, пишет: «Неизвестно, что будет с Рыбаком дальше. Об этом можно только догадываться. Но разве честно и смело про</w:t>
        <w:softHyphen/>
        <w:t>житая жизнь не могла служить определен</w:t>
        <w:softHyphen/>
        <w:t xml:space="preserve">ной гарантией, что Рыбак останется тем, кем был раньше?» </w:t>
      </w:r>
      <w:r>
        <w:rPr>
          <w:sz w:val="24"/>
          <w:szCs w:val="19"/>
          <w:vertAlign w:val="superscript"/>
        </w:rPr>
        <w:t>1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Постановкой дискуссионного вопро</w:t>
        <w:softHyphen/>
        <w:t>са заканчивается второй доклад. Толь</w:t>
        <w:softHyphen/>
        <w:t>ко один человек из класса пытался до</w:t>
        <w:softHyphen/>
        <w:t>казать, что возможно нравственное возрождение Рыбака, так как он хоро</w:t>
        <w:softHyphen/>
        <w:t>шо воевал, так как свой выбор сделал под угрозой смерти и, возможно, ком</w:t>
        <w:softHyphen/>
        <w:t>промисс его временны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Другие учащиеся утверждали, что уступки Рыбака фашистской машине приводят его к духовной гибели, кото</w:t>
        <w:softHyphen/>
        <w:t>рая так же необратима, как физиче</w:t>
        <w:softHyphen/>
        <w:t>ская смерть. Да и как Рыбак может вернуться к своим после того, как он участвовал в казни товарища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Автор рисует процесс постепенного героического взлета души Сотникова и постепенного нравственного падения Рыбака, после которого он не сущест</w:t>
        <w:softHyphen/>
        <w:t>вует больше как человек. Это полное моральное падение. В этом тоже за</w:t>
        <w:softHyphen/>
        <w:t>ключается одна из особенностей твор</w:t>
        <w:softHyphen/>
        <w:t>чества Быкова. После предательства не может быть и речи о моральном возрождени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Человек проверяется тогда, когда остается один на один с самим собой, со своей совестью. Рыбаку доставало сил нести все тяготы партизанской войны, пока он был вместе со всеми. Один же он не был готов к суровым испытаниям. Философская повесть «Сотников» говорит нам о страшном идейном и духовном тупике человека, морально не подготовленного к траги</w:t>
        <w:softHyphen/>
        <w:t>ческим испытаниям войн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Учащиеся подчеркивали актуальность проблематики повести, в которой писатель раскрывает истоки всенарод</w:t>
        <w:softHyphen/>
        <w:t>ного подвига, показывая, что от каж</w:t>
        <w:softHyphen/>
        <w:t>дого человека зависит все и вся в этом мире, от его стойкости, от его му</w:t>
        <w:softHyphen/>
        <w:t>жества, от его прочности идейной и нравственной. Быков как бы застав</w:t>
        <w:softHyphen/>
        <w:t>ляет читателей соразмерить свои ду</w:t>
        <w:softHyphen/>
        <w:t>ховные силы, свои радости и беды с тем, что пережили люди на войне, которые сумели выстоять и победить во имя жизни, во имя радости и счастья будущих поколений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В конце урока, в ходе беседы по предложенным для всего класса во</w:t>
        <w:softHyphen/>
        <w:t>просам, учащиеся составляют тезисы, отражающие особенности повестей В. Быкова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Основная тема повестей Быкова — война. Основная проблема творчества нравственно-философская: человек в бесчеловечных обстоятельствах, пре</w:t>
        <w:softHyphen/>
        <w:t>одоление ограниченных физических возможностей силой духа. В критике сложилось понятие: «быковский ге</w:t>
        <w:softHyphen/>
        <w:t>рой». Это — «рядовой всенародного подвига», как определяет сам автор. Ситуация, в которую попадают и в ко</w:t>
        <w:softHyphen/>
        <w:t>торой действуют герои писателя, эк</w:t>
        <w:softHyphen/>
        <w:t>стремальная, альтернативная, трагиче</w:t>
        <w:softHyphen/>
        <w:t>ская. Действие обычно сосредоточено на малом участке пространства и замкнуто в краткую временную протя</w:t>
        <w:softHyphen/>
        <w:t>женность, чаще всего это одни сутки. Языку произведения свойственна глу</w:t>
        <w:softHyphen/>
        <w:t>бокая образность и философичность. Из художественных приемов наиболее часто используются автором детали-символы (дорога, пустая петля на ви</w:t>
        <w:softHyphen/>
        <w:t>селице), внутренние монологи героев, эпизоды детства и т. д. Авторское от</w:t>
        <w:softHyphen/>
        <w:t>ношение к героям и ситуациям ощу</w:t>
        <w:softHyphen/>
        <w:t>щается в системе образов и тоне по</w:t>
        <w:softHyphen/>
        <w:t>вествования. К таким выводам прихо</w:t>
        <w:softHyphen/>
        <w:t>дят учащиеся после анализа</w:t>
      </w:r>
      <w:r>
        <w:rPr>
          <w:i/>
          <w:iCs/>
          <w:sz w:val="24"/>
          <w:szCs w:val="23"/>
        </w:rPr>
        <w:t xml:space="preserve"> </w:t>
      </w:r>
      <w:r>
        <w:rPr>
          <w:sz w:val="24"/>
          <w:szCs w:val="23"/>
        </w:rPr>
        <w:t>повест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Завершается урок объяснением до</w:t>
        <w:softHyphen/>
        <w:t>машнего задания. Ученикам предла</w:t>
        <w:softHyphen/>
        <w:t>гается прочитать повесть В. Быкова «Знак беды» (роман-газета № 2 за 1985 год) и подготовиться к собеседо</w:t>
        <w:softHyphen/>
        <w:t>ванию по вопросам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Как В. Быков продолжает традицию своих повестей «нравственного экспе</w:t>
        <w:softHyphen/>
        <w:t>римента» в «Знаке беды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3"/>
        </w:rPr>
        <w:t>Чем отличаются Степанида и Петрок Богатьки от героев других произ</w:t>
        <w:softHyphen/>
        <w:t>ведений писателя?</w:t>
      </w:r>
    </w:p>
    <w:p>
      <w:pPr>
        <w:pStyle w:val="Normal"/>
        <w:shd w:fill="FFFFFF" w:val="clear"/>
        <w:ind w:firstLine="720"/>
        <w:jc w:val="both"/>
        <w:rPr>
          <w:sz w:val="24"/>
          <w:szCs w:val="23"/>
        </w:rPr>
      </w:pPr>
      <w:r>
        <w:rPr>
          <w:sz w:val="24"/>
          <w:szCs w:val="23"/>
        </w:rPr>
        <w:t>В чем сходство композиционного построения повестей «Сотников» и «Знак беды»?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19"/>
          <w:vertAlign w:val="superscript"/>
        </w:rPr>
        <w:t>1</w:t>
      </w:r>
      <w:r>
        <w:rPr>
          <w:sz w:val="24"/>
          <w:szCs w:val="19"/>
        </w:rPr>
        <w:t xml:space="preserve"> Коваленко В. Новая тема или новые рубежи: О «партизанских» повестях В. Быко</w:t>
        <w:softHyphen/>
        <w:t>ва// Неман. —1973. — № 1. — С. 160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40"/>
        </w:rPr>
      </w:pPr>
      <w:r>
        <w:rPr>
          <w:sz w:val="24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sz w:val="24"/>
      <w:szCs w:val="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35:00Z</dcterms:created>
  <dc:creator>Admin</dc:creator>
  <dc:description/>
  <dc:language>en-US</dc:language>
  <cp:lastModifiedBy>Admin</cp:lastModifiedBy>
  <dcterms:modified xsi:type="dcterms:W3CDTF">2007-07-22T10:15:00Z</dcterms:modified>
  <cp:revision>6</cp:revision>
  <dc:subject/>
  <dc:title/>
</cp:coreProperties>
</file>