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  <w:t xml:space="preserve">Технологическая карта «открытого» урока английского языка </w:t>
      </w:r>
    </w:p>
    <w:p>
      <w:pPr>
        <w:pStyle w:val="Normal"/>
        <w:jc w:val="center"/>
        <w:rPr/>
      </w:pPr>
      <w:r>
        <w:rPr/>
        <w:t>учителя Афанасьевой Марии Геннадьевны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049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ата проведения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1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рта 20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МК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Enjoy English» М.З.Биболетова и др. для 4 класса общеобразоват. учрежд.- Обнинск: Титул, 2013 год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Класс                                                                     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есто урока в системе уроков по данной теме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Unit 3, урок 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ма урок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« Наши любимые животны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  <w:t>Тип урока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урок обобщения и систематизации зна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Цель урока 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>обобщение и систематизация знаний по теме «Животные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  <w:t xml:space="preserve">образовательны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  <w:t>формирование лексических  навыков,   навыков чтения и навыков устной речи уча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  <w:t>закрепление умения использовать изученные лексические единицы в речевых  высказыв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  <w:t xml:space="preserve">развивающ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  <w:t>развитие памяти, смекал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  <w:t>формирование и развитие учебно-организационных умений и навыков (взаимоконтроль, навыки самостоятельной работы)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  <w:t xml:space="preserve">воспитатель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  <w:sz w:val="24"/>
                <w:szCs w:val="24"/>
                <w:lang w:eastAsia="ru-RU"/>
              </w:rPr>
              <w:t>воспитание любознательности и воспитательных потребностей, взаимопомощи при работе в паре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орма работы</w:t>
            </w:r>
          </w:p>
        </w:tc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фронтальная, индивидуальная, в парах.</w:t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ланируемые образователь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ичност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ложительное отношение к учению, к познавательной деятельности; желание приобретать новые зн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умение осуществлять целеполагание, включая постановку новых це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мение самостоятельно контролировать свое время и управлять им;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мение учитывать разные мнения; умение сотрудничать при работе в пар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мение договариваться и приходить к общему решению в совместной 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ние языковых умений (фонетических, лексических) в рамках темы «Животн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витие навыков аудирования, чтения в рамках предложен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ершенствование навыка говорения через практику монологической речи.</w:t>
            </w:r>
          </w:p>
        </w:tc>
      </w:tr>
      <w:tr>
        <w:trPr/>
        <w:tc>
          <w:tcPr>
            <w:tcW w:w="14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борудо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ультимедиа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даточный материал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ллюстрации с животными, которые нужно будет приклеить в таблицу (задание 2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ображения животных (Выходя из класса, ученики приклеивают изображение с животным на доску)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26"/>
        <w:gridCol w:w="3784"/>
        <w:gridCol w:w="4296"/>
        <w:gridCol w:w="3969"/>
      </w:tblGrid>
      <w:tr>
        <w:trPr>
          <w:trHeight w:val="30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 урок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Деятельность ученик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рганизационный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мент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(3мин)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 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 Good morning boys and girls. It’s time to say “Hello” And start our lesson. I’m very glad to s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е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you! Sit down, please!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 What date is it today? What day is it today?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 Good morning, we are glad to see you too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твечают на заданные вопрос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лушать, отвечать и реагировать на реплику адекватно речевой ситуац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ановка цели и задач урока. Мотивация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3мин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Помогает ученикам сформулировать тему и цель уро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-Look at the blackboard. There is  a picture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- How do you think, what  the theme of our lesson we will have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 We are going to speak about “Animals”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 Do you like animals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 What animals can you see here?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 По картинке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(слайд 2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ределяют тему урока, формулируют це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Anim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Учащиеся называют животных, которых видят на картин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ичностные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отивация учеб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гулятивные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уметь планировать свою деятельность в соответствии с целевой установк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Коммуникативны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заимодействие с учителем во время фронтальной беседы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7мин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Работа над формированием основных УУД (классификация и сравнение). Вопросн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на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)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лайд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 xml:space="preserve"> 2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What kinds of animals do you know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What kind of animals are they? (They are wild animals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 Where do they live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Where do the animals from this picture live?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Отвечают на вопросы, задаваемые учителем, называя и  сравнивая домашних и диких животных, места их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(A tiger, a lion, a camel, a crocodile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(• In the mountains; • In the forest; In the se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ммуникативные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лушать учителя и друг другу для восприятия необходимых сведений и поддержания бесед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ознавательны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мение структурировать зн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общение и систематизация знаний (7 мин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1. - Let's read the riddles,  translate it and give your answers  (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Слайд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val="en-GB"/>
              </w:rPr>
              <w:t xml:space="preserve"> 3-5) (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материал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айта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4"/>
                  <w:szCs w:val="24"/>
                  <w:lang w:val="en-GB"/>
                </w:rPr>
                <w:t>www.angla.su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лайд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 xml:space="preserve"> 3)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A lot of spots.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A long, long neck                    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A funny scarf.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It ‘s a … (GIRAFFE).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ног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ятныше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линная, предлинная шея. Забавный шарф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то … ЖИРАФ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лайд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 xml:space="preserve"> 4)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Green and long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With many teeth.                    Beautiful smile -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It`s … (A CROCODILE).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Зеленый и длинный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ного зуб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расивая улыбк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то … КРОКОДИЛ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лайд 5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As red as fire,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With a fuzzy tale.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He likes long walks.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It is … 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FOX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ыжая, как огонь,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 пушистым хвост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юбит долгие прогу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Эт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 …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С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2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-Now your task is '' look at the picture and match the animals to the words.''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(учитель раздает учащимся листы с заданием)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 Учащиеся разгадывают загадки, предложенные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Учащиеся соотносят названия животных с картинкой. После выполнения задания, учащиеся обмениваются своими работами дл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 xml:space="preserve">взаимопровер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ознанно использовать ЛЕ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ктивно взаимодействовать с учащимися для решения познаватель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ть навыки сотруд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зкультминутка (2 мин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роводит физкультминутку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(видео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) 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1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ыполняют упражн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нностное отношение к своему здоровью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ение знаний и умений в новой ситу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7 мин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-Игра «Найди пару»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учитель раздает материал с заданием + иллюстрации с животными) (Слайд 6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 Раздает тексты, которые  нужно прочитать и определить о каком животном идет речь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 Учащиеся читают утверждения ребят и приклеивают тех животных, о которых они говорят.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u w:val="single"/>
              </w:rPr>
              <w:t>Самооценк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выполнив задание, учащиеся проверяют самостоятельно правильные ответы и оценивают себ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2.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Читают тексты, определяют о каком животном идет реч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влекать необходимую информацию из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овать навыки сотрудниче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Регулятивные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уществлять самоконтроль правильности выполнения задания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ть наглядные средства для выполнения зада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нтроль усвоение, обсуждение допущенных ошибок и их коррекция (6 мин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 xml:space="preserve">1. – The next task is crossword about animals.(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дает кроссворд) (слайд 7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Обсуждение ошибок, коррек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Разгадывают кроссворд (индивидуаль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2.Проверяют правильность выполненной работы, корректируют ошибк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: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адекватно понимать границы собственного знания и «незнания»,</w:t>
            </w:r>
          </w:p>
          <w:p>
            <w:pPr>
              <w:pStyle w:val="Style16"/>
              <w:shd w:fill="FFFFFF" w:val="clear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гулятивные: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умение определять причины затруднений, анализировать допущенные ошибк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о домашнем задании.(2 мин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Объясняет домашнее задание (написать рассказ о своем домашнем питомце и нарисовать рисунок)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Записывают домашнее задание, задают вопросы по его выполнению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вать вопросы, обращаться за помощью, формулировать свои затрудн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ведение итогов. Рефлек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3мин)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1. –What was the theme of our lesson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-Tell me what you have learned on this lesson?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Оценивает работу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Учитель раздает учащимся изображения животных разных цвет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Отвечают на вопросы учителя, делают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I know….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I can say about…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I can read…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GB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GB"/>
              </w:rPr>
              <w:t>I can write…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Выходя из класса, ученики приклеивают изображение с животным на доск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ивать процесс и результат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ценка своей работы, определение материала для повторения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екватное понимание причин успеха/неуспеха в учебной деятельности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спользованная литература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Биболетова М.З.и др. Enjoy  English: учебник  английского  языка  для 4  класса / М.З.Биболетова — Обнинск: Титул, 2013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Интернет ресурс: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GB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GB"/>
          </w:rPr>
          <w:t>angla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GB"/>
          </w:rPr>
          <w:t>s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Интернет ресурс: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hyperlink r:id="rId4">
        <w:r>
          <w:rPr>
            <w:rStyle w:val="InternetLink"/>
            <w:color w:val="0000FF"/>
            <w:u w:val="single"/>
          </w:rPr>
          <w:t>http://pesochnizza.ru/wp-content/uploads/2012/02/krossword6.jpg</w:t>
        </w:r>
      </w:hyperlink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GB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  <w:t xml:space="preserve">4. Learn English Kids Zone 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4"/>
            <w:szCs w:val="24"/>
            <w:lang w:val="en-GB"/>
          </w:rPr>
          <w:t>http://www.britishcouncil.org/kidsenglish</w:t>
        </w:r>
      </w:hyperlink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GB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</w:r>
    </w:p>
    <w:p>
      <w:pPr>
        <w:sectPr>
          <w:type w:val="nextPage"/>
          <w:pgSz w:orient="landscape" w:w="16838" w:h="11906"/>
          <w:pgMar w:left="170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en-GB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entury Schoolbook" w:hAnsi="Century Schoolbook" w:cs="Century Schoolbook"/>
      <w:b/>
      <w:sz w:val="36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;Times New Roman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entury Schoolbook" w:hAnsi="Century Schoolbook" w:cs="Times New Roman;Times New Roman"/>
      <w:b/>
      <w:sz w:val="20"/>
      <w:szCs w:val="20"/>
      <w:lang w:val="en-GB"/>
    </w:rPr>
  </w:style>
  <w:style w:type="character" w:styleId="7">
    <w:name w:val="Заголовок 7 Знак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gla.su/" TargetMode="External"/><Relationship Id="rId3" Type="http://schemas.openxmlformats.org/officeDocument/2006/relationships/hyperlink" Target="http://www.angla.su/" TargetMode="External"/><Relationship Id="rId4" Type="http://schemas.openxmlformats.org/officeDocument/2006/relationships/hyperlink" Target="http://pesochnizza.ru/wp-content/uploads/2012/02/krossword6.jpg" TargetMode="External"/><Relationship Id="rId5" Type="http://schemas.openxmlformats.org/officeDocument/2006/relationships/hyperlink" Target="http://www.britishcouncil.org/kidsenglis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5:13:00Z</dcterms:created>
  <dc:creator>Admin</dc:creator>
  <dc:description/>
  <dc:language>en-US</dc:language>
  <cp:lastModifiedBy>Марина</cp:lastModifiedBy>
  <dcterms:modified xsi:type="dcterms:W3CDTF">2018-08-11T15:13:00Z</dcterms:modified>
  <cp:revision>2</cp:revision>
  <dc:subject/>
  <dc:title/>
</cp:coreProperties>
</file>