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Н. Богомол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 поэзии –  к прозе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оэзия В. Ф. Ходасевича уже известна достаточно широ</w:t>
        <w:softHyphen/>
        <w:t>ко. Подборки его стихов пуб</w:t>
        <w:softHyphen/>
        <w:t>ликовали «Знамя», «Огонек», «Юность», «Дружба народов», «Наше наследие». Вскорости в «Библиотеке поэта» должна появиться книга сти</w:t>
        <w:softHyphen/>
        <w:t>хов и переводов. Уже прозвучали го</w:t>
        <w:softHyphen/>
        <w:t>лоса литературоведов и критиков, считающих его стихи одной из вер</w:t>
        <w:softHyphen/>
        <w:t>шин русской поэзии двадцатого века. Так что можно считать, что с этой стороной его творчества мы знаком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ельзя сказать, чтобы не был от</w:t>
        <w:softHyphen/>
        <w:t>крыт и Ходасевич-прозаик. Сразу два издательства в прошлом году выпу</w:t>
        <w:softHyphen/>
        <w:t>стили написанную им блистательную биографию Державина, воспоминания и, критические статьи печатались не только в тех же «Знамени», «Огонь</w:t>
        <w:softHyphen/>
        <w:t>ке», «Нашем наследии», но и в «Ок</w:t>
        <w:softHyphen/>
        <w:t>тябре», «Авроре», «Памире», «Волге», «Литературной учебе», «Вопросах ли</w:t>
        <w:softHyphen/>
        <w:t>тературы», «Русской литературе»... Но по сравнению с объемом написан</w:t>
        <w:softHyphen/>
        <w:t>ного им в прозе уже перепечатанное составляет ничтожную часть. Предла</w:t>
        <w:softHyphen/>
        <w:t>гая вниманию читателей статью из литературного наследия Ходасевича, я в то же время предлагаю подумать и над тем, как соотносятся в его твор</w:t>
        <w:softHyphen/>
        <w:t>честве проза и поэзия, почему они должны восприниматься «нераздель</w:t>
        <w:softHyphen/>
        <w:t>но и неслиянно», как выразились бы его современники.</w:t>
      </w:r>
    </w:p>
    <w:p>
      <w:pPr>
        <w:pStyle w:val="TextBodyIndent"/>
        <w:rPr/>
      </w:pPr>
      <w:r>
        <w:rPr/>
        <w:t>В 1924 году Ходасевич написал стихотворение, которое можно было бы печатать вместо предисловия к книгам его стихов, — настолько точ</w:t>
        <w:softHyphen/>
        <w:t>но ему удалось описать свой путь в поэзии:</w:t>
      </w:r>
    </w:p>
    <w:p>
      <w:pPr>
        <w:pStyle w:val="Normal"/>
        <w:shd w:fill="FFFFFF" w:val="clear"/>
        <w:ind w:left="2124" w:firstLine="709"/>
        <w:jc w:val="both"/>
        <w:rPr/>
      </w:pPr>
      <w:r>
        <w:rPr>
          <w:color w:val="000000"/>
          <w:szCs w:val="15"/>
        </w:rPr>
        <w:t>Пока душа в</w:t>
      </w:r>
      <w:r>
        <w:rPr>
          <w:i/>
          <w:iCs/>
          <w:color w:val="000000"/>
          <w:szCs w:val="15"/>
        </w:rPr>
        <w:t xml:space="preserve"> </w:t>
      </w:r>
      <w:r>
        <w:rPr>
          <w:color w:val="000000"/>
          <w:szCs w:val="15"/>
        </w:rPr>
        <w:t>порыве юном,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>Ее безгрешно обнажи,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>Бесстрашно вверь болтливым струнам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Ее святые мятежи.                                  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Будь  нетерпим   и   ненавистен,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Провозглашая и трубя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Завоеванья  новых истин,  —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>Они ведь новы для тебя.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Потом,  когда в своем наитьи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Разочаруешься  слетка,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Воспой простое чаепитье,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>Пыльцу  на крыльях  мотылька.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Твори уверенно и стройно,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Слова послушливые гни,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И   мир,  обдуманный   спокойно,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>Благослови иль прокляни.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А  под  конец  узнай,  как чудно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Все «друг по-новому понять,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Как упоительно и трудно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>Привыкши к слову —  замолча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этих немногих строках спрессо</w:t>
        <w:softHyphen/>
        <w:t>ван и опыт «Молодости» (1908), с юными порывами души и    новыми истинами, заимствованными из опыта больших поэтов-современников; и ре</w:t>
        <w:softHyphen/>
        <w:t>шительный отказ    от выставленной напоказ трагедийности, происшедший в стихах «Счастливого домика» (1914), где Ходасевич прятал духов</w:t>
        <w:softHyphen/>
        <w:t>ную раздвоенность под стилизованной гармонией ритма и стиля; и обретен</w:t>
        <w:softHyphen/>
        <w:t>ная на новом витке спирали — в кни</w:t>
        <w:softHyphen/>
        <w:t>гах «Путем зерна» (1920) и «Тяже</w:t>
        <w:softHyphen/>
        <w:t>лая   лира» (1922) — уверенность в своем праве «благословить или про</w:t>
        <w:softHyphen/>
        <w:t>клясть» весь подлунный мир... Но са</w:t>
        <w:softHyphen/>
        <w:t>мое поразительное — что   здесь   ока</w:t>
        <w:softHyphen/>
        <w:t>залось предсказанным то, что произо</w:t>
        <w:softHyphen/>
        <w:t>шло лишь четыре года спустя: после 1928 года известно всего четыре за</w:t>
        <w:softHyphen/>
        <w:t>конченных стихотворения Ходасевича (а опубликовано было лишь одно из них, помеченное:    «С латинского»). Практически полное молчание одного из крупнейших русских поэтов своего времени, естественно, не могло остать</w:t>
        <w:softHyphen/>
        <w:t>ся без внимания, нельзя было не попробовать отыскать объясн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иболее решительная версия — исписался («иссох», как говорил Г. Иванов). Существует и другая — воз</w:t>
        <w:softHyphen/>
        <w:t>можности писать стихи лишила Хода</w:t>
        <w:softHyphen/>
        <w:t>севича громадная газетная работа, да</w:t>
        <w:softHyphen/>
        <w:t>вавшая средства к существованию. И надо сказать,  что обе версии не ли</w:t>
        <w:softHyphen/>
        <w:t>шены оснований, особенно вторая. Недавно опубликованные в парижском альманахе «Минувшее» письма Хо</w:t>
        <w:softHyphen/>
        <w:t>дасевича к Н. Берберовой показыва</w:t>
        <w:softHyphen/>
        <w:t>ют, что писать стихи в эмиграции было практически не для    кого. Но даже и серьезная прозаическая    или    крити</w:t>
        <w:softHyphen/>
        <w:t>ческая деятельность была затруднена: основной работой Ходасевича в конце двадцатых и все тридцатые годы были обзоры новинок советской литературы, печатавшиеся в газете «Возрождение» под псевдонимом «Гулливер»  (прини</w:t>
        <w:softHyphen/>
        <w:t>мала участие в создании этих обзоров и Н. Берберова), не требовавшие осо</w:t>
        <w:softHyphen/>
        <w:t>бых усилий, но отнимавшие массу времени. Потому в тридцатые годы Ходасевич даже начинает повторять</w:t>
        <w:softHyphen/>
        <w:t>ся, перепечатывать с минимальными изменениями свои старые статьи, что ранее было совершенно невозможно себе представить.</w:t>
      </w:r>
    </w:p>
    <w:p>
      <w:pPr>
        <w:pStyle w:val="TextBodyIndent"/>
        <w:rPr/>
      </w:pPr>
      <w:r>
        <w:rPr/>
        <w:t>И все же, думается, причина поэти</w:t>
        <w:softHyphen/>
        <w:t>ческого молчания была в другом. По</w:t>
        <w:softHyphen/>
        <w:t>следний цикл стихов Ходасевича, на</w:t>
        <w:softHyphen/>
        <w:t>званный «Европейская ночь», был ре</w:t>
        <w:softHyphen/>
        <w:t>шительной попыткой перевернуть уже сложившийся образ поэта, тщательно исследующего процессы, происходя</w:t>
        <w:softHyphen/>
        <w:t>щие в собственной душе. Тончайший психологический анализ, достигший совершенства в «Тяжелой лире», уже не мог удовлетворить поэта. Поза че</w:t>
        <w:softHyphen/>
        <w:t>ловека, знающего «все людские тай</w:t>
        <w:softHyphen/>
        <w:t>ны», «всезнающего, как змея», оказывалась неплодотворной: если все уже познано и высказано, то чем же мож</w:t>
        <w:softHyphen/>
        <w:t>но заниматься дальше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«Европейской ночи» Ходасевич от исследования собственной души пе</w:t>
        <w:softHyphen/>
        <w:t>реходит к попыткам понять душу дру</w:t>
        <w:softHyphen/>
        <w:t>гого, стоящего рядом с ним. И оказы</w:t>
        <w:softHyphen/>
        <w:t>вается, что этот другой, лишенный дара творчества, орфеевского умения камни и заклинать дики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ве</w:t>
        <w:softHyphen/>
        <w:t>рей, лишенный даже полного и осмысленного осознания того, что с ним происходит в этом мире, вдруг оказы</w:t>
        <w:softHyphen/>
        <w:t>вается более правым, чем всезнающий поэт, которому «лиру ангел подает». Мучительная и бессознательная жизнь человека из толпы оказывается не по плечу носителю высшего знания, и не из-за слабости собственного дара, а просто потому, что так устроена жизнь, такой ее создал Творец. Эта не</w:t>
        <w:softHyphen/>
        <w:t>умолимая логика начинает сказывать</w:t>
        <w:softHyphen/>
        <w:t>ся даже на привычных для прежнего Ходасевича сюжетах, как в стихотво</w:t>
        <w:softHyphen/>
        <w:t>рении «Перед зеркалом», где личность становится неравной самой себе, и благословенное для поэта одиночество превращается в пытку, в самомучи</w:t>
        <w:softHyphen/>
        <w:t>тельств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Был ли выход из этого положения? Ходасевич его сам для себя наметил, сказав в заключительном четверости</w:t>
        <w:softHyphen/>
        <w:t>шии своей последней стихотворной книги: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Не легкий  труд, о Боже правый,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Всю жизнь  воссоздавать  мечтой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 xml:space="preserve">Твой  мир, горящий  звездной славой </w:t>
      </w:r>
    </w:p>
    <w:p>
      <w:pPr>
        <w:pStyle w:val="Normal"/>
        <w:shd w:fill="FFFFFF" w:val="clear"/>
        <w:ind w:left="2124"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  <w:t>И первозданною красой.</w:t>
      </w:r>
    </w:p>
    <w:p>
      <w:pPr>
        <w:pStyle w:val="Normal"/>
        <w:shd w:fill="FFFFFF" w:val="clear"/>
        <w:ind w:firstLine="709"/>
        <w:jc w:val="both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пасти жизнь как жизнь поэта мог</w:t>
        <w:softHyphen/>
        <w:t>ло только умение видеть за случайно</w:t>
        <w:softHyphen/>
        <w:t>стью и поверхностью окружающего его быта упорядоченность божественного Космоса. Но видеть ее было «не лег</w:t>
        <w:softHyphen/>
        <w:t>ким трудом», требовавшим полной ду</w:t>
        <w:softHyphen/>
        <w:t>ховной самоотдачи, постоянной погло</w:t>
        <w:softHyphen/>
        <w:t>щенности тем, чтобы связать земное и горнее, что в тогдашних условиях было почти невозможным. Георгий Иванов, перед которым возникла та же про</w:t>
        <w:softHyphen/>
        <w:t>блема, дошел до пределов отчаяния и безнадежности, сделав именно эти пределы областью своего искусства. Для Ходасевича такое было немысли</w:t>
        <w:softHyphen/>
        <w:t>мо, он мог писать стихи лишь пока был в силах собственной волей скре</w:t>
        <w:softHyphen/>
        <w:t>пить распадающийся мир. Как толь</w:t>
        <w:softHyphen/>
        <w:t>ко эта способность творить космос из хаоса оказалась превзойдена, он пере</w:t>
        <w:softHyphen/>
        <w:t>стал писать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 на смену поэзии пришла проз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обственно говоря, прозу Ходасе</w:t>
        <w:softHyphen/>
        <w:t>вич начал писать очень давно: ре</w:t>
        <w:softHyphen/>
        <w:t>цензии в «Золотом руне», маленькие рассказы или полуочерки в московских газетах, позже — критические статьи, нередко перераставшие рамки литера</w:t>
        <w:softHyphen/>
        <w:t>турной критики и становившиеся про</w:t>
        <w:softHyphen/>
        <w:t>сто прозой (как, скажем, статья об Анненском или знаменитый «Колеб</w:t>
        <w:softHyphen/>
        <w:t>лемый треножник»). Но только к се</w:t>
        <w:softHyphen/>
        <w:t>редине двадцатых годов проза (пони</w:t>
        <w:softHyphen/>
        <w:t>мая это слово максимально широко — и статьи, и рецензии, и мемуары» и рассказы, и литературоведческие ис</w:t>
        <w:softHyphen/>
        <w:t>следования, и др. стала для него сначала равноправна с поэзией, а потом и просто превратилась в основное литературное ремесл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нечно, многое в прозе Ходасеви</w:t>
        <w:softHyphen/>
        <w:t>ча так рамки ремесла и не перешагну</w:t>
        <w:softHyphen/>
        <w:t>ло. Разного рода статьи «на случай», полемика, политические выступления интересны для характеристики писате</w:t>
        <w:softHyphen/>
        <w:t>ля, но не как явление литературы. В прозе Ходасевича не всегда была отто</w:t>
        <w:softHyphen/>
        <w:t>ченность и завершенность, составляю</w:t>
        <w:softHyphen/>
        <w:t>щая отличительную черту его поэзии: условия, в которых она писалась, по</w:t>
        <w:softHyphen/>
        <w:t>нуждали торопиться даже там, где не</w:t>
        <w:softHyphen/>
        <w:t>обходимо было бы повременить с пе</w:t>
        <w:softHyphen/>
        <w:t>чатание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И все же прозаическое наследие, ценное для нынешнего читателя, соста</w:t>
        <w:softHyphen/>
        <w:t>вило бы не один внушительный том. Статьи о Пушкине и о русской литера</w:t>
        <w:softHyphen/>
        <w:t>туре от «Слова о полку Игореве» до Льва Толстого и Чехова, отзывы о книгах современников, от громких имен до самых безвестных, блестящая полемика о природе литературы, ко</w:t>
        <w:softHyphen/>
        <w:t>торую Ходасевич вел и с формалистами, и с Зинаидой Гиппиус, и с Г. Адамовичем — все это непременно должно быть издано. Но особый интерес представляют мемуары Ходасевич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езадолго до смерти он издал кни</w:t>
        <w:softHyphen/>
        <w:t>гу «Некрополь», без обращения к ко</w:t>
        <w:softHyphen/>
        <w:t>торой теперь уже невозможно себе представить серьезное исследование о русской литературе начала двадца</w:t>
        <w:softHyphen/>
        <w:t>того века. Брюсов, Гумилев, Андрей Белый, Горький, Блок, Сологуб, Есе</w:t>
        <w:softHyphen/>
        <w:t>нин выписаны на страницах этих очер</w:t>
        <w:softHyphen/>
        <w:t>ков во всей «нас возвышающей прав</w:t>
        <w:softHyphen/>
        <w:t>де», которую Ходасевич сделал основ</w:t>
        <w:softHyphen/>
        <w:t>ным законом своих мемуаров. Но он обладал способностью не только рисо</w:t>
        <w:softHyphen/>
        <w:t>вать портреты знаменитых писателей, задолго до его мемуаров вписанных в историю литературы, но умел и ма</w:t>
        <w:softHyphen/>
        <w:t>ленького, забытого литератора сделать средоточием весьма важных для эпо</w:t>
        <w:softHyphen/>
        <w:t>хи нитей. Так он написал о Нине Пет</w:t>
        <w:softHyphen/>
        <w:t>ровской и своем друге Муни. Став эпиком, он расшифровал свою лири</w:t>
        <w:softHyphen/>
        <w:t>ку. Обозначив в поэзии ту грань, ко</w:t>
        <w:softHyphen/>
        <w:t>торая стала для него непереходимой, в мемуарах он исследовал местность, обрывающуюся пропасть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едставляемый читателю мемуар</w:t>
        <w:softHyphen/>
        <w:t>ный очерк нуждается в некотором комментарии, и прежде всего — тек</w:t>
        <w:softHyphen/>
        <w:t>стологическом. Впервые очерк был напечатан в газете «Дни» в 1925 го</w:t>
        <w:softHyphen/>
        <w:t>ду, потом переработан и вторично опубликован в газете «Возрождение» в 1937 г. и на долгое время забыт. В начале пятидесятых, составляя кни</w:t>
        <w:softHyphen/>
        <w:t>гу «Литературные статьи и воспоми</w:t>
        <w:softHyphen/>
        <w:t>нания», вышедшую в Нью-Йорке в 1954 году, Н. Н. Берберова этот очерк вспомнила и включила в сбор</w:t>
        <w:softHyphen/>
        <w:t>ник, однако несколько его отредакти</w:t>
        <w:softHyphen/>
        <w:t>ровав. Именно по варианту 1953 года «Пролеткульт» был напечатан в прошлом году в журнале «Молодой коммунист», а в нынешнем — в жур</w:t>
        <w:softHyphen/>
        <w:t>нале «Театр». Сегодня же я предлагаю вернуться к варианту 1937 года, от</w:t>
        <w:softHyphen/>
        <w:t>личающемуся, на первый взгляд» незначительно, но по внутренней сво</w:t>
        <w:softHyphen/>
        <w:t>ей сути — очень решительн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ежде всего это касается начала текста, первых двух абзацев. При перепечатке в сборнике 1953 года они выпали, что позволило создать впечат</w:t>
        <w:softHyphen/>
        <w:t>ление чисто мемуарного отрывка, тог</w:t>
        <w:softHyphen/>
        <w:t>да как на самом деле в произведении были теснейшим образом переплетены две темы — не только сам Пролет</w:t>
        <w:softHyphen/>
        <w:t>культ, но и судьба пушкинского на</w:t>
        <w:softHyphen/>
        <w:t>следия в современ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авершая свой едва ли не мани</w:t>
        <w:softHyphen/>
        <w:t>фест «Колеблемый треножник», Хо</w:t>
        <w:softHyphen/>
        <w:t>дасевич говорил о том, что на истори</w:t>
        <w:softHyphen/>
        <w:t>ческую арену в России выходит новое поколение, для которого Пушкин пе</w:t>
        <w:softHyphen/>
        <w:t>рестает быть тем, чем был для поко</w:t>
        <w:softHyphen/>
        <w:t>ления его самого. Прерывается связь времен: если это имя и означает те</w:t>
        <w:softHyphen/>
        <w:t>перь что-то, то совсем другое, нежели для прежних люде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ак показала практика, Ходасевич оказался  совершенно прав. При ко</w:t>
        <w:softHyphen/>
        <w:t>лоссальной популярности имени, дав</w:t>
        <w:softHyphen/>
        <w:t>но уже превратившегося в обездушен</w:t>
        <w:softHyphen/>
        <w:t>ный символ, Пушкина не знают и знать не хотят. Живо обсуждается, с кем и когда он имел романы, исследу</w:t>
        <w:softHyphen/>
        <w:t>ются перипетии семейной жизни, собираются      самые разные мате</w:t>
        <w:softHyphen/>
        <w:t>риалы «вокруг Пушкина», а на</w:t>
        <w:softHyphen/>
        <w:t>стоящая наука о Пушкине остает</w:t>
        <w:softHyphen/>
        <w:t>ся за гранью читательских интересов, Да что наука — сами тексты Пушки</w:t>
        <w:softHyphen/>
        <w:t>на при всей    их распространенности для среднего русского читателя оказы</w:t>
        <w:softHyphen/>
        <w:t>ваются попросту ненужными. С осо</w:t>
        <w:softHyphen/>
        <w:t>бой наглядностью демонстрирует это поток обращенных к Пушкину стихов. Трудно представить себе что-либо бо</w:t>
        <w:softHyphen/>
        <w:t>лее убогое, чем эти    тысячи, если не десятки тысяч стихотворений, будь они собраны вместе без изъятий. Для почти    абсолютного большинства  современных русских поэтов духовная жизнь Пушкина остается совершенно непостижимой, и недаром едкий А. Иванов даже завел специальный цикл пародий на стихи о Пушкине.</w:t>
      </w:r>
    </w:p>
    <w:p>
      <w:pPr>
        <w:pStyle w:val="TextBodyIndent"/>
        <w:rPr/>
      </w:pPr>
      <w:r>
        <w:rPr/>
        <w:t xml:space="preserve"> </w:t>
      </w:r>
      <w:r>
        <w:rPr/>
        <w:t>В нескольких вводных фразах Хода</w:t>
        <w:softHyphen/>
        <w:t>севич очень точно намечает исход</w:t>
        <w:softHyphen/>
        <w:t>ную точку движения к такому положе</w:t>
        <w:softHyphen/>
        <w:t>нию дел. Пушкинская эпоха оказалась исчерпанной, пушкинский    огонь теп</w:t>
        <w:softHyphen/>
        <w:t>лили лишь немногие   хранители, тер</w:t>
        <w:softHyphen/>
        <w:t>пеливо пытавшиеся раздуть его искры в неугасимое пламя. Вряд ли это было отчетливо видно из-за рубежа, и по тому Ходасевич (вообще под конец жизни находившийся с    эмиграцией как политическим образованием в на</w:t>
        <w:softHyphen/>
        <w:t>тянутых отношениях) несколько пре</w:t>
        <w:softHyphen/>
        <w:t>увеличил значение внешнего момента в почитании имени Пушкина, провоз</w:t>
        <w:softHyphen/>
        <w:t>глашенного в СССР в страшном 1937 году. Но проекция совсем еще недав</w:t>
        <w:softHyphen/>
        <w:t>него прошлого на современность ока</w:t>
        <w:softHyphen/>
        <w:t>залась точнее, чем слабые надежд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19"/>
        </w:rPr>
        <w:t>И здесь необходимо сказать о</w:t>
      </w:r>
      <w:r>
        <w:rPr>
          <w:i/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том, </w:t>
      </w:r>
      <w:r>
        <w:rPr>
          <w:color w:val="000000"/>
        </w:rPr>
        <w:t>что Ходасевич имел случай подробно наблюдать литературную жизнь пер</w:t>
        <w:softHyphen/>
        <w:t>вых послеоктябрьских лет, и именно она сделалась для него моделью устройства всей советской литерату</w:t>
        <w:softHyphen/>
        <w:t>ры. Пролеткульт представлен в вос</w:t>
        <w:softHyphen/>
        <w:t>поминаниях как организация, объеди</w:t>
        <w:softHyphen/>
        <w:t>няющая чистых, искренних и нередко талантливых людей, обреченных на второстепенность в искусстве или во</w:t>
        <w:softHyphen/>
        <w:t>обще на забвение из за непомерного честолюбия и воинственной бездар</w:t>
        <w:softHyphen/>
        <w:t>ности своих руководителей. При этом, как можно увидеть со всей отчетливостью, Ходасевича более всего возмущают не добросовестные заблужде</w:t>
        <w:softHyphen/>
        <w:t>ния, которые можно было бы понять и объяснить, а расчетливое умение проповедовать прямо противополож</w:t>
        <w:softHyphen/>
        <w:t>ное своим взглядам и представлениям, то двоемыслие и двоеречие, которые постепенно становились обычным сти</w:t>
        <w:softHyphen/>
        <w:t>лем жизни. Первый вариант «Пролеткульта» был опубликован в 1925 году, а чуть позже, в 1926-м, Ходасевич писал М. М. Карповичу: «Вы не ви</w:t>
        <w:softHyphen/>
        <w:t xml:space="preserve">дали большевизма и, простите, не имеете о нем никакого представления. Говорю не о Ч.-К. и всяких </w:t>
      </w:r>
      <w:r>
        <w:rPr>
          <w:b/>
          <w:bCs/>
          <w:color w:val="000000"/>
        </w:rPr>
        <w:t xml:space="preserve">кровавых </w:t>
      </w:r>
      <w:r>
        <w:rPr>
          <w:color w:val="000000"/>
        </w:rPr>
        <w:t xml:space="preserve">ужасах, которые — в прошлом и с </w:t>
      </w:r>
      <w:r>
        <w:rPr>
          <w:b/>
          <w:bCs/>
          <w:color w:val="000000"/>
        </w:rPr>
        <w:t>этой</w:t>
      </w:r>
      <w:r>
        <w:rPr>
          <w:color w:val="000000"/>
        </w:rPr>
        <w:t xml:space="preserve"> точки зрения простить их можно. Говорю о </w:t>
      </w:r>
      <w:r>
        <w:rPr>
          <w:b/>
          <w:bCs/>
          <w:color w:val="000000"/>
        </w:rPr>
        <w:t>нынешней</w:t>
      </w:r>
      <w:r>
        <w:rPr>
          <w:color w:val="000000"/>
        </w:rPr>
        <w:t xml:space="preserve"> России. Я уехал оттуда 4 года тому назад, но, зная, что было, и читая тамошние газеты н журналы, могу вычислить, что есть. Не из эмигрантского «запала» говорю: РСФСР 1922 г. и эпохи «военного коммунизма» — либеральнейшая страна в сравнении с СССР 1926 го</w:t>
        <w:softHyphen/>
        <w:t>да». В такой обстановке был единст</w:t>
        <w:softHyphen/>
        <w:t>венный способ уцелеть — думать одно, а говорить другое или просто молчать. И во многом этот образ жизни навязывался литературными организациями, прежде всего РАППом, прямым наследником самых худших традиций Пролеткульта. Ходасевичу удалось уловить самый первый момент поворота от пророческих традиций русской литературы, не толь</w:t>
        <w:softHyphen/>
        <w:t>ко вольно говорящей с миром, но и не стесняющейся высказывать правду властям предержащим, — к царству прямолинейного гнета человека с на</w:t>
        <w:softHyphen/>
        <w:t>ганом, который (пока в довольно миролюбивом виде) появляется в кон</w:t>
        <w:softHyphen/>
        <w:t>це очерка, Именно в этом ценность небольшого рассказа, который не дол</w:t>
        <w:softHyphen/>
        <w:t xml:space="preserve">жен быть забыт при создании будущей истории советской литературы.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3:38:00Z</dcterms:created>
  <dc:creator>Admin</dc:creator>
  <dc:description/>
  <dc:language>en-US</dc:language>
  <cp:lastModifiedBy>Admin</cp:lastModifiedBy>
  <dcterms:modified xsi:type="dcterms:W3CDTF">2007-07-21T14:47:00Z</dcterms:modified>
  <cp:revision>11</cp:revision>
  <dc:subject/>
  <dc:title/>
</cp:coreProperties>
</file>