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center"/>
        <w:textAlignment w:val="auto"/>
        <w:rPr/>
      </w:pPr>
      <w:r>
        <w:rPr/>
        <w:t>Применение ИТК-технологий на уроках русского языка</w:t>
        <w:br/>
        <w:t>при подготовке обучающихся к ОГЭ по русскому языку</w:t>
      </w:r>
    </w:p>
    <w:p>
      <w:pPr>
        <w:pStyle w:val="7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rStyle w:val="71"/>
          <w:b/>
          <w:b/>
          <w:bCs/>
        </w:rPr>
      </w:pPr>
      <w:r>
        <w:rPr>
          <w:rStyle w:val="71"/>
          <w:b/>
          <w:bCs/>
        </w:rPr>
        <w:t xml:space="preserve">Проект  подготовила </w:t>
      </w:r>
    </w:p>
    <w:p>
      <w:pPr>
        <w:pStyle w:val="7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/>
      </w:pPr>
      <w:r>
        <w:rPr>
          <w:rStyle w:val="711"/>
          <w:b/>
          <w:bCs/>
        </w:rPr>
        <w:t>Баранова Наталья Николаевна</w:t>
      </w:r>
      <w:r>
        <w:rPr>
          <w:rStyle w:val="71"/>
          <w:b/>
          <w:bCs/>
        </w:rPr>
        <w:t>,</w:t>
        <w:br/>
        <w:t>учитель русского языка и литературы</w:t>
        <w:br/>
        <w:t>МКОУ «Хомутовская средняя</w:t>
        <w:br/>
        <w:t>общеобразовательная школа с углубленным</w:t>
        <w:br/>
        <w:t>изучением английского языка.</w:t>
      </w:r>
    </w:p>
    <w:p>
      <w:pPr>
        <w:pStyle w:val="7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center"/>
        <w:textAlignment w:val="auto"/>
        <w:rPr/>
      </w:pPr>
      <w:r>
        <w:rPr>
          <w:rStyle w:val="71"/>
          <w:b/>
          <w:bCs/>
        </w:rPr>
        <w:t>Курск - 2016 г.</w:t>
      </w:r>
      <w:bookmarkStart w:id="0" w:name="bookmark4"/>
    </w:p>
    <w:p>
      <w:pPr>
        <w:pStyle w:val="3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 современных технологий при подготовке к ОГЭ</w:t>
      </w:r>
      <w:bookmarkEnd w:id="0"/>
    </w:p>
    <w:p>
      <w:pPr>
        <w:pStyle w:val="11"/>
        <w:spacing w:lineRule="exact" w:line="37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ка к Основному Государственному Экзамену - ответственный</w:t>
        <w:br/>
        <w:t>процесс. И от того, насколько грамотно будет построен этот процесс, зависит</w:t>
        <w:br/>
        <w:t>результат наших учеников.</w:t>
      </w:r>
    </w:p>
    <w:p>
      <w:pPr>
        <w:pStyle w:val="11"/>
        <w:spacing w:lineRule="exact" w:line="379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учителей-словесников существует определённая система подготовки</w:t>
        <w:br/>
        <w:t>учащихся к итоговой аттестации. Мы думаю, что наша система не сильно</w:t>
        <w:br/>
        <w:t>отличается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истема подготовки к ОГЭ предусматривает наряду с традиционными</w:t>
        <w:br/>
        <w:t>технологиями использование современных технологий, таких как:</w:t>
      </w:r>
    </w:p>
    <w:p>
      <w:pPr>
        <w:pStyle w:val="11"/>
        <w:numPr>
          <w:ilvl w:val="1"/>
          <w:numId w:val="1"/>
        </w:numPr>
        <w:tabs>
          <w:tab w:val="clear" w:pos="500"/>
          <w:tab w:val="left" w:pos="671" w:leader="none"/>
        </w:tabs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стовые технологии</w:t>
      </w:r>
    </w:p>
    <w:p>
      <w:pPr>
        <w:pStyle w:val="11"/>
        <w:numPr>
          <w:ilvl w:val="1"/>
          <w:numId w:val="1"/>
        </w:numPr>
        <w:tabs>
          <w:tab w:val="clear" w:pos="500"/>
          <w:tab w:val="left" w:pos="681" w:leader="none"/>
        </w:tabs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пповые технологии</w:t>
      </w:r>
    </w:p>
    <w:p>
      <w:pPr>
        <w:pStyle w:val="11"/>
        <w:numPr>
          <w:ilvl w:val="1"/>
          <w:numId w:val="1"/>
        </w:numPr>
        <w:tabs>
          <w:tab w:val="clear" w:pos="500"/>
          <w:tab w:val="left" w:pos="686" w:leader="none"/>
        </w:tabs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о-коммуникационные технологии</w:t>
      </w:r>
    </w:p>
    <w:p>
      <w:pPr>
        <w:pStyle w:val="11"/>
        <w:numPr>
          <w:ilvl w:val="1"/>
          <w:numId w:val="1"/>
        </w:numPr>
        <w:tabs>
          <w:tab w:val="clear" w:pos="500"/>
          <w:tab w:val="left" w:pos="700" w:leader="none"/>
        </w:tabs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ология дифференциации</w:t>
      </w:r>
    </w:p>
    <w:p>
      <w:pPr>
        <w:pStyle w:val="11"/>
        <w:spacing w:lineRule="exact" w:line="37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учении нового материала, закрепления, обобщения проверки знаний</w:t>
        <w:br/>
        <w:t>используем тестовые технологии. Применяем различные виды тестов: с</w:t>
        <w:br/>
        <w:t>выбором ответов, без выбора ответов, на соответствие, на заполнение</w:t>
        <w:br/>
        <w:t>пропусков, на установление истинности и ложности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проведения подобной работы (на уроках, во время консультаций,</w:t>
        <w:br/>
        <w:t>внеаудиторных занятий) заполняем таблицу, по которой можно отследить,</w:t>
        <w:br/>
        <w:t>какие темы тестовых заданий усвоены учащимися хорошо, а над которыми</w:t>
        <w:br/>
        <w:t>следует ещё потрудиться. Пример такой таблицы представлен в презентации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этапе обучения сочинению-рассуждению эффективно использовать</w:t>
        <w:br/>
        <w:t>групповые технологии. Класс разбивается на небольшие группы, и каждая</w:t>
        <w:br/>
        <w:t>группа работает самостоятельно над данной темой сочинения. Можно</w:t>
        <w:br/>
        <w:t>использовать подсказки - заготовки (слабой группе учащихся). Далее</w:t>
        <w:br/>
        <w:t>девятиклассники представляют результат своей работы. Когда ребята имеют</w:t>
        <w:br/>
        <w:t>представление об алгоритме написания сочинения, построить работу можно</w:t>
        <w:br/>
        <w:t>следующим образом: в группах по 3 человека распределяются обязанности: 1</w:t>
        <w:br/>
        <w:t>ученик пишет вступление, 2 - формулирует тезис и аргументы к нему, 3-</w:t>
        <w:br/>
        <w:t>пишет заключение. Сначала класс работает над одним текстом. Когда работа</w:t>
        <w:br/>
        <w:t>готова, каждая группа предъявляет наработанное. Ребята вместе с учителем</w:t>
        <w:br/>
        <w:t>выбирает лучший вариант каждой части сочинения.</w:t>
      </w:r>
      <w:r>
        <w:rPr>
          <w:rStyle w:val="Style17"/>
          <w:rFonts w:cs="Times New Roman"/>
          <w:sz w:val="28"/>
          <w:szCs w:val="28"/>
        </w:rPr>
        <w:t xml:space="preserve"> В</w:t>
      </w:r>
      <w:r>
        <w:rPr>
          <w:rFonts w:cs="Times New Roman"/>
          <w:sz w:val="28"/>
          <w:szCs w:val="28"/>
        </w:rPr>
        <w:t xml:space="preserve"> дальнейшей работе от</w:t>
        <w:br/>
        <w:t>текста к тексту роли школьников должны меняться. Так постепенно все</w:t>
      </w:r>
    </w:p>
    <w:p>
      <w:pPr>
        <w:pStyle w:val="11"/>
        <w:spacing w:lineRule="exact" w:line="379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ники учатся работать над каждым этапом сочинения. Кроме того,</w:t>
        <w:br/>
        <w:t>закрепляется навык верного абзацного членения.</w:t>
      </w:r>
    </w:p>
    <w:p>
      <w:pPr>
        <w:pStyle w:val="11"/>
        <w:spacing w:lineRule="exact" w:line="37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ыт использования информационно-коммуникационных технологий при</w:t>
        <w:br/>
        <w:t>подготовке к ОГЭ показал, что обучающиеся охотно работают со</w:t>
        <w:br/>
        <w:t>справочным материалом (электронными словарями, справочными пособиям),</w:t>
        <w:br/>
        <w:t xml:space="preserve">а также такими образовательными сайтами, как </w:t>
      </w:r>
      <w:r>
        <w:rPr>
          <w:rFonts w:cs="Times New Roman"/>
          <w:sz w:val="28"/>
          <w:szCs w:val="28"/>
          <w:lang w:val="en-US"/>
        </w:rPr>
        <w:t xml:space="preserve">edu, fipi, </w:t>
      </w:r>
      <w:r>
        <w:rPr>
          <w:rFonts w:cs="Times New Roman"/>
          <w:sz w:val="28"/>
          <w:szCs w:val="28"/>
        </w:rPr>
        <w:t>«По уши в ГИА».</w:t>
      </w:r>
    </w:p>
    <w:p>
      <w:pPr>
        <w:pStyle w:val="11"/>
        <w:spacing w:lineRule="exact" w:line="37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менение на уроках презентаций </w:t>
      </w:r>
      <w:r>
        <w:rPr>
          <w:rFonts w:cs="Times New Roman"/>
          <w:sz w:val="28"/>
          <w:szCs w:val="28"/>
          <w:lang w:val="en-US"/>
        </w:rPr>
        <w:t xml:space="preserve">Microsoft Power Poin </w:t>
      </w:r>
      <w:r>
        <w:rPr>
          <w:rFonts w:cs="Times New Roman"/>
          <w:sz w:val="28"/>
          <w:szCs w:val="28"/>
        </w:rPr>
        <w:t>способствует</w:t>
        <w:br/>
        <w:t>эффективному освоению учебного материала, а использование электронных</w:t>
        <w:br/>
        <w:t>тренажеров способствует более качественному овладению практическими</w:t>
        <w:br/>
        <w:t>навыками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применение ИКТ при подготовке к ОГЭ - это активизация</w:t>
        <w:br/>
        <w:t>самостоятельной деятельности учащихся, повышение мотивации обучения,</w:t>
        <w:br/>
        <w:t>создание положительного настроя и ситуации успеха, возможности</w:t>
        <w:br/>
        <w:t>применения дифференцированного подхода в обучении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читается, что большим подспорьем при подготовке к ОГЭ является выбор</w:t>
        <w:br/>
        <w:t>элективных курсов. При большом разнообразии нужно в первую очередь</w:t>
        <w:br/>
        <w:t>обращать внимание на те, тематика которых соприкасается с</w:t>
        <w:br/>
        <w:t>экзаменационным материалом. В этом учебном году для подготовки к ОГЭ</w:t>
        <w:br/>
        <w:t>9-тиклассников по русскому языку мы выбрали следующий курс: «Культура</w:t>
        <w:br/>
        <w:t>речи» УМК - В.В. Бабайцевой. Эта работа началась ещё в 8 классе, то есть</w:t>
        <w:br/>
        <w:t>осуществляется преемственность. На таких уроках дети учатся слушать</w:t>
        <w:br/>
        <w:t>текст, анализировать его содержание, структурировать информацию,</w:t>
        <w:br/>
        <w:t>интерпретировать чужой и создавать собственный текст. Такая работа</w:t>
        <w:br/>
        <w:t>направлена на формирование умений на основе работы с готовым текстом,</w:t>
        <w:br/>
        <w:t>создание собственного текста. Также включаем задания, которые</w:t>
        <w:br/>
        <w:t>способствуют расширению лингвистических знаний учащихся. Большую</w:t>
        <w:br/>
        <w:t>роль отводим упражнениям по лексике: определение лексического значения</w:t>
        <w:br/>
        <w:t>слова, различение контекстных значений многозначных слов, расширение</w:t>
        <w:br/>
        <w:t>словарного запаса учеников, знакомство с нормами лексической</w:t>
        <w:br/>
        <w:t>сочетаемости, принципами синонимической замены. Специальные</w:t>
        <w:br/>
        <w:t>упражнения помогают ученику опознавать средства выразительности</w:t>
        <w:br/>
        <w:t>русской речи, без чего невозможно в полной мере содержательно</w:t>
        <w:br/>
        <w:t>анализировать текст.</w:t>
      </w:r>
    </w:p>
    <w:p>
      <w:pPr>
        <w:pStyle w:val="33"/>
        <w:spacing w:lineRule="exact" w:line="2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5"/>
      <w:bookmarkStart w:id="2" w:name="bookmark5"/>
    </w:p>
    <w:p>
      <w:pPr>
        <w:pStyle w:val="33"/>
        <w:spacing w:lineRule="exact" w:line="2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bookmarkStart w:id="3" w:name="bookmark5"/>
      <w:r>
        <w:rPr>
          <w:rFonts w:cs="Times New Roman"/>
          <w:sz w:val="28"/>
          <w:szCs w:val="28"/>
        </w:rPr>
        <w:t>Опыт проведения уроков русского языка с использованием схем</w:t>
      </w:r>
      <w:bookmarkEnd w:id="3"/>
    </w:p>
    <w:p>
      <w:pPr>
        <w:pStyle w:val="11"/>
        <w:spacing w:lineRule="exact" w:line="379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показывает опыт, не все дети способны овладеть изучаемым</w:t>
        <w:br/>
        <w:t>материалом. С целью создания ситуации успеха для каждого ученика</w:t>
        <w:br/>
        <w:t>применяем технологию дифференцированного обучения, учитывая</w:t>
        <w:br/>
        <w:t>индивидуальные возможности каждого ученика. Для этого применяем</w:t>
        <w:br/>
        <w:t>разноуровневые карточки.</w:t>
      </w:r>
    </w:p>
    <w:p>
      <w:pPr>
        <w:pStyle w:val="11"/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ффективными оказываются уроки с использование схем. Мы предлагаем</w:t>
        <w:br/>
        <w:t>детям создать папку «ОГЭ», в которой собраны схемы, таблицы, опорные</w:t>
        <w:br/>
        <w:t>конспекты, памятки.</w:t>
      </w:r>
    </w:p>
    <w:p>
      <w:pPr>
        <w:pStyle w:val="11"/>
        <w:spacing w:lineRule="exact" w:line="38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а информация в одном месте даёт выпускнику возможность быстро</w:t>
        <w:br/>
        <w:t>находить нужный раздел, систематически повторять материал по всем частям</w:t>
        <w:br/>
        <w:t>экзаменационной работы.</w:t>
      </w:r>
    </w:p>
    <w:p>
      <w:pPr>
        <w:pStyle w:val="11"/>
        <w:spacing w:lineRule="exact" w:line="374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в рамках информационной работы для обучающихся в кабинете</w:t>
        <w:br/>
        <w:t>оформляем стенд, отражающий общую информацию, связанную с ОГЭ по</w:t>
        <w:br/>
        <w:t>русскому языку, также на стенде представлены демонстрационные варианты</w:t>
        <w:br/>
        <w:t>КИМов, инструкции по заполнению бланков, рекомендации для</w:t>
        <w:br/>
        <w:t>выпускников, список литературы и адреса сайтов.</w:t>
      </w:r>
    </w:p>
    <w:p>
      <w:pPr>
        <w:pStyle w:val="11"/>
        <w:spacing w:lineRule="exact" w:line="370"/>
        <w:ind w:left="0" w:right="0" w:firstLine="4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считаем, что каждый педагог вырабатывает свою систему работы с</w:t>
        <w:br/>
        <w:t>учащимися по подготовке к ОГЭ, главное, чтобы был результат - успешная</w:t>
        <w:br/>
        <w:t>сдача выпускниками экзамена по русскому языку. Также используем</w:t>
        <w:br/>
        <w:t>демонстративные ЭОРы, к ним относим презентации, цель которых</w:t>
        <w:br/>
        <w:t>продемонстрировать какой - либо теоретический материал, чаще всего</w:t>
        <w:br/>
        <w:t>теорию по предмету обобщающего характера. Такие ЭОРы нужны для</w:t>
        <w:br/>
        <w:t>реализации этапа актуализации, систематизации и обобщения знаний по</w:t>
        <w:br/>
        <w:t>темам. С помощью презентаций провожу не только обучение, но и</w:t>
        <w:br/>
        <w:t>психологическую подготовку к экзаменам. Поясню свою мысль. Тестовая</w:t>
        <w:br/>
        <w:t>часть экзамена по русскому языку кажется ребятам доступной. А написание</w:t>
        <w:br/>
        <w:t>изложения и сочинения вызывает массу вопросов, появляются проблемы, с</w:t>
        <w:br/>
        <w:t>которыми ребята боятся не справиться, испытывают страх перед их</w:t>
        <w:br/>
        <w:t>выполнением. А иногда и отказываются их выполнять! Поэтому в начале</w:t>
        <w:br/>
        <w:t>учебного года в 9 классе в формате презентации мной была представлена вся</w:t>
        <w:br/>
        <w:t>технология написания изложения и сочинения по русскому языку часть</w:t>
        <w:br/>
        <w:t>С.2.2., в 11 классе написание</w:t>
      </w:r>
      <w:r>
        <w:rPr>
          <w:rStyle w:val="10"/>
          <w:rFonts w:cs="Times New Roman"/>
          <w:sz w:val="28"/>
          <w:szCs w:val="28"/>
        </w:rPr>
        <w:t xml:space="preserve"> сочинения</w:t>
      </w:r>
      <w:r>
        <w:rPr>
          <w:rFonts w:cs="Times New Roman"/>
          <w:sz w:val="28"/>
          <w:szCs w:val="28"/>
        </w:rPr>
        <w:t>-рассуждения. Презентация по</w:t>
        <w:br/>
        <w:t>технологии написания изложения была мною отнесена к демонстрационным</w:t>
        <w:br/>
        <w:t>ресурсам, так как в ней содержалась информация для учащихся, которую</w:t>
        <w:br/>
        <w:t>им надо было усвоить, переработать и понять. Вот несколько отрывков из</w:t>
        <w:br/>
        <w:t>этой презентации.</w:t>
      </w:r>
    </w:p>
    <w:p>
      <w:pPr>
        <w:pStyle w:val="11"/>
        <w:spacing w:lineRule="exact" w:line="270"/>
        <w:ind w:left="0" w:right="0" w:firstLine="4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1"/>
        <w:spacing w:lineRule="exact" w:line="270"/>
        <w:ind w:left="0" w:right="0" w:firstLine="4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Что значит сжать исходный текст ?</w:t>
      </w:r>
    </w:p>
    <w:p>
      <w:pPr>
        <w:pStyle w:val="11"/>
        <w:spacing w:lineRule="exact" w:line="270"/>
        <w:ind w:left="0" w:right="0" w:firstLine="4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24"/>
        <w:tabs>
          <w:tab w:val="clear" w:pos="500"/>
          <w:tab w:val="left" w:pos="4539" w:leader="none"/>
        </w:tabs>
        <w:spacing w:lineRule="exact" w:line="300"/>
        <w:ind w:left="0" w:right="0" w:firstLine="4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bookmark6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Отличия между подробным и сжатым изложением ( 1 слайд из 2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46" w:right="397" w:gutter="0" w:header="0" w:top="945" w:footer="0" w:bottom="94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4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bookmark8"/>
      <w:r>
        <w:rPr>
          <w:rFonts w:cs="Times New Roman"/>
          <w:b/>
          <w:bCs/>
          <w:sz w:val="28"/>
          <w:szCs w:val="28"/>
        </w:rPr>
        <w:t>Что требуется от ученика при написании сжатого изложения?</w:t>
      </w:r>
      <w:bookmarkEnd w:id="5"/>
    </w:p>
    <w:p>
      <w:pPr>
        <w:pStyle w:val="4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4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bookmark9"/>
      <w:r>
        <w:rPr>
          <w:rFonts w:cs="Times New Roman"/>
          <w:b/>
          <w:bCs/>
          <w:sz w:val="28"/>
          <w:szCs w:val="28"/>
        </w:rPr>
        <w:t>Что важно знать при написании сжатого изложения?</w:t>
      </w:r>
      <w:bookmarkEnd w:id="6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роки с использованием ИКТ - это, на наш взгляд, являются одним из</w:t>
        <w:br/>
        <w:t>самых важных результатов инновационной работы в школе. Практически на</w:t>
        <w:br/>
        <w:t>любом школьном предмете можно применить компьютерные технологии.</w:t>
        <w:br/>
        <w:t>Важно одно - найти ту грань, которая позволит сделать урок по-настоящему</w:t>
        <w:br/>
        <w:t>развивающим и познавательным. Использование информационных</w:t>
        <w:br/>
        <w:t>технологий позволяет нам осуществить задуманное, сделать урок</w:t>
        <w:br/>
        <w:t>современным. Использование компьютерных технологий в процессе</w:t>
        <w:br/>
        <w:t>обучения влияет на рост профессиональной компетентности учителя, это</w:t>
        <w:br/>
        <w:t>способствует значительному повышению качества образования, ведёт к</w:t>
        <w:br/>
        <w:t>решению главной задачи образовательной политик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нализируя опыт использования ИКТ на уроках русского языка в</w:t>
        <w:br/>
        <w:t>основной школе, можно с уверенностью сказать, что использование</w:t>
        <w:br/>
        <w:t>информационно-коммуникативных технологий позволяет: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ть положительную мотивацию обучения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ить уроки на высоком эстетическом и эмоциональном уровне</w:t>
        <w:br/>
        <w:t>(музыка, анимация)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ть высокую степень дифференциации обучения (почти</w:t>
        <w:br/>
        <w:t>индивидуализацию)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высить объем выполняемой на уроке работы в </w:t>
      </w:r>
      <w:r>
        <w:rPr>
          <w:rStyle w:val="1pt"/>
          <w:rFonts w:cs="Times New Roman"/>
          <w:sz w:val="28"/>
          <w:szCs w:val="28"/>
        </w:rPr>
        <w:t>1,5-2</w:t>
      </w:r>
      <w:r>
        <w:rPr>
          <w:rFonts w:cs="Times New Roman"/>
          <w:sz w:val="28"/>
          <w:szCs w:val="28"/>
        </w:rPr>
        <w:t xml:space="preserve"> раза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0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совершенствовать контроль знаний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0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ционально организовать учебный процесс, повысить эффективность</w:t>
        <w:br/>
        <w:t>урока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ть навыки подлинно исследовательской деятельности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ть доступ к различным справочным системам, электронным</w:t>
        <w:br/>
        <w:t>библиотекам, другим информационным ресурсам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е результаты: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ительная мотивация на уроках с применением ИКТ, создание</w:t>
        <w:br/>
        <w:t>условий для получения учебной информации из различных источников</w:t>
        <w:br/>
        <w:t>(традиционных и новейших)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етение компьютерной грамотности и оптимальное использование</w:t>
        <w:br/>
        <w:t>информационных технологий в учебном процессе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0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мение разрабатывать современные дидактические материалы и</w:t>
        <w:br/>
        <w:t>эффективное их использование в учебном процессе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зможность организации промежуточного и итогового контроля</w:t>
        <w:br/>
        <w:t>знаний с помощью компьютерных программ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уровня использования наглядности на уроке,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1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производительности урока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762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вление возможности организации проектной деятельности</w:t>
        <w:br/>
        <w:t>учащихся по созданию презентаций;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500"/>
          <w:tab w:val="left" w:pos="68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витие познавательного интереса обучающихся и умения</w:t>
        <w:br/>
        <w:t>оперировать полученными знаниями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результатам диагностики школьной мотивации на конец 14-15</w:t>
        <w:br/>
        <w:t>учебного года высокий уровень школьной мотивации отмечен у 16%</w:t>
        <w:br/>
        <w:t>обучающихся, хороший - у 32% обучающихся, по результатам 15-16</w:t>
        <w:br/>
        <w:t>учебного года высокий уровень - у 64% обучающихся, хороший - у</w:t>
        <w:br/>
        <w:t>28% обучающихся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итогам 14-15 учебного года 44% обучающихся имеют высокий и</w:t>
        <w:br/>
        <w:t>хороший уровни усвоения учебного материала, по итогам 15-16</w:t>
        <w:br/>
        <w:t>учебного года - 52% обучающихся. Положительное отношение к школе и</w:t>
        <w:br/>
        <w:t>учебе отмечено у 96% обучающихся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 уверены, что ИКТ на уроках русского языка, впрочем, как и на любых</w:t>
        <w:br/>
        <w:t>других уроках, не только возможны, но и необходимы. Мы живем в</w:t>
        <w:br/>
        <w:t>информационном обществе, в котором тот, кто владеет информацией,</w:t>
        <w:br/>
        <w:t>владеет миром.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78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 важно не останавливаться на месте, ставить новые цели и</w:t>
        <w:br/>
        <w:t>стремиться к их достижению - это основной механизм развития личности как</w:t>
        <w:br/>
        <w:t>ученика, так и учителя.</w:t>
      </w:r>
    </w:p>
    <w:p>
      <w:pPr>
        <w:pStyle w:val="7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both"/>
        <w:textAlignment w:val="auto"/>
        <w:rPr>
          <w:sz w:val="28"/>
          <w:szCs w:val="28"/>
        </w:rPr>
      </w:pPr>
      <w:bookmarkStart w:id="7" w:name="bookmark11"/>
      <w:r>
        <w:rPr>
          <w:sz w:val="28"/>
          <w:szCs w:val="28"/>
        </w:rPr>
        <w:t>Источники:</w:t>
      </w:r>
      <w:bookmarkEnd w:id="7"/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</w:t>
        <w:br/>
        <w:t>года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7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укушин </w:t>
      </w:r>
      <w:r>
        <w:rPr>
          <w:sz w:val="28"/>
          <w:szCs w:val="28"/>
          <w:lang w:val="en-US"/>
        </w:rPr>
        <w:t xml:space="preserve">B.C. </w:t>
      </w:r>
      <w:r>
        <w:rPr>
          <w:sz w:val="28"/>
          <w:szCs w:val="28"/>
        </w:rPr>
        <w:t>Современные педагогические технологии. Начальная</w:t>
        <w:br/>
        <w:t>школа. Пособие для учителя. Ростов Н/Д: изд-во "Феникс", 2003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7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учение для будущего (при поддержке </w:t>
      </w:r>
      <w:r>
        <w:rPr>
          <w:sz w:val="28"/>
          <w:szCs w:val="28"/>
          <w:lang w:val="en-US"/>
        </w:rPr>
        <w:t xml:space="preserve">Microsoft): </w:t>
      </w:r>
      <w:r>
        <w:rPr>
          <w:sz w:val="28"/>
          <w:szCs w:val="28"/>
        </w:rPr>
        <w:t>учеб. Пособие. М.:</w:t>
        <w:br/>
        <w:t>Издательско-торговый дом "Русская редакция", 2004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7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ьвов М.Р. Правописание в начальных классах. - М.: Просвещение,</w:t>
        <w:br/>
        <w:t>1990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61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чальная школа. - 1988. - №11, 1990. - № 2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6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иколаева Л.П., Иванова И.В. Работа со словарными словами. М.:</w:t>
        <w:br/>
        <w:t>"Экзамен",2008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7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ловарь русского языка. Под редакцией А.П. Евгеньевой. М.:Русский</w:t>
        <w:br/>
        <w:t>язык, 1997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66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жегов С.И., Шведова Н.Ю. Толковый словарь русского языка. М.,</w:t>
        <w:br/>
        <w:t>1999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670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ндреева Р.П. Этимологический словарь для школьников. Изд. Дом</w:t>
        <w:br/>
        <w:t>"Литера", С.-Пб., 2005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  <w:tab w:val="left" w:pos="1707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ловарь</w:t>
        <w:tab/>
        <w:t>синонимов и антонимов русского языка. С.-Пб., 2005.</w:t>
      </w:r>
    </w:p>
    <w:p>
      <w:pPr>
        <w:pStyle w:val="11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500"/>
          <w:tab w:val="left" w:pos="425" w:leader="none"/>
        </w:tabs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5" w:right="0" w:hanging="4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лина В. Весёлая грамматика. М.: Олма-Пресс, 1999.</w:t>
      </w:r>
    </w:p>
    <w:sectPr>
      <w:type w:val="nextPage"/>
      <w:pgSz w:w="11906" w:h="16838"/>
      <w:pgMar w:left="2002" w:right="1027" w:gutter="0" w:header="0" w:top="95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86"/>
    <w:family w:val="swiss"/>
    <w:pitch w:val="default"/>
  </w:font>
  <w:font w:name="Trebuchet MS">
    <w:charset w:val="00"/>
    <w:family w:val="auto"/>
    <w:pitch w:val="default"/>
  </w:font>
  <w:font w:name="Batang">
    <w:altName w:val="바탕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3">
      <w:start w:val="2"/>
      <w:numFmt w:val="decimal"/>
      <w:lvlText w:val=""/>
      <w:lvlJc w:val="left"/>
      <w:pPr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4"/>
      <w:numFmt w:val="decimalFullWidth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bidi w:val="0"/>
      <w:spacing w:lineRule="auto" w:line="240" w:before="0" w:after="0"/>
      <w:ind w:left="0" w:right="0" w:hanging="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spacing w:val="0"/>
      <w:w w:val="100"/>
      <w:position w:val="0"/>
      <w:sz w:val="24"/>
      <w:sz w:val="24"/>
      <w:szCs w:val="24"/>
      <w:vertAlign w:val="baseline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2">
    <w:name w:val="Основной текст (4) + Не полужирный"/>
    <w:basedOn w:val="41"/>
    <w:qFormat/>
    <w:rPr>
      <w:b/>
      <w:bCs/>
      <w:spacing w:val="0"/>
    </w:rPr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6"/>
      <w:szCs w:val="46"/>
    </w:rPr>
  </w:style>
  <w:style w:type="character" w:styleId="12">
    <w:name w:val="Заголовок №1 (2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21">
    <w:name w:val="Заголовок №2 (2)"/>
    <w:basedOn w:val="22"/>
    <w:qFormat/>
    <w:rPr>
      <w:spacing w:val="0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71">
    <w:name w:val="Основной текст (7)"/>
    <w:basedOn w:val="7"/>
    <w:qFormat/>
    <w:rPr>
      <w:spacing w:val="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">
    <w:name w:val="Основной текст + 10"/>
    <w:basedOn w:val="Style15"/>
    <w:qFormat/>
    <w:rPr>
      <w:spacing w:val="0"/>
      <w:sz w:val="21"/>
      <w:szCs w:val="21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120pt">
    <w:name w:val="Заголовок №1 (2) + Интервал 0 pt"/>
    <w:basedOn w:val="12"/>
    <w:qFormat/>
    <w:rPr>
      <w:spacing w:val="0"/>
    </w:rPr>
  </w:style>
  <w:style w:type="character" w:styleId="6">
    <w:name w:val="Основной текст (6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46"/>
      <w:szCs w:val="46"/>
    </w:rPr>
  </w:style>
  <w:style w:type="character" w:styleId="21">
    <w:name w:val="Заголовок №2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31">
    <w:name w:val="Основной текст (3)_"/>
    <w:basedOn w:val="Style14"/>
    <w:qFormat/>
    <w:rPr>
      <w:rFonts w:ascii="Batang;A.D. MONO" w:hAnsi="Batang;A.D. MONO" w:eastAsia="Batang;A.D. MONO" w:cs="Batang;A.D. MONO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lang w:val="zh-CN"/>
    </w:rPr>
  </w:style>
  <w:style w:type="character" w:styleId="23">
    <w:name w:val="Основной текст (2)"/>
    <w:basedOn w:val="2"/>
    <w:qFormat/>
    <w:rPr/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Style16">
    <w:name w:val="Подпись к картинке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711">
    <w:name w:val="Основной текст (7)1"/>
    <w:basedOn w:val="7"/>
    <w:qFormat/>
    <w:rPr>
      <w:spacing w:val="0"/>
      <w:u w:val="single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7">
    <w:name w:val="Основной текст + Полужирный"/>
    <w:basedOn w:val="Style15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pacing w:lineRule="atLeast" w:line="0"/>
    </w:pPr>
    <w:rPr>
      <w:rFonts w:ascii="Batang;A.D. MONO" w:hAnsi="Batang;A.D. MONO" w:eastAsia="Batang;A.D. MONO" w:cs="Batang;A.D. MONO"/>
      <w:sz w:val="48"/>
      <w:szCs w:val="48"/>
      <w:lang w:val="zh-CN"/>
    </w:rPr>
  </w:style>
  <w:style w:type="paragraph" w:styleId="51">
    <w:name w:val="Основной текст (5)"/>
    <w:basedOn w:val="Normal"/>
    <w:qFormat/>
    <w:pPr>
      <w:spacing w:lineRule="exact" w:line="293" w:before="360" w:after="1020"/>
      <w:ind w:left="0" w:right="0" w:firstLine="400"/>
      <w:jc w:val="both"/>
    </w:pPr>
    <w:rPr>
      <w:rFonts w:ascii="Trebuchet MS" w:hAnsi="Trebuchet MS" w:eastAsia="Trebuchet MS" w:cs="Trebuchet MS"/>
      <w:spacing w:val="0"/>
      <w:sz w:val="24"/>
      <w:szCs w:val="24"/>
    </w:rPr>
  </w:style>
  <w:style w:type="paragraph" w:styleId="Style18">
    <w:name w:val="Подпись к картинке"/>
    <w:basedOn w:val="Normal"/>
    <w:qFormat/>
    <w:pPr>
      <w:spacing w:lineRule="atLeast" w:line="0"/>
    </w:pPr>
    <w:rPr>
      <w:b/>
      <w:bCs/>
      <w:spacing w:val="-10"/>
      <w:sz w:val="20"/>
      <w:szCs w:val="20"/>
    </w:rPr>
  </w:style>
  <w:style w:type="paragraph" w:styleId="81">
    <w:name w:val="Основной текст (8)"/>
    <w:basedOn w:val="Normal"/>
    <w:qFormat/>
    <w:pPr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0"/>
      <w:sz w:val="35"/>
      <w:szCs w:val="35"/>
    </w:rPr>
  </w:style>
  <w:style w:type="paragraph" w:styleId="121">
    <w:name w:val="Заголовок №1 (2)"/>
    <w:basedOn w:val="Normal"/>
    <w:qFormat/>
    <w:pPr>
      <w:spacing w:lineRule="atLeast" w:line="0" w:before="120" w:after="0"/>
      <w:outlineLvl w:val="0"/>
    </w:pPr>
    <w:rPr>
      <w:rFonts w:ascii="Trebuchet MS" w:hAnsi="Trebuchet MS" w:eastAsia="Trebuchet MS" w:cs="Trebuchet MS"/>
      <w:b/>
      <w:bCs/>
      <w:spacing w:val="-10"/>
      <w:sz w:val="30"/>
      <w:szCs w:val="30"/>
    </w:rPr>
  </w:style>
  <w:style w:type="paragraph" w:styleId="11">
    <w:name w:val="Основной текст1"/>
    <w:basedOn w:val="Normal"/>
    <w:qFormat/>
    <w:pPr>
      <w:spacing w:lineRule="exact" w:line="490"/>
      <w:ind w:left="0" w:right="0" w:hanging="4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33">
    <w:name w:val="Заголовок №3"/>
    <w:basedOn w:val="Normal"/>
    <w:qFormat/>
    <w:pPr>
      <w:spacing w:lineRule="atLeast" w:line="0" w:before="0" w:after="420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24">
    <w:name w:val="Заголовок №2"/>
    <w:basedOn w:val="Normal"/>
    <w:qFormat/>
    <w:pPr>
      <w:spacing w:lineRule="atLeast" w:line="0" w:before="840" w:after="0"/>
      <w:outlineLvl w:val="1"/>
    </w:pPr>
    <w:rPr>
      <w:rFonts w:ascii="Trebuchet MS" w:hAnsi="Trebuchet MS" w:eastAsia="Trebuchet MS" w:cs="Trebuchet MS"/>
      <w:b/>
      <w:bCs/>
      <w:spacing w:val="-10"/>
      <w:sz w:val="30"/>
      <w:szCs w:val="30"/>
    </w:rPr>
  </w:style>
  <w:style w:type="paragraph" w:styleId="13">
    <w:name w:val="Заголовок №1"/>
    <w:basedOn w:val="Normal"/>
    <w:qFormat/>
    <w:pPr>
      <w:spacing w:lineRule="exact" w:line="427" w:before="360" w:after="120"/>
      <w:jc w:val="center"/>
      <w:outlineLvl w:val="0"/>
    </w:pPr>
    <w:rPr>
      <w:rFonts w:ascii="Trebuchet MS" w:hAnsi="Trebuchet MS" w:eastAsia="Trebuchet MS" w:cs="Trebuchet MS"/>
      <w:b/>
      <w:bCs/>
      <w:smallCaps/>
      <w:spacing w:val="-30"/>
      <w:sz w:val="46"/>
      <w:szCs w:val="46"/>
    </w:rPr>
  </w:style>
  <w:style w:type="paragraph" w:styleId="211">
    <w:name w:val="Основной текст (2)1"/>
    <w:basedOn w:val="Normal"/>
    <w:qFormat/>
    <w:pPr>
      <w:spacing w:lineRule="exact" w:line="298"/>
      <w:jc w:val="both"/>
    </w:pPr>
    <w:rPr>
      <w:b/>
      <w:bCs/>
      <w:spacing w:val="-10"/>
      <w:sz w:val="20"/>
      <w:szCs w:val="20"/>
    </w:rPr>
  </w:style>
  <w:style w:type="paragraph" w:styleId="2211">
    <w:name w:val="Заголовок №2 (2)1"/>
    <w:basedOn w:val="Normal"/>
    <w:qFormat/>
    <w:pPr>
      <w:spacing w:lineRule="atLeast" w:line="0" w:before="360" w:after="90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72">
    <w:name w:val="Основной текст (7)2"/>
    <w:basedOn w:val="Normal"/>
    <w:qFormat/>
    <w:pPr>
      <w:spacing w:lineRule="atLeast" w:line="0" w:before="4620" w:after="300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43">
    <w:name w:val="Заголовок №4"/>
    <w:basedOn w:val="Normal"/>
    <w:qFormat/>
    <w:pPr>
      <w:spacing w:lineRule="atLeast" w:line="0" w:before="0" w:after="780"/>
      <w:outlineLvl w:val="3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44">
    <w:name w:val="Основной текст (4)"/>
    <w:basedOn w:val="Normal"/>
    <w:qFormat/>
    <w:pPr>
      <w:spacing w:lineRule="exact" w:line="350" w:before="240" w:after="2100"/>
      <w:ind w:left="0" w:right="0" w:hanging="140"/>
    </w:pPr>
    <w:rPr>
      <w:rFonts w:ascii="Trebuchet MS" w:hAnsi="Trebuchet MS" w:eastAsia="Trebuchet MS" w:cs="Trebuchet MS"/>
      <w:b/>
      <w:bCs/>
      <w:spacing w:val="0"/>
      <w:sz w:val="26"/>
      <w:szCs w:val="26"/>
    </w:rPr>
  </w:style>
  <w:style w:type="paragraph" w:styleId="61">
    <w:name w:val="Основной текст (6)"/>
    <w:basedOn w:val="Normal"/>
    <w:qFormat/>
    <w:pPr>
      <w:spacing w:lineRule="atLeast" w:line="0"/>
    </w:pPr>
    <w:rPr>
      <w:rFonts w:ascii="Trebuchet MS" w:hAnsi="Trebuchet MS" w:eastAsia="Trebuchet MS" w:cs="Trebuchet MS"/>
      <w:b/>
      <w:bCs/>
      <w:smallCaps/>
      <w:spacing w:val="-30"/>
      <w:sz w:val="46"/>
      <w:szCs w:val="4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37:48Z</dcterms:created>
  <dc:creator>lena</dc:creator>
  <dc:description/>
  <dc:language>en-US</dc:language>
  <cp:lastModifiedBy>lena</cp:lastModifiedBy>
  <dcterms:modified xsi:type="dcterms:W3CDTF">2018-08-11T23:2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07</vt:lpwstr>
  </property>
</Properties>
</file>