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РИСКИ – ВКУС БАБУШКИНОГО ДЕТСТ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р: Упоров Никита, ученик 4 «В» класс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ОУ «Туртасская СОШ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т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Гургурова С.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детей не любит сладкое? Я лично таких не знаю. Но сейчас родителям часто не хватает времени приготовить сладости дома, проще купить в магазине. Многие мои одноклассники, как показал опрос,  не пробовали домашних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етушков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безе,  ирисок. А жаль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давно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а купила в магазине ирис, я угостил им бабушку. Съев конфетку, бабушка сказала: «Да, не те сейчас ириски. Вот в моем детстве они были вкуснее». После этого я решил провести исследование и узнать, какие они были - «бабушкины ириски»  и чем отличались от тех, что сейчас прод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зготовить ирис «со вкусом бабушкиного детств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и сравнить сладости, сделанные в домашних условиях, с конфетами из магаз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оставил так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знать историю появления ири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яснить его состав и ви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учить способы получения ириса (на производстве и в домашних  услов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му изготовить ирис по бабушкиному рецеп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равнить стоимость домашних и «покупных» ирис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сти опрос одноклассников по теме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боте над проектом я выдвину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ипотез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сли приготовить ирис в домашних условиях, то он будет дешевле и вкуснее купленного в магаз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именил следующие методы исследования: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й метод (изучение литературы)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й метод (приготовление ириса в домашних условиях, анализ цен конфет)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ий метод (беседа с бабушкой, опрос одноклассников)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сё об ирисе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з истории появления ирис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Сладости, похожие на ирис, еще с XV века были известны во Франции под названием «таффи». Но когда в 1902 году французский кондитер Жозюэ де Морнас испробовал их рецепт в Санкт-Петербурге, он решил, что должен придумать для этих конфет другое название - такое, которое точно запомнится русским. Именно тогда французский кондитер подумал, что это лакомство напоминает ему нежные цветы — </w:t>
      </w:r>
      <w:hyperlink r:id="rId2">
        <w:r>
          <w:rPr>
            <w:rStyle w:val="InternetLink"/>
          </w:rPr>
          <w:t>ирисы</w:t>
        </w:r>
      </w:hyperlink>
      <w:r>
        <w:rPr/>
        <w:t>. Так  появилось название конфет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В «Толковом словаре русского языка» С.Ю. Ожегова, Н.Ю. Шведовой дается такое определение: «</w:t>
      </w:r>
      <w:r>
        <w:rPr>
          <w:u w:val="single"/>
        </w:rPr>
        <w:t>Ирис- сорт конфет в виде вязких кубиков, обычно шоколадного цвета</w:t>
      </w:r>
      <w:r>
        <w:rPr/>
        <w:t xml:space="preserve">»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А такое, более подробное, определение, я посмотрел в интернет – энциклопедии «Википедия»: «</w:t>
      </w:r>
      <w:r>
        <w:rPr>
          <w:bCs/>
          <w:color w:val="000000"/>
          <w:u w:val="single"/>
        </w:rPr>
        <w:t>Ирис</w:t>
      </w:r>
      <w:r>
        <w:rPr>
          <w:color w:val="000000"/>
        </w:rPr>
        <w:t xml:space="preserve"> — </w:t>
      </w:r>
      <w:hyperlink r:id="rId3">
        <w:r>
          <w:rPr>
            <w:rStyle w:val="InternetLink"/>
            <w:color w:val="000000"/>
            <w:u w:val="none"/>
          </w:rPr>
          <w:t>помадная масса</w:t>
        </w:r>
      </w:hyperlink>
      <w:r>
        <w:rPr>
          <w:color w:val="000000"/>
        </w:rPr>
        <w:t xml:space="preserve">, получаемая при уваривании </w:t>
      </w:r>
      <w:hyperlink r:id="rId4">
        <w:r>
          <w:rPr>
            <w:rStyle w:val="InternetLink"/>
            <w:color w:val="000000"/>
            <w:u w:val="none"/>
          </w:rPr>
          <w:t>сгущённого молока</w:t>
        </w:r>
      </w:hyperlink>
      <w:r>
        <w:rPr>
          <w:color w:val="000000"/>
        </w:rPr>
        <w:t xml:space="preserve"> с </w:t>
      </w:r>
      <w:hyperlink r:id="rId5">
        <w:r>
          <w:rPr>
            <w:rStyle w:val="InternetLink"/>
            <w:color w:val="000000"/>
            <w:u w:val="none"/>
          </w:rPr>
          <w:t>сахаром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мелассой</w:t>
        </w:r>
      </w:hyperlink>
      <w:r>
        <w:rPr>
          <w:color w:val="000000"/>
        </w:rPr>
        <w:t xml:space="preserve"> (</w:t>
      </w:r>
      <w:hyperlink r:id="rId7">
        <w:r>
          <w:rPr>
            <w:rStyle w:val="InternetLink"/>
            <w:color w:val="000000"/>
            <w:u w:val="none"/>
          </w:rPr>
          <w:t>патокой</w:t>
        </w:r>
      </w:hyperlink>
      <w:r>
        <w:rPr>
          <w:color w:val="000000"/>
        </w:rPr>
        <w:t xml:space="preserve">) и жиром (сливочным или растительным </w:t>
      </w:r>
      <w:hyperlink r:id="rId8">
        <w:r>
          <w:rPr>
            <w:rStyle w:val="InternetLink"/>
            <w:color w:val="000000"/>
            <w:u w:val="none"/>
          </w:rPr>
          <w:t>маслом</w:t>
        </w:r>
      </w:hyperlink>
      <w:r>
        <w:rPr>
          <w:color w:val="000000"/>
        </w:rPr>
        <w:t xml:space="preserve"> либо </w:t>
      </w:r>
      <w:hyperlink r:id="rId9">
        <w:r>
          <w:rPr>
            <w:rStyle w:val="InternetLink"/>
            <w:color w:val="000000"/>
            <w:u w:val="none"/>
          </w:rPr>
          <w:t>маргарином</w:t>
        </w:r>
      </w:hyperlink>
      <w:r>
        <w:rPr>
          <w:color w:val="000000"/>
        </w:rPr>
        <w:t xml:space="preserve">). В дроблёном виде </w:t>
      </w:r>
      <w:r>
        <w:rPr/>
        <w:t xml:space="preserve">продаётся как </w:t>
      </w:r>
      <w:hyperlink r:id="rId10">
        <w:r>
          <w:rPr>
            <w:rStyle w:val="InternetLink"/>
            <w:color w:val="000000"/>
            <w:u w:val="none"/>
          </w:rPr>
          <w:t>конфеты</w:t>
        </w:r>
      </w:hyperlink>
      <w:r>
        <w:rPr/>
        <w:t>»</w:t>
      </w:r>
      <w:r>
        <w:rPr>
          <w:color w:val="00000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Производство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W"/>
          <w:color w:val="000000"/>
        </w:rPr>
        <w:t xml:space="preserve">Процесс изготовления конфет ириса на производстве достаточно трудоемкий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rStyle w:val="W"/>
          <w:color w:val="000000"/>
        </w:rPr>
        <w:t>1) Все ингредиенты последователь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бавляются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нагреваются  и увариваются 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арочном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ри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120</w:t>
      </w:r>
      <w:r>
        <w:rPr>
          <w:color w:val="000000"/>
        </w:rPr>
        <w:t>—</w:t>
      </w:r>
      <w:r>
        <w:rPr>
          <w:rStyle w:val="W"/>
          <w:color w:val="000000"/>
        </w:rPr>
        <w:t>130</w:t>
      </w:r>
      <w:r>
        <w:rPr>
          <w:color w:val="000000"/>
        </w:rPr>
        <w:t> °</w:t>
      </w:r>
      <w:r>
        <w:rPr>
          <w:rStyle w:val="W"/>
          <w:color w:val="000000"/>
        </w:rPr>
        <w:t>C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с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ещ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жидкой</w:t>
      </w:r>
      <w:r>
        <w:rPr>
          <w:color w:val="00000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2) </w:t>
      </w:r>
      <w:r>
        <w:rPr>
          <w:rStyle w:val="W"/>
          <w:color w:val="000000"/>
        </w:rPr>
        <w:t>Готовую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хлаждаю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на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хлаждающем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то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одя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рубашк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60</w:t>
      </w:r>
      <w:r>
        <w:rPr>
          <w:color w:val="000000"/>
        </w:rPr>
        <w:t> °</w:t>
      </w:r>
      <w:r>
        <w:rPr>
          <w:rStyle w:val="W"/>
          <w:color w:val="000000"/>
        </w:rPr>
        <w:t>C</w:t>
      </w:r>
      <w:r>
        <w:rPr>
          <w:color w:val="000000"/>
        </w:rPr>
        <w:t xml:space="preserve">. </w:t>
      </w:r>
      <w:r>
        <w:rPr>
          <w:rStyle w:val="W"/>
          <w:color w:val="000000"/>
        </w:rPr>
        <w:t>Пос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стужени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и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невязкой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чтобы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е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мож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был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пециальны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аппарат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из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жгу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ирис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массы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толщины</w:t>
      </w:r>
      <w:r>
        <w:rPr>
          <w:color w:val="000000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) </w:t>
      </w:r>
      <w:r>
        <w:rPr>
          <w:rStyle w:val="W"/>
        </w:rPr>
        <w:t>Готовый</w:t>
      </w:r>
      <w:r>
        <w:rPr/>
        <w:t xml:space="preserve"> </w:t>
      </w:r>
      <w:r>
        <w:rPr>
          <w:rStyle w:val="W"/>
        </w:rPr>
        <w:t>жгут</w:t>
      </w:r>
      <w:r>
        <w:rPr/>
        <w:t xml:space="preserve"> </w:t>
      </w:r>
      <w:r>
        <w:rPr>
          <w:rStyle w:val="W"/>
        </w:rPr>
        <w:t>поступает</w:t>
      </w:r>
      <w:r>
        <w:rPr/>
        <w:t xml:space="preserve"> </w:t>
      </w:r>
      <w:r>
        <w:rPr>
          <w:rStyle w:val="W"/>
        </w:rPr>
        <w:t>непосредственно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ирисозавёрточную</w:t>
      </w:r>
      <w:r>
        <w:rPr/>
        <w:t xml:space="preserve"> </w:t>
      </w:r>
      <w:r>
        <w:rPr>
          <w:rStyle w:val="W"/>
        </w:rPr>
        <w:t>машину</w:t>
      </w:r>
      <w:r>
        <w:rPr>
          <w:i/>
        </w:rPr>
        <w:t>,</w:t>
      </w:r>
      <w:r>
        <w:rPr/>
        <w:t xml:space="preserve"> </w:t>
      </w:r>
      <w:r>
        <w:rPr>
          <w:rStyle w:val="W"/>
        </w:rPr>
        <w:t>где</w:t>
      </w:r>
      <w:r>
        <w:rPr/>
        <w:t xml:space="preserve"> </w:t>
      </w:r>
      <w:r>
        <w:rPr>
          <w:rStyle w:val="W"/>
        </w:rPr>
        <w:t>он</w:t>
      </w:r>
      <w:r>
        <w:rPr/>
        <w:t xml:space="preserve"> </w:t>
      </w:r>
      <w:r>
        <w:rPr>
          <w:rStyle w:val="W"/>
        </w:rPr>
        <w:t>разрезается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заворачива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этикетку</w:t>
      </w:r>
      <w:r>
        <w:rPr/>
        <w:t xml:space="preserve"> </w:t>
      </w:r>
      <w:r>
        <w:rPr>
          <w:rStyle w:val="W"/>
        </w:rPr>
        <w:t>с</w:t>
      </w:r>
      <w:r>
        <w:rPr/>
        <w:t xml:space="preserve"> </w:t>
      </w:r>
      <w:r>
        <w:rPr>
          <w:rStyle w:val="W"/>
        </w:rPr>
        <w:t>подвёрткой</w:t>
      </w:r>
      <w:r>
        <w:rPr/>
        <w:t xml:space="preserve"> </w:t>
      </w:r>
      <w:r>
        <w:rPr>
          <w:rStyle w:val="W"/>
        </w:rPr>
        <w:t>или</w:t>
      </w:r>
      <w:r>
        <w:rPr/>
        <w:t xml:space="preserve"> </w:t>
      </w:r>
      <w:r>
        <w:rPr>
          <w:rStyle w:val="W"/>
        </w:rPr>
        <w:t>без</w:t>
      </w:r>
      <w:r>
        <w:rPr/>
        <w:t xml:space="preserve">. </w:t>
      </w:r>
      <w:r>
        <w:rPr>
          <w:rStyle w:val="W"/>
        </w:rPr>
        <w:t>Используется</w:t>
      </w:r>
      <w:r>
        <w:rPr/>
        <w:t xml:space="preserve"> </w:t>
      </w:r>
      <w:r>
        <w:rPr>
          <w:rStyle w:val="W"/>
        </w:rPr>
        <w:t>несколько</w:t>
      </w:r>
      <w:r>
        <w:rPr/>
        <w:t xml:space="preserve"> </w:t>
      </w:r>
      <w:r>
        <w:rPr>
          <w:rStyle w:val="W"/>
        </w:rPr>
        <w:t>видов</w:t>
      </w:r>
      <w:r>
        <w:rPr/>
        <w:t xml:space="preserve"> </w:t>
      </w:r>
      <w:r>
        <w:rPr>
          <w:rStyle w:val="W"/>
        </w:rPr>
        <w:t>этикетки:</w:t>
      </w:r>
      <w:r>
        <w:rPr/>
        <w:t xml:space="preserve"> </w:t>
      </w:r>
      <w:r>
        <w:rPr>
          <w:rStyle w:val="W"/>
        </w:rPr>
        <w:t>парафинированная</w:t>
      </w:r>
      <w:r>
        <w:rPr/>
        <w:t xml:space="preserve"> </w:t>
      </w:r>
      <w:r>
        <w:rPr>
          <w:rStyle w:val="W"/>
        </w:rPr>
        <w:t>бумажная</w:t>
      </w:r>
      <w:r>
        <w:rPr/>
        <w:t xml:space="preserve">, </w:t>
      </w:r>
      <w:r>
        <w:rPr>
          <w:rStyle w:val="W"/>
        </w:rPr>
        <w:t>металлизированная</w:t>
      </w:r>
      <w:r>
        <w:rPr/>
        <w:t xml:space="preserve"> «</w:t>
      </w:r>
      <w:r>
        <w:rPr>
          <w:rStyle w:val="W"/>
        </w:rPr>
        <w:t>Твист</w:t>
      </w:r>
      <w:r>
        <w:rPr/>
        <w:t>» (</w:t>
      </w:r>
      <w:r>
        <w:rPr>
          <w:rStyle w:val="W"/>
        </w:rPr>
        <w:t>OPP</w:t>
      </w:r>
      <w:r>
        <w:rPr/>
        <w:t xml:space="preserve">), </w:t>
      </w:r>
      <w:r>
        <w:rPr>
          <w:rStyle w:val="W"/>
        </w:rPr>
        <w:t>парафинированная</w:t>
      </w:r>
      <w:r>
        <w:rPr/>
        <w:t xml:space="preserve"> </w:t>
      </w:r>
      <w:r>
        <w:rPr>
          <w:rStyle w:val="W"/>
        </w:rPr>
        <w:t>подвёртка</w:t>
      </w:r>
      <w:r>
        <w:rPr/>
        <w:t xml:space="preserve">, </w:t>
      </w:r>
      <w:r>
        <w:rPr>
          <w:rStyle w:val="W"/>
        </w:rPr>
        <w:t>алюминиевая</w:t>
      </w:r>
      <w:r>
        <w:rPr/>
        <w:t xml:space="preserve"> </w:t>
      </w:r>
      <w:r>
        <w:rPr>
          <w:rStyle w:val="W"/>
        </w:rPr>
        <w:t>пищевая</w:t>
      </w:r>
      <w:r>
        <w:rPr/>
        <w:t xml:space="preserve"> </w:t>
      </w:r>
      <w:r>
        <w:rPr>
          <w:rStyle w:val="W"/>
        </w:rPr>
        <w:t>фольга</w:t>
      </w:r>
      <w:r>
        <w:rPr/>
        <w:t xml:space="preserve"> (</w:t>
      </w:r>
      <w:r>
        <w:rPr>
          <w:rStyle w:val="W"/>
        </w:rPr>
        <w:t>подвёртка</w:t>
      </w:r>
      <w:r>
        <w:rPr/>
        <w:t xml:space="preserve">). </w:t>
      </w:r>
      <w:r>
        <w:rPr>
          <w:rStyle w:val="W"/>
        </w:rPr>
        <w:t>Современные</w:t>
      </w:r>
      <w:r>
        <w:rPr/>
        <w:t xml:space="preserve"> </w:t>
      </w:r>
      <w:r>
        <w:rPr>
          <w:rStyle w:val="W"/>
        </w:rPr>
        <w:t>ирисозавёрточные</w:t>
      </w:r>
      <w:r>
        <w:rPr/>
        <w:t xml:space="preserve"> </w:t>
      </w:r>
      <w:r>
        <w:rPr>
          <w:rStyle w:val="W"/>
        </w:rPr>
        <w:t>машины</w:t>
      </w:r>
      <w:r>
        <w:rPr/>
        <w:t xml:space="preserve"> </w:t>
      </w:r>
      <w:r>
        <w:rPr>
          <w:rStyle w:val="W"/>
        </w:rPr>
        <w:t>способны</w:t>
      </w:r>
      <w:r>
        <w:rPr/>
        <w:t xml:space="preserve"> </w:t>
      </w:r>
      <w:r>
        <w:rPr>
          <w:rStyle w:val="W"/>
        </w:rPr>
        <w:t>оборачивать</w:t>
      </w:r>
      <w:r>
        <w:rPr/>
        <w:t xml:space="preserve"> </w:t>
      </w:r>
      <w:r>
        <w:rPr>
          <w:rStyle w:val="W"/>
        </w:rPr>
        <w:t>одновременно</w:t>
      </w:r>
      <w:r>
        <w:rPr/>
        <w:t xml:space="preserve"> </w:t>
      </w:r>
      <w:r>
        <w:rPr>
          <w:rStyle w:val="W"/>
        </w:rPr>
        <w:t>до</w:t>
      </w:r>
      <w:r>
        <w:rPr/>
        <w:t xml:space="preserve"> </w:t>
      </w:r>
      <w:r>
        <w:rPr>
          <w:rStyle w:val="W"/>
        </w:rPr>
        <w:t>3</w:t>
      </w:r>
      <w:r>
        <w:rPr/>
        <w:t>-</w:t>
      </w:r>
      <w:r>
        <w:rPr>
          <w:rStyle w:val="W"/>
        </w:rPr>
        <w:t>х</w:t>
      </w:r>
      <w:r>
        <w:rPr/>
        <w:t xml:space="preserve"> </w:t>
      </w:r>
      <w:r>
        <w:rPr>
          <w:rStyle w:val="W"/>
        </w:rPr>
        <w:t>слоёв</w:t>
      </w:r>
      <w:r>
        <w:rPr/>
        <w:t xml:space="preserve"> </w:t>
      </w:r>
      <w:r>
        <w:rPr>
          <w:rStyle w:val="W"/>
        </w:rPr>
        <w:t>этикетки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выпускать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мену</w:t>
      </w:r>
      <w:r>
        <w:rPr/>
        <w:t xml:space="preserve"> </w:t>
      </w:r>
      <w:r>
        <w:rPr>
          <w:rStyle w:val="W"/>
        </w:rPr>
        <w:t>от</w:t>
      </w:r>
      <w:r>
        <w:rPr/>
        <w:t xml:space="preserve"> </w:t>
      </w:r>
      <w:r>
        <w:rPr>
          <w:rStyle w:val="W"/>
        </w:rPr>
        <w:t>500</w:t>
      </w:r>
      <w:r>
        <w:rPr/>
        <w:t> </w:t>
      </w:r>
      <w:r>
        <w:rPr>
          <w:rStyle w:val="W"/>
        </w:rPr>
        <w:t>кг</w:t>
      </w:r>
      <w:r>
        <w:rPr/>
        <w:t xml:space="preserve"> </w:t>
      </w:r>
      <w:r>
        <w:rPr>
          <w:rStyle w:val="W"/>
        </w:rPr>
        <w:t>до</w:t>
      </w:r>
      <w:r>
        <w:rPr/>
        <w:t xml:space="preserve"> </w:t>
      </w:r>
      <w:r>
        <w:rPr>
          <w:rStyle w:val="W"/>
        </w:rPr>
        <w:t>нескольких</w:t>
      </w:r>
      <w:r>
        <w:rPr/>
        <w:t xml:space="preserve"> </w:t>
      </w:r>
      <w:r>
        <w:rPr>
          <w:rStyle w:val="W"/>
        </w:rPr>
        <w:t>тонн</w:t>
      </w:r>
      <w:r>
        <w:rPr/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) </w:t>
      </w:r>
      <w:r>
        <w:rPr>
          <w:rStyle w:val="W"/>
        </w:rPr>
        <w:t>После</w:t>
      </w:r>
      <w:r>
        <w:rPr/>
        <w:t xml:space="preserve"> </w:t>
      </w:r>
      <w:r>
        <w:rPr>
          <w:rStyle w:val="W"/>
        </w:rPr>
        <w:t>оборачивания</w:t>
      </w:r>
      <w:r>
        <w:rPr/>
        <w:t xml:space="preserve"> </w:t>
      </w:r>
      <w:r>
        <w:rPr>
          <w:rStyle w:val="W"/>
        </w:rPr>
        <w:t>продукция</w:t>
      </w:r>
      <w:r>
        <w:rPr/>
        <w:t xml:space="preserve"> </w:t>
      </w:r>
      <w:r>
        <w:rPr>
          <w:rStyle w:val="W"/>
        </w:rPr>
        <w:t>охлажда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пециальных</w:t>
      </w:r>
      <w:r>
        <w:rPr/>
        <w:t xml:space="preserve"> </w:t>
      </w:r>
      <w:r>
        <w:rPr>
          <w:rStyle w:val="W"/>
        </w:rPr>
        <w:t>туннелях</w:t>
      </w:r>
      <w:r>
        <w:rPr/>
        <w:t xml:space="preserve">, </w:t>
      </w:r>
      <w:r>
        <w:rPr>
          <w:rStyle w:val="W"/>
        </w:rPr>
        <w:t>после</w:t>
      </w:r>
      <w:r>
        <w:rPr/>
        <w:t xml:space="preserve"> </w:t>
      </w:r>
      <w:r>
        <w:rPr>
          <w:rStyle w:val="W"/>
        </w:rPr>
        <w:t>чего</w:t>
      </w:r>
      <w:r>
        <w:rPr/>
        <w:t xml:space="preserve"> </w:t>
      </w:r>
      <w:r>
        <w:rPr>
          <w:rStyle w:val="W"/>
        </w:rPr>
        <w:t>отправля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ушилку</w:t>
      </w:r>
      <w:r>
        <w:rPr/>
        <w:t xml:space="preserve">, </w:t>
      </w:r>
      <w:r>
        <w:rPr>
          <w:rStyle w:val="W"/>
        </w:rPr>
        <w:t>где</w:t>
      </w:r>
      <w:r>
        <w:rPr/>
        <w:t xml:space="preserve"> </w:t>
      </w:r>
      <w:r>
        <w:rPr>
          <w:rStyle w:val="W"/>
        </w:rPr>
        <w:t>при</w:t>
      </w:r>
      <w:r>
        <w:rPr/>
        <w:t xml:space="preserve"> </w:t>
      </w:r>
      <w:r>
        <w:rPr>
          <w:rStyle w:val="W"/>
        </w:rPr>
        <w:t>температуре</w:t>
      </w:r>
      <w:r>
        <w:rPr/>
        <w:t xml:space="preserve"> </w:t>
      </w:r>
      <w:r>
        <w:rPr>
          <w:rStyle w:val="W"/>
        </w:rPr>
        <w:t>около</w:t>
      </w:r>
      <w:r>
        <w:rPr/>
        <w:t xml:space="preserve"> </w:t>
      </w:r>
      <w:r>
        <w:rPr>
          <w:rStyle w:val="W"/>
        </w:rPr>
        <w:t>38</w:t>
      </w:r>
      <w:r>
        <w:rPr/>
        <w:t> °</w:t>
      </w:r>
      <w:r>
        <w:rPr>
          <w:rStyle w:val="W"/>
        </w:rPr>
        <w:t>C</w:t>
      </w:r>
      <w:r>
        <w:rPr/>
        <w:t xml:space="preserve"> </w:t>
      </w:r>
      <w:r>
        <w:rPr>
          <w:rStyle w:val="W"/>
        </w:rPr>
        <w:t>происходит</w:t>
      </w:r>
      <w:r>
        <w:rPr/>
        <w:t xml:space="preserve"> </w:t>
      </w:r>
      <w:r>
        <w:rPr>
          <w:rStyle w:val="W"/>
        </w:rPr>
        <w:t>кристаллизация</w:t>
      </w:r>
      <w:r>
        <w:rPr/>
        <w:t xml:space="preserve">, </w:t>
      </w:r>
      <w:r>
        <w:rPr>
          <w:rStyle w:val="W"/>
        </w:rPr>
        <w:t>за</w:t>
      </w:r>
      <w:r>
        <w:rPr/>
        <w:t xml:space="preserve"> </w:t>
      </w:r>
      <w:r>
        <w:rPr>
          <w:rStyle w:val="W"/>
        </w:rPr>
        <w:t>счёт</w:t>
      </w:r>
      <w:r>
        <w:rPr/>
        <w:t xml:space="preserve"> </w:t>
      </w:r>
      <w:r>
        <w:rPr>
          <w:rStyle w:val="W"/>
        </w:rPr>
        <w:t>которой</w:t>
      </w:r>
      <w:r>
        <w:rPr/>
        <w:t xml:space="preserve"> </w:t>
      </w:r>
      <w:r>
        <w:rPr>
          <w:rStyle w:val="W"/>
        </w:rPr>
        <w:t>можно</w:t>
      </w:r>
      <w:r>
        <w:rPr/>
        <w:t xml:space="preserve"> </w:t>
      </w:r>
      <w:r>
        <w:rPr>
          <w:rStyle w:val="W"/>
        </w:rPr>
        <w:t>добиться</w:t>
      </w:r>
      <w:r>
        <w:rPr/>
        <w:t xml:space="preserve"> </w:t>
      </w:r>
      <w:r>
        <w:rPr>
          <w:rStyle w:val="W"/>
        </w:rPr>
        <w:t>нужной густоты</w:t>
      </w:r>
      <w:r>
        <w:rPr/>
        <w:t xml:space="preserve"> </w:t>
      </w:r>
      <w:r>
        <w:rPr>
          <w:rStyle w:val="W"/>
        </w:rPr>
        <w:t>готового</w:t>
      </w:r>
      <w:r>
        <w:rPr/>
        <w:t xml:space="preserve"> </w:t>
      </w:r>
      <w:r>
        <w:rPr>
          <w:rStyle w:val="W"/>
        </w:rPr>
        <w:t>продукта</w:t>
      </w:r>
      <w:r>
        <w:rPr/>
        <w:t xml:space="preserve"> (</w:t>
      </w:r>
      <w:r>
        <w:rPr>
          <w:rStyle w:val="W"/>
        </w:rPr>
        <w:t>к</w:t>
      </w:r>
      <w:r>
        <w:rPr/>
        <w:t xml:space="preserve"> </w:t>
      </w:r>
      <w:r>
        <w:rPr>
          <w:rStyle w:val="W"/>
        </w:rPr>
        <w:t>примеру</w:t>
      </w:r>
      <w:r>
        <w:rPr/>
        <w:t xml:space="preserve">, </w:t>
      </w:r>
      <w:r>
        <w:rPr>
          <w:rStyle w:val="W"/>
        </w:rPr>
        <w:t>полутвёрдый</w:t>
      </w:r>
      <w:r>
        <w:rPr/>
        <w:t xml:space="preserve"> </w:t>
      </w:r>
      <w:r>
        <w:rPr>
          <w:rStyle w:val="W"/>
        </w:rPr>
        <w:t>ирис</w:t>
      </w:r>
      <w:r>
        <w:rPr/>
        <w:t xml:space="preserve"> </w:t>
      </w:r>
      <w:r>
        <w:rPr>
          <w:rStyle w:val="W"/>
        </w:rPr>
        <w:t>из</w:t>
      </w:r>
      <w:r>
        <w:rPr/>
        <w:t xml:space="preserve"> </w:t>
      </w:r>
      <w:r>
        <w:rPr>
          <w:rStyle w:val="W"/>
        </w:rPr>
        <w:t>тягучей</w:t>
      </w:r>
      <w:r>
        <w:rPr/>
        <w:t xml:space="preserve"> </w:t>
      </w:r>
      <w:r>
        <w:rPr>
          <w:rStyle w:val="W"/>
        </w:rPr>
        <w:t>массы</w:t>
      </w:r>
      <w:r>
        <w:rPr/>
        <w:t xml:space="preserve">). </w:t>
      </w:r>
      <w:r>
        <w:rPr>
          <w:rStyle w:val="W"/>
        </w:rPr>
        <w:t>По</w:t>
      </w:r>
      <w:r>
        <w:rPr/>
        <w:t xml:space="preserve"> </w:t>
      </w:r>
      <w:r>
        <w:rPr>
          <w:rStyle w:val="W"/>
        </w:rPr>
        <w:t>форме</w:t>
      </w:r>
      <w:r>
        <w:rPr/>
        <w:t xml:space="preserve"> </w:t>
      </w:r>
      <w:r>
        <w:rPr>
          <w:rStyle w:val="W"/>
        </w:rPr>
        <w:t>ирис</w:t>
      </w:r>
      <w:r>
        <w:rPr/>
        <w:t xml:space="preserve"> </w:t>
      </w:r>
      <w:r>
        <w:rPr>
          <w:rStyle w:val="W"/>
        </w:rPr>
        <w:t>может</w:t>
      </w:r>
      <w:r>
        <w:rPr/>
        <w:t xml:space="preserve"> </w:t>
      </w:r>
      <w:r>
        <w:rPr>
          <w:rStyle w:val="W"/>
        </w:rPr>
        <w:t>быть</w:t>
      </w:r>
      <w:r>
        <w:rPr/>
        <w:t xml:space="preserve"> </w:t>
      </w:r>
      <w:r>
        <w:rPr>
          <w:rStyle w:val="W"/>
        </w:rPr>
        <w:t>параллелепипедный</w:t>
      </w:r>
      <w:r>
        <w:rPr/>
        <w:t xml:space="preserve"> (</w:t>
      </w:r>
      <w:r>
        <w:rPr>
          <w:rStyle w:val="W"/>
        </w:rPr>
        <w:t>кирпичиком</w:t>
      </w:r>
      <w:r>
        <w:rPr/>
        <w:t xml:space="preserve">), </w:t>
      </w:r>
      <w:r>
        <w:rPr>
          <w:rStyle w:val="W"/>
        </w:rPr>
        <w:t>квадратный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формованный</w:t>
      </w:r>
      <w:r>
        <w:rPr/>
        <w:t xml:space="preserve"> (</w:t>
      </w:r>
      <w:r>
        <w:rPr>
          <w:rStyle w:val="W"/>
        </w:rPr>
        <w:t>разлитый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произвольные</w:t>
      </w:r>
      <w:r>
        <w:rPr/>
        <w:t xml:space="preserve"> </w:t>
      </w:r>
      <w:r>
        <w:rPr>
          <w:rStyle w:val="W"/>
        </w:rPr>
        <w:t>формы</w:t>
      </w:r>
      <w:r>
        <w:rPr/>
        <w:t>)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3. Виды ирис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По способу изготовления</w:t>
      </w:r>
      <w:r>
        <w:rPr/>
        <w:t xml:space="preserve"> ирис бывает: 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rStyle w:val="Emphasis"/>
          <w:iCs w:val="false"/>
        </w:rPr>
      </w:pPr>
      <w:r>
        <w:rPr>
          <w:rStyle w:val="Emphasis"/>
        </w:rPr>
        <w:t>литой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/>
      </w:pPr>
      <w:r>
        <w:rPr>
          <w:rStyle w:val="Emphasis"/>
        </w:rPr>
        <w:t>тираженный</w:t>
      </w:r>
      <w:r>
        <w:rPr/>
        <w:t xml:space="preserve">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Если не любишь, когда конфета прилипает к зубам, а вместо этого отдаешь предпочтение ирискам, которые крошатся и тают во рту, – выбирай тираженный ирис. В процессе его изготовления тягучую массу смешивают с крошками уже готовых ирисок. Именно так удается достичь полутвердой консистен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Конфеты «Ирис» </w:t>
      </w:r>
      <w:r>
        <w:rPr>
          <w:u w:val="single"/>
        </w:rPr>
        <w:t>по консистенции (тягучести)</w:t>
      </w:r>
      <w:r>
        <w:rPr/>
        <w:t xml:space="preserve"> делятся на: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 xml:space="preserve">мягкий </w:t>
      </w:r>
      <w:r>
        <w:rPr/>
        <w:t>(например, ирис весовой)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тягучий (</w:t>
      </w:r>
      <w:r>
        <w:rPr>
          <w:lang w:val="en-US" w:eastAsia="en-US"/>
        </w:rPr>
        <w:t>например, «Кис-кис», «Тузик»)</w:t>
      </w:r>
      <w:r>
        <w:rPr/>
        <w:t>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полутвердый (</w:t>
      </w:r>
      <w:r>
        <w:rPr>
          <w:color w:val="000000"/>
        </w:rPr>
        <w:t xml:space="preserve">«Золотой ключик») </w:t>
      </w:r>
    </w:p>
    <w:p>
      <w:pPr>
        <w:pStyle w:val="Style16"/>
        <w:spacing w:before="0" w:after="0"/>
        <w:ind w:firstLine="709"/>
        <w:jc w:val="both"/>
        <w:rPr/>
      </w:pPr>
      <w:r>
        <w:rPr/>
        <w:t>На некоторых упаковках с конфетами можно увидеть название «тоффи» и «фадж». Это те же ириски, только с зарубежными названиями.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Состав ириса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вайте проведем маленькое исследование по составу ириски и  узнаем,  какой она была во времена бабушкиного детства и какой стала. Сравним состав ириса «Золотой ключик» (производитель «Красный Октябрь»)  и ириса «Сливочной» от производителя «Яшкино» (Он продается почти везде, у нас - в магазине «Магнит»)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«Золотой ключик»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чему «Золотой ключик»?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-первых, это самый любимый и известный ирис из бабушкиного детства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- вторых, из программы "Среда обитания" на Первом канале я узнал, что этот ирис оказался лидером среди продукции других производителей. Более того, по мнению экспертов в этой передаче, он остался таким, каким был во времена Советского Союза, и это редкость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: сгущенное с сахаром молоко, сахар, патока, молоко, заменитель молочного жира (растительные масла), ароматизатор "Ванильный"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00 г продукта содержится: белки-3,5 г, жиры-7,5 г, углеводы- 92,0 г. Энергетическая ценность - 410 ккал. 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Ирис «Сливочный»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: молоко сгущенное (молоко цельное, молоко обезжиренное и (или) молоко восстановленное и (или) молочный жир, сыворотка молочная сухая, сахар), патока, маргарин, рафинированные растительные масла, соль, эмульгаторы, ароматизатор «сливки-молоко», регулятор кислотности- лимонная кислота, краситель Е162А , масло сливочное, ароматизатор «ирисо- сливочный»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00 г. продукта содержится: белки- 2г, жиры- 9г, углеводы-84,0г. Энергетическая ценность - 400 ккал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Подробнее узнаем о пользе или вреде ингредиентов ирис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) Простые сах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главный источник энергии в организ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остых сахаров мы получаем энергию и силы для движения и работы мозга. Польза ириса, кстати, еще и в том, что он повышает наше настроение, стимулируя выработку гормонов радо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) Сливочно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стительное мас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богатый источник жиров в составе ириса, которые нужны нашему организму для самых различных целей – для получения энергии, для построения мембран клеток, для многих реакций в организ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Сгущённое моло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источником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ел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жи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чные белки очень легко усваиваются в организме и богаты аминокислотами, а жиры, как и простые сахара, заряжают нас энергией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) Соевый бел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ляли в ирис с тех времён, когда эти конфеты только запустили в производство. Правда, изначально его добавляли в состав ирисок совсем чуть-чуть, просто в целях экономии. Сегодня же некоторые конфеты в своем составе совсем не содержат молочных белков, их полностью заменили соевым белком. Соевый белок богат аминокислотами, достаточно легко усваивается. Главный его недостаток перед молочным – отсутствие того самого «великого» вкуса сгущённого моло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) Пат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богатым источником энергии. Используется в составе ирисок скорее для придания им соответствующей тянущейся консистен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) Различные натуральные добав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таве ириса их может быть много –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шокола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ани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рехи и семечк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) Ароматизат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синтетические вещества, которые придают сладостям запах и вкус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гущен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Эмульгаторы (Е471,Е322)</w:t>
      </w:r>
      <w:r>
        <w:rPr>
          <w:rFonts w:cs="Times New Roman" w:ascii="Times New Roman" w:hAnsi="Times New Roman"/>
          <w:sz w:val="24"/>
          <w:szCs w:val="24"/>
        </w:rPr>
        <w:t xml:space="preserve"> входят в состав многих видов ириса. Эмульгатор лецитин Е322 - искусственный лецитин очень плохо выводится из организма и накапливается в тканях и может привести к развитию аллергии на продукты, содержащие это вещество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им сравнительную таблицу «</w:t>
      </w:r>
      <w:r>
        <w:rPr>
          <w:b/>
          <w:color w:val="000000"/>
        </w:rPr>
        <w:t>Состав двух сортов ирис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075"/>
      </w:tblGrid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 ири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ис «Золотой ключик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«Красный Октябрь»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кус из бабушкиного детств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ис «Сливочный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</w:t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Молоко сгущенное, сахар, патока,  растительные масла, ароматизатор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ь, эмульгаторы, лимонная кислота, краситель Е162А, масло сливочное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делаем выво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тав обоих сортов ириса входят компоненты, необходимые и полезные организму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традиционные ириски бабушкиного детства «Золотой ключик» не содержат красителей и Е-добавок, они натуральные, а значит, более полезны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Беседа с бабушкой Татьяной Матвеевной Полуяновой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ушка, расскажи об ирисках твоего детств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 мы в Упоровском районе, в с. Емуртла. У нас была большая семья, пять детей, время было очень тяжелое, на прилавках в магазинах практически ничего не было, спасало свое хозяйство. Мы, как все дети, очень любили сладкое. И мы с моими братьями и сестрами варили конфеты дома, так сказать «Домашние ириски». Уже не помню, кто нам дал рецепт, но конфеты получались очень вкусные, у них был своеобразный вкус - вкус сгущенного молока. Их можно было сосать часам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ушка, а из чего вы их варили? Сложно? С первого раза получилось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укты были домашнее: молоко, сливки, масло, сахар по минимуму (чтобы мама не узнала, заменяли его иногда  медом). Несложно варить, только кастрюли, конечно, портили, когда забывали мешать или переваривали. Но с каждым разом получалось все лучш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ы помнишь, какие первые ириски появились в магазине, как они назывались? Они были вкусные?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ейчас помню, первые были «Тузик» и «Кис-кис», стоимость за 100 г была 18 копеек. Мама дав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6 копее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после школы мы могли купить себе 200 гр. Вкусные, но домашние вкусне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бы и мне попробовать «те самые ириски» из твоего детств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чешь, вместе сделаем? Я до сих пор помню рецепт, а ты угостишь своих друзей, пусть и они попробуют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часть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1. Приготовление ирисок в домашних условиях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риски по бабушкиному рецепту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понадобилос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Name3"/>
          <w:rFonts w:cs="Times New Roman" w:ascii="Times New Roman" w:hAnsi="Times New Roman"/>
          <w:sz w:val="24"/>
          <w:szCs w:val="24"/>
        </w:rPr>
        <w:t>сметана (</w:t>
      </w:r>
      <w:r>
        <w:rPr>
          <w:rFonts w:cs="Times New Roman" w:ascii="Times New Roman" w:hAnsi="Times New Roman"/>
          <w:sz w:val="24"/>
          <w:szCs w:val="24"/>
        </w:rPr>
        <w:t>20%) - 200 м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метана - 200 м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сахар</w:t>
      </w:r>
      <w:r>
        <w:rPr>
          <w:rFonts w:cs="Times New Roman" w:ascii="Times New Roman" w:hAnsi="Times New Roman"/>
          <w:sz w:val="24"/>
          <w:szCs w:val="24"/>
        </w:rPr>
        <w:t xml:space="preserve"> - 200 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ахар - 20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Name3"/>
          <w:rFonts w:cs="Times New Roman" w:ascii="Times New Roman" w:hAnsi="Times New Roman"/>
          <w:sz w:val="24"/>
          <w:szCs w:val="24"/>
        </w:rPr>
        <w:t>мед</w:t>
      </w:r>
      <w:r>
        <w:rPr>
          <w:rFonts w:cs="Times New Roman" w:ascii="Times New Roman" w:hAnsi="Times New Roman"/>
          <w:sz w:val="24"/>
          <w:szCs w:val="24"/>
        </w:rPr>
        <w:t xml:space="preserve"> - 60 г (домашний) </w:t>
      </w:r>
      <w:r>
        <w:rPr>
          <w:rFonts w:cs="Times New Roman" w:ascii="Times New Roman" w:hAnsi="Times New Roman"/>
          <w:vanish/>
          <w:sz w:val="24"/>
          <w:szCs w:val="24"/>
        </w:rPr>
        <w:t xml:space="preserve">мед - 6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4. масло сливочное</w:t>
      </w:r>
      <w:r>
        <w:rPr>
          <w:rFonts w:cs="Times New Roman" w:ascii="Times New Roman" w:hAnsi="Times New Roman"/>
          <w:sz w:val="24"/>
          <w:szCs w:val="24"/>
        </w:rPr>
        <w:t xml:space="preserve"> - 20г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одготовили все ингредиент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1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астрюльку, в которой  будем варить (Я взял старую кастрюлю - если не получится, то не жалко будет выбросить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выложил сметану в кастрюлю, потом добавил мед, все перемеша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2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лученную смесь добавил сахар и тут же размешивал, чтобы не было комочк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3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м добавил сливочное масло и опять размеша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4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готовую смесь поставил на плиту (огонь слабый, чтобы не пригорела) и в течение 30 минут варил, постоянно помешива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5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есь начала менять цвет. Когда смесь загустела и стала светло- коричнев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выключил плиту и разложил в формочки для льда. (Мама предварительно смазала их маслом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Фото 6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в формочках смесь остыла до комнатной температуры, убрали в холодильни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я ириски завернул в фольгу. Вот  домашние ириски и готовы!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7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ую ириску я отдал бабушке и услышал: «Внучок, большое спасибо! Я давно не ела такой вкуснятины, прямо, как в детстве побывала!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8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Шоколадные ириски с орешком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рецепт мы взяли в Интернете. Для приготовления такого ириса мне понадобилос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Name3"/>
          <w:rFonts w:cs="Times New Roman" w:ascii="Times New Roman" w:hAnsi="Times New Roman"/>
          <w:sz w:val="24"/>
          <w:szCs w:val="24"/>
        </w:rPr>
        <w:t>сметана (</w:t>
      </w:r>
      <w:r>
        <w:rPr>
          <w:rFonts w:cs="Times New Roman" w:ascii="Times New Roman" w:hAnsi="Times New Roman"/>
          <w:sz w:val="24"/>
          <w:szCs w:val="24"/>
        </w:rPr>
        <w:t>20%) -200 м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метана - 200 м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сахар</w:t>
      </w:r>
      <w:r>
        <w:rPr>
          <w:rFonts w:cs="Times New Roman" w:ascii="Times New Roman" w:hAnsi="Times New Roman"/>
          <w:sz w:val="24"/>
          <w:szCs w:val="24"/>
        </w:rPr>
        <w:t xml:space="preserve"> -100 г</w:t>
      </w:r>
      <w:r>
        <w:rPr>
          <w:rFonts w:cs="Times New Roman" w:ascii="Times New Roman" w:hAnsi="Times New Roman"/>
          <w:vanish/>
          <w:sz w:val="24"/>
          <w:szCs w:val="24"/>
        </w:rPr>
        <w:t xml:space="preserve">сахар - 20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Name3"/>
          <w:rFonts w:cs="Times New Roman" w:ascii="Times New Roman" w:hAnsi="Times New Roman"/>
          <w:sz w:val="24"/>
          <w:szCs w:val="24"/>
        </w:rPr>
        <w:t>какао-20 г (или шоколад 50 г)</w:t>
      </w:r>
      <w:r>
        <w:rPr>
          <w:rFonts w:cs="Times New Roman" w:ascii="Times New Roman" w:hAnsi="Times New Roman"/>
          <w:vanish/>
          <w:sz w:val="24"/>
          <w:szCs w:val="24"/>
        </w:rPr>
        <w:t xml:space="preserve">мед - 60 грамм мед - 6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4.масло сливочное</w:t>
      </w:r>
      <w:r>
        <w:rPr>
          <w:rFonts w:cs="Times New Roman" w:ascii="Times New Roman" w:hAnsi="Times New Roman"/>
          <w:sz w:val="24"/>
          <w:szCs w:val="24"/>
        </w:rPr>
        <w:t xml:space="preserve"> -20г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ну  нагрели, добавили шоколад (Мы не стали брать какао, чтобы не горчило, купили молочный шоколад </w:t>
      </w:r>
      <w:r>
        <w:rPr>
          <w:rFonts w:cs="Times New Roman" w:ascii="Times New Roman" w:hAnsi="Times New Roman"/>
          <w:sz w:val="24"/>
          <w:szCs w:val="24"/>
          <w:lang w:val="en-US"/>
        </w:rPr>
        <w:t>Al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ld</w:t>
      </w:r>
      <w:r>
        <w:rPr>
          <w:rFonts w:cs="Times New Roman" w:ascii="Times New Roman" w:hAnsi="Times New Roman"/>
          <w:sz w:val="24"/>
          <w:szCs w:val="24"/>
        </w:rPr>
        <w:t xml:space="preserve">) , хорошо перемешали до растворения шоколада, добавили сахар, всё перемешали, дали закипеть и убавили огонь до среднего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ли все вместе минут 15, размешивая ложкой, чтоб не подгорало. В формочки для льда смазали растительным маслом без запаха, выложили чайной ложкой полученную массу. В каждую формочку добавили орех фунду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се охладили при комнатной температуре, потом убрали в холодильник до полного затверде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риски пробыли в холодильнике около трех часов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они затвердели, мама вытащила их из формочки и, чтоб они не прилипали к рукам,  обернула их в пищевую фольгу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шоколадные ириски с фундуком готовы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5 интересных рецептов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одолжил поиск рецептов приготовления ириса дома. Для этого мы с мамой просмотрели множество журналов и кулинарных книг в сельской библиотеке. Я выбрал 5 интересных рецептов, которые хочу опробовать  сам и посоветовать одноклассника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2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равнительный анализ стоимости ирис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в ириски, мне захотелось провести сравнительный анализ и узнать,  сколько мама потратила  денег  на приготовление конфет дома и сколько бы потратила, купив их в магазин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ивочные ириск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 помощью мамы взвесил полученные ириски – и получилос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0 г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мамы я сделал подсчеты затрат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иготовление 280 г сливочных ирисок в домашних условиях затраче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5 руб.20 коп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ле необходимых расчетов мы сравнили стоимость  разных видов сливочного ириса, купленного в магазин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риложение, Фото 9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анные занесли в таблицу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4"/>
        <w:gridCol w:w="1953"/>
        <w:gridCol w:w="212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 ирис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1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г ири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ис-мяу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Вален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руб. 40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йна Буратино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Окс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руб. 40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ша 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Вален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руб. 36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ивочный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плитк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Руб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руб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0 г- 28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руб. 20 ко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готовленный мной ирис дешевле всех видов ириса в обертках, но дороже ириса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«Сливочный» (в плитках) из магазина. </w:t>
      </w:r>
    </w:p>
    <w:p>
      <w:pPr>
        <w:pStyle w:val="Instruction"/>
        <w:spacing w:before="0" w:after="0"/>
        <w:ind w:firstLine="709"/>
        <w:jc w:val="both"/>
        <w:rPr/>
      </w:pPr>
      <w:r>
        <w:rPr>
          <w:b/>
          <w:u w:val="single"/>
        </w:rPr>
        <w:t>Шоколадные ириски с орешком.</w:t>
      </w:r>
    </w:p>
    <w:p>
      <w:pPr>
        <w:pStyle w:val="Instruction"/>
        <w:spacing w:before="0" w:after="0"/>
        <w:ind w:firstLine="709"/>
        <w:jc w:val="both"/>
        <w:rPr/>
      </w:pPr>
      <w:r>
        <w:rPr/>
        <w:t>Если в первом случае мы сравнили затраты на обычные сливочные ириски, то сейчас я предлагаю сравнить затраты на домашние  шоколадные ириски со стоимостью  шоколадного ириса «</w:t>
      </w:r>
      <w:r>
        <w:rPr>
          <w:lang w:val="en-US"/>
        </w:rPr>
        <w:t>Toffifee</w:t>
      </w:r>
      <w:r>
        <w:rPr/>
        <w:t xml:space="preserve">» (с орехом внутри)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 помощью мамы взвесил полученные ириски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0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ы показали, что на приготовление 310 г шоколадных ирисок с орешком в домашних условиях затраче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26 руб. 50 коп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Приложение 4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м со стоимостью 310 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ри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лучилось, что  310 гр. шоколад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рисо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 xml:space="preserve">» обходятся </w:t>
      </w:r>
      <w:r>
        <w:rPr>
          <w:rFonts w:cs="Times New Roman" w:ascii="Times New Roman" w:hAnsi="Times New Roman"/>
          <w:b/>
          <w:sz w:val="24"/>
          <w:szCs w:val="24"/>
        </w:rPr>
        <w:t>370,76 руб.</w:t>
      </w:r>
      <w:r>
        <w:rPr>
          <w:rFonts w:cs="Times New Roman" w:ascii="Times New Roman" w:hAnsi="Times New Roman"/>
          <w:sz w:val="24"/>
          <w:szCs w:val="24"/>
        </w:rPr>
        <w:t>, что значительно дороже домашних шоколадных ирисок с орешко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экономической точки зрения выгодней сделать ириски дома, чем купить в магазин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? Во-первых, не переплачиваешь за упаковку. Чем красивее обертка, тем дороже конфеты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-вторых,  не переплачиваешь за качество. Чем цена ниже у ирисок, тем больше в состав входит ароматизаторов. Самые дешевый ирис от производител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шкин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обертке прописан состав: 50% составляют добавки и красител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циологический опрос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бушкино мнение я узнал, и мне захотелось узнать мнение моих одноклассников.  Что они скажут о домашних ирисках, сравнив их с ирисками из магазин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, Фото 10,11,12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угостил в школе ирисками, которые сделал дома, и покупными «Маша и Медведь», «Кис- мяу», «Сливочный», «Тайна Буратино». После этого провел опрос среди одноклассников. В нем участвовало 19 человек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4, Диаграмма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Что такое ириски?» дети ответили: «Ириски - это молочная конфета». Мне особенно понравился ответ Наумовой Марины: «Ириски - это сладкая штука, сахарная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Понравилась тебе домашняя ириска?» 17 из 19 человек ответили «да», 1-«нет», 1- «не уверен в ответ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На что ты обратил внимание?» (что особо заинтересовало)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кус», - 16 чел., «форма»,  – 3 че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Какие ириски вкуснее?» ответы были таким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машние» -5 чел., «покупные»- 4 чел., «обе вкусные» -10 чел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Хочешь научиться делать ириски дома?» ответил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» -16 чел., «нет»-3 че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у итог опро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риски, которые я сделал по бабушкиному рецепту  понравилось  17 ребятам (84,2%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 считаю, это хороший результа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газинах сейчас огромный выбор сладостей, в том числе ирисок.  Но многие взрослые испытывают ностальгию по конфетам, которые продавались в советские времена. Наши бабушки и дедушки до сих пор прекрасно помнят вкус советских конфет, такой знакомый, такой узнаваемый, такой неповторимый!  Сладости в большинстве своём были незатейливыми, но это не имело никак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моей бабушки и её друзей  в детские годы простые ириски были настоящим лакомством. Не всегда  имея возможность купить их в магазине, деревенские жители сами делали ириски до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е рецепты помогают в наше время приготовить недорогое, но очень вкусное угощение для всей семьи.  Мне было очень увлекательно самому варить домашние ириски по бабушкиному рецепту.  Особенно интересно было попробовать их и узнать какой он, «вкус бабушкиного дет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аботы были сделаны так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домашних и покупных ирисок входит ряд компонентов необходимых и полезных организму человека. Однако во многих конфетах из магазина содержатся и вредные вещес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 ирис дома по рецепту из бабушкиного детства интересно и вполне доступно ребенку моего возрас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кономической точки зрения выгодней сделать ириски дома, чем купить в магазин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опроса большинству ребят домашние ириски понрав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сть своего проекта я вижу в том, что он покажет моим ровесникам, что в их силах готовить вкусные угощения для своих близких. Кроме того я поделился  несколькими опробованными мною рецептами, которые будут полезны начинающему кондитеру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моего исследования гипоте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твердила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и интернет- 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, Шведова Н.Ю. Толковый словарь русского языка - М.: ТЕМП, 2007, с.251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фанова Л.А Энциклопедия «Пищевые добавки» - М.:  2004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6478-89 Ирис. Общие технические услов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Дом «Мастер-Кондитер» -М.:изд. «Цитадель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pustunchik.ua/online-school/history/yak-robliat-irysky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dic.academic.ru/dic.nsf/ruwiki/387848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amcook.ru/publications/show/suga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www/edimdom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koolinar.ru/recipe/view/96510</w:t>
        </w:r>
      </w:hyperlink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357" w:hanging="0"/>
        <w:rPr>
          <w:b/>
          <w:b/>
        </w:rPr>
      </w:pPr>
      <w:r>
        <w:rPr>
          <w:b/>
        </w:rPr>
        <w:t>ПРИЛОЖЕНИЕ 1             Приготовление ирисок в домашних услов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50"/>
        <w:gridCol w:w="3475"/>
      </w:tblGrid>
      <w:tr>
        <w:trPr>
          <w:trHeight w:val="39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25320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46250" cy="2531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988185" cy="253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3</w:t>
            </w:r>
          </w:p>
        </w:tc>
      </w:tr>
      <w:tr>
        <w:trPr>
          <w:trHeight w:val="413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808480" cy="258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86560" cy="2621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55140" cy="2628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6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71320" cy="252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19580" cy="2534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38935" cy="2524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63090" cy="2472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796415" cy="2494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41855" cy="2520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2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                 5 лучших рецептов домашних ирис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. «Ириски к ча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стрюльке с толстым дном смешиваем 200гр. сахара, 2ст.л. меда, 30гр. сливочного масла, щепотку ванилина и заливаем все 200 мл топленого молока. Варим на медленном огне, постоянно помешивая, в течение получаса, пока ириска не станет светло-коричневой, как карамель. Смазываем формочки для льда растительным маслом без запаха, выкладываем в них конфетную массу и ставим в морозильник на 30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 «Нежность и сладость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тапливаем на медленном огне 100г сливочного масла, затем пассеруем в ней 40г пшеничной муки до бежевого цв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ваем в сковороду 300г сгущенного молока и вари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шивая, 10 минут. Далее добавляем в сковороду 200 мл теплого молока, тщательно перемешиваем и варим, пока масса не загустеет и не станет золотистой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«Английские ириски к чаю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шиваем 250г сахара с 1ч.л.сиропа из кукурузы, 230г сливочного масла и солью на кончике ножа. Варим 5 минут на медленном огне, добавляем 90г. молотого жареного миндаля и продолжаем держать массу на огне, пока она не увариться и не станет нежно-коричневой. Выливаем помадку в промасленную форму, даем застыть и нарезаем на кусочк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«Лимонные ириски» или «Диетические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20 мл. воды растворяем 400 г сахара и доводим воду до кипения, не забывая помешивать, чтобы сироп не подгорел. Отдельно в воде разводим 100 г желатина в соответствии с инструкцией на упаковке. Когда желатин растворился, смешиваем его с сахарным сиропом и варим массу в течение 10 минут. Добавляем 2 ст.л.  лимонного сока. Выливаем сироп в форму, когда он затвердеет, вырезаем квадратик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фейные ириски»</w:t>
      </w:r>
    </w:p>
    <w:p>
      <w:pPr>
        <w:pStyle w:val="Ingredient"/>
        <w:spacing w:before="0" w:after="0"/>
        <w:ind w:firstLine="709"/>
        <w:jc w:val="both"/>
        <w:rPr>
          <w:sz w:val="28"/>
          <w:szCs w:val="28"/>
        </w:rPr>
      </w:pPr>
      <w:r>
        <w:rPr/>
        <w:t>Понадобиться: 200 мл сливок (30%), 80 гр. сахара, 4 с. л. меда, 10 г сливочного масла, 1 ст. л. быстрорастворимого кофе, 1/4 ч. л. морской соли. В кастрюльку с тяжелым дном добавить сливки, соль, сахар и кофе. Поставить на плиту и довести пока не появятся пузырьки по краям. Добавить мед и снова довести до кипения. Уменьшить огонь, добавить масло и варить, постоянно помешивая, еще примерно 20-25 минут. Затем снять с огня. Разлить по формочкам. Дать остыть. Убрать в морозилку на 2-3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3.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моего ирис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на 280г готовой продукции ушло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баночка сметаны (20%), 200г - 48 руб.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200г сахара  - 9 руб. 4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кг (1000 г) - 47 руб. (магазин «Магнит»). (Справка: 1 кг = 1000 г, 1 руб. =100 коп.). Значит, на сахар мы потратили  9 рублей 40 копеек (4700:1000х200=9,4 (руб.))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1 ст.л. (60 г) меда (домашний) - 0 руб. (ничего не потратили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20 г сливочного (весового) масла - 4 руб. 8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кг - 240 рублей (г. Тобольск) 240: 1000х20 = 4,8 (руб.)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льга пищевая - 3 руб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учесть, что мы завернули ириски в фольгу пищевую (1 рулон 30смх10м стоит 87 руб. 20коп. , т.е 1 м - 872 коп.). Нам понадобилось 30 см: 872:3=2,9 (руб.), примерно 3 руб.)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того: 48 руб.+ 9 руб.40 коп. +4 руб.80 коп. + 3 руб.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5 руб. 20 коп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приготовление 280 г сливочных ирисок в домашних условиях затрачено 65 руб.2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разных сортов сливочного ириса из магазин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газине мама купила ириски – «Кис-мяу» (за 1кг 230 рублей, магазин «Валентина»), «Тайна Буратино»  (за 1кг 230 рублей, магазин «Оксана»), «Маша и медведь» (за 1кг 312 рублей, магазин «Валентина»), плитка ириса «Сливочный» (за 200г 28 рублей, магазин «Рубин»). 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помогла посчитать стоимость за 280 граммов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ис-мяу», «Тайна Буратино»:  230:1000х280=64,4 (руб.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аша и медведь»:  312:1000х280=87,36 (руб.)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ливочный»: 28*5=140 (руб.) - за 1кг, 140:1000х 280=39,2 (руб.) 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моего шоколадного ириса с орешком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на 310 г готовой продукции ушло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баночка сметаны (20%), 200г - 48 руб.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100 г сахара  - 4 руб. 7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50 г шоколада </w:t>
      </w:r>
      <w:r>
        <w:rPr>
          <w:rFonts w:cs="Times New Roman" w:ascii="Times New Roman" w:hAnsi="Times New Roman"/>
          <w:sz w:val="24"/>
          <w:szCs w:val="24"/>
          <w:lang w:val="en-US"/>
        </w:rPr>
        <w:t>Al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ld</w:t>
      </w:r>
      <w:r>
        <w:rPr>
          <w:rFonts w:cs="Times New Roman" w:ascii="Times New Roman" w:hAnsi="Times New Roman"/>
          <w:sz w:val="24"/>
          <w:szCs w:val="24"/>
        </w:rPr>
        <w:t xml:space="preserve"> - 40 руб. 50 коп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100 г - 81 руб., 81:2 = 40,5 (руб.)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20 г сливочного (весового) масла - 4 руб. 8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40 г дробленого фундука - 25 руб. 50 коп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В магазине «Магнит» «Ореховая смесь» ( 200 г) стоит 127 руб.40коп. Нам надо примерно 40 г (127,40х 40 : 200=25,48 (руб.), около 25руб.50 коп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фольга пищевая - 3 руб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8 руб. + 4 руб.70 коп. +40 руб.50 коп. + 4 руб. 80 коп. + </w:t>
      </w:r>
      <w:r>
        <w:rPr>
          <w:rFonts w:cs="Times New Roman" w:ascii="Times New Roman" w:hAnsi="Times New Roman"/>
          <w:sz w:val="24"/>
          <w:szCs w:val="24"/>
        </w:rPr>
        <w:t>25руб.50 к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+3 руб. =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 руб. 50 коп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приготовление 310 г шоколадных ирисок с орешком в домашних условиях затраче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26 руб. 5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счет стоимости шоколадного ирис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ирисо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>» 149 руб. 50 коп. за 125 г, значит за 310 г получается 149,5: 125Х 310 = 370, 76 (руб.) - 370 руб.76 к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object w:dxaOrig="5121" w:dyaOrig="281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22.6pt;margin-top:19.25pt;width:259.4pt;height:143.75pt;mso-wrap-distance-left:9.05pt;mso-wrap-distance-right:9.05pt;mso-position-horizontal-relative:text;mso-position-vertical-relative:text" filled="f" o:ole="">
            <v:imagedata r:id="rId32" o:title=""/>
          </v:shape>
          <o:OLEObject Type="Embed" ProgID="Excel.Sheet.12" ShapeID="ole_rId31" DrawAspect="Content" ObjectID="_1645768955" r:id="rId31"/>
        </w:object>
        <w:object w:dxaOrig="5121" w:dyaOrig="281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41.95pt;margin-top:19.25pt;width:256.7pt;height:143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434193171" r:id="rId33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4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иаграмма 1                                                        Диаграмма 2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851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Name3">
    <w:name w:val="name3"/>
    <w:qFormat/>
    <w:rPr/>
  </w:style>
  <w:style w:type="character" w:styleId="Name4">
    <w:name w:val="name4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nstruction">
    <w:name w:val="instr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ngredient">
    <w:name w:val="ingred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stunchik.ua/treasure/draw/maliujemo-kvity" TargetMode="External"/><Relationship Id="rId3" Type="http://schemas.openxmlformats.org/officeDocument/2006/relationships/hyperlink" Target="https://ru.wikipedia.org/wiki/&#1055;&#1086;&#1084;&#1072;&#1076;&#1085;&#1072;&#1103;_&#1084;&#1072;&#1089;&#1089;&#1072;" TargetMode="External"/><Relationship Id="rId4" Type="http://schemas.openxmlformats.org/officeDocument/2006/relationships/hyperlink" Target="https://ru.wikipedia.org/wiki/&#1057;&#1075;&#1091;&#1097;&#1105;&#1085;&#1085;&#1086;&#1077;_&#1084;&#1086;&#1083;&#1086;&#1082;&#1086;" TargetMode="External"/><Relationship Id="rId5" Type="http://schemas.openxmlformats.org/officeDocument/2006/relationships/hyperlink" Target="https://ru.wikipedia.org/wiki/&#1057;&#1072;&#1093;&#1072;&#1088;" TargetMode="External"/><Relationship Id="rId6" Type="http://schemas.openxmlformats.org/officeDocument/2006/relationships/hyperlink" Target="https://ru.wikipedia.org/wiki/&#1052;&#1077;&#1083;&#1072;&#1089;&#1089;&#1072;" TargetMode="External"/><Relationship Id="rId7" Type="http://schemas.openxmlformats.org/officeDocument/2006/relationships/hyperlink" Target="https://ru.wikipedia.org/wiki/&#1055;&#1072;&#1090;&#1086;&#1082;&#1072;" TargetMode="External"/><Relationship Id="rId8" Type="http://schemas.openxmlformats.org/officeDocument/2006/relationships/hyperlink" Target="https://ru.wikipedia.org/wiki/&#1052;&#1072;&#1089;&#1083;&#1086;" TargetMode="External"/><Relationship Id="rId9" Type="http://schemas.openxmlformats.org/officeDocument/2006/relationships/hyperlink" Target="https://ru.wikipedia.org/wiki/&#1052;&#1072;&#1088;&#1075;&#1072;&#1088;&#1080;&#1085;" TargetMode="External"/><Relationship Id="rId10" Type="http://schemas.openxmlformats.org/officeDocument/2006/relationships/hyperlink" Target="https://ru.wikipedia.org/wiki/&#1050;&#1086;&#1085;&#1092;&#1077;&#1090;&#1099;" TargetMode="External"/><Relationship Id="rId11" Type="http://schemas.openxmlformats.org/officeDocument/2006/relationships/hyperlink" Target="http://sostavproduktov.ru/produkty/konditerskie-izdeliya/sladosti/shokolad" TargetMode="External"/><Relationship Id="rId12" Type="http://schemas.openxmlformats.org/officeDocument/2006/relationships/hyperlink" Target="http://sostavproduktov.ru/produkty/pryanosti/vanil" TargetMode="External"/><Relationship Id="rId13" Type="http://schemas.openxmlformats.org/officeDocument/2006/relationships/hyperlink" Target="http://sostavproduktov.ru/produkty/molochnye/moloko/sgushchennoe" TargetMode="External"/><Relationship Id="rId14" Type="http://schemas.openxmlformats.org/officeDocument/2006/relationships/hyperlink" Target="http://pustunchik.ua/online-school/history/yak-robliat-irysky" TargetMode="External"/><Relationship Id="rId15" Type="http://schemas.openxmlformats.org/officeDocument/2006/relationships/hyperlink" Target="http://dic.academic.ru/dic.nsf/ruwiki/387848" TargetMode="External"/><Relationship Id="rId16" Type="http://schemas.openxmlformats.org/officeDocument/2006/relationships/hyperlink" Target="http://www.iamcook.ru/publications/show/sugar" TargetMode="External"/><Relationship Id="rId17" Type="http://schemas.openxmlformats.org/officeDocument/2006/relationships/hyperlink" Target="http://www/edimdoma.ru" TargetMode="External"/><Relationship Id="rId18" Type="http://schemas.openxmlformats.org/officeDocument/2006/relationships/hyperlink" Target="http://www.koolinar.ru/recipe/view/96510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package" Target="embeddings/oleObject1.xlsx"/><Relationship Id="rId32" Type="http://schemas.openxmlformats.org/officeDocument/2006/relationships/image" Target="media/image13.wmf"/><Relationship Id="rId33" Type="http://schemas.openxmlformats.org/officeDocument/2006/relationships/package" Target="embeddings/oleObject2.xlsx"/><Relationship Id="rId34" Type="http://schemas.openxmlformats.org/officeDocument/2006/relationships/image" Target="media/image14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8:35:00Z</dcterms:created>
  <dc:creator>Лена</dc:creator>
  <dc:description/>
  <cp:keywords/>
  <dc:language>en-US</dc:language>
  <cp:lastModifiedBy>Светлана</cp:lastModifiedBy>
  <cp:lastPrinted>2016-04-01T10:24:00Z</cp:lastPrinted>
  <dcterms:modified xsi:type="dcterms:W3CDTF">2018-08-11T19:57:00Z</dcterms:modified>
  <cp:revision>9</cp:revision>
  <dc:subject/>
  <dc:title/>
</cp:coreProperties>
</file>