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9» г. Сосногор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ЕСТ-ИГ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КАК МЫ РАДУГУ СПАСАЛ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4-7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держанию – интегративно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, соответственно образовательным областям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знавательное развитие – приобщение к русскому фольклору, знание русских народных сказок, развитие познавательного интереса, поисковой деятельности, самостоятельности мышления и действ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– развитие общей подвижности и основных видов движе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 – развитие общеречевых навык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развитие – развитие музыкальных умений и навыков детей, подбор колоритных костюмов и антуража для театрализованных действий, привлечение детей к участию в спонтанной театрализ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 – формирование умения действовать в больших и малых группах, согласовывать свои действия, оказывать взаимопомощь, стремиться к достижению общей ц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гровые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ехнологии совместной деятельности (ГСО, КС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втор: </w:t>
      </w:r>
      <w:r>
        <w:rPr>
          <w:sz w:val="28"/>
          <w:szCs w:val="28"/>
        </w:rPr>
        <w:t>Лисинко О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д музыку дети 7-ми групп детского сада (4-7 лет) собираются к назначенному времени к центральному подъезду, стоят свободно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рыльцо поднимается ведущий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бята, посмотрите, как нас много сегодня собралось. Давайте поприветствуем друг друга. Здравствуйте, дети! (Здравствуйте). Похлопаем в ладошки! (Хлопаем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 собрались мы сегодня, чтобы ещё раз всем вместе порадоваться лету. Давайте поиграем в игру «Эхо»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одится игра «Эхо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рыльцо поднимаются Василиса Премудрая и Серый Вол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ый Вол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Здравствуйте, дети! (Здравствуйте). Как вас здесь много, как у вас весело. Вот веселитесь вы, а не знаете, что беда приключилас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 Премудр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ните, как похитил меня в своё царство Кощей Бессмертный? (Да). Вот тогда Иван Царевич и его друг Серый Волк меня освободили. А помните, как они это сделали? Смерть Кощея была в ларце, а в том ларце был Заяц, а в Зайце - Утка, а в Утке – Яйцо, в Яйце – Игла.  Добыл Иван Царевич эту Иглу и сломал. И умер Кощей, победил его Иван Царевич, и меня освободил. Так дело было? (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ый Вол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Так, да не так. На самом деле, как оказалось, не сломал Иван Царевич Иглу-то, только погнул сильно. Не хватило у него сил напрочь переломить её. Как погнул он её, так хитрющий Кощей мёртвым и притворился. Иван Царевич обрадовался, Иглу бросил, да побежал скорее Василисушку встречать. Сели они на меня, Серого Волка, да и увёз я их домо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 Премудр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 Кощей-то, как увидел, что все уехали, Иглу-то свою на земле нашёл, выпрямил, и снова сил набрался. Похитил он в этот раз красавицу Радугу, злодей. Да не просто похитил, а разорвал её на кусочки, чтобы никогда мы уже эту красоту на небе не увидел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ый Вол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А, чтобы его больше никто не смог убить, он хитрость вот какую придумал! Взял он много одинаковых яиц. Иглу, в которой его смерть заключена, он положил в одно из них. А в остальных – всякие задания написал.  И разбросал эти яйца по всему свету.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 Премудр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от и ищут люди всей Земли теперь смерть Кощееву. Найдут яйцо, радуются. Откроют – а там задание. И надо это задание обязательно выполнить, а то яиц этих ещё больше стане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ый Вол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о ведь есть же где-то среди этих яиц и яйцо с Иглой. Дети, вы поможете нам искать? (Да). А вдруг кому-то из нас повезёт, и найдём мы смерть Кощееву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 Премудр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Давайте с вами договоримся так. Сейчас вы все со своими воспитателями пойдёте на свои участки и поищете яйцо. Если найдёте – без нас с Серым Волком ни за что не открывайте, дайте его воспитателю! Там может оказаться Игла – у вас не хватит сил её сломать, помощь нужна будет. А если там будет задание трудное – то вам обязательно наша волшебная помощь понадобится. Так что, если и найдёте яйцо, то ждите нас с Серым Волком. Мы с ним вокруг детского сада пойдём, обязательно ко всем на участок зайдём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 Премудрая и Серый Вол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Ну, идите, дети. Удачи ва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се дети расходятся по участкам, ищут припрятанные там яйц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 Ведущий, Василиса Премудрая и Серый Волк начинают запланированный игровой марафон по участкам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«Находим» на каждом участке и «кусочек Радуги» - шарик. Этих шаров всего 7, соответственно цветам радуги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рый Волк собирает в корзинку яйца со всех участков, а Василиса Прекрасная – шарики. На каждом новом участке они показывают это детям, рассказывая, сколько заданий уже выполнили дети, сколько кусочков радуги уже нашл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руппа №1. </w:t>
      </w:r>
      <w:r>
        <w:rPr>
          <w:i/>
          <w:sz w:val="28"/>
          <w:szCs w:val="28"/>
        </w:rPr>
        <w:t>Поплясать с платочк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руппа №10. </w:t>
      </w:r>
      <w:r>
        <w:rPr>
          <w:i/>
          <w:sz w:val="28"/>
          <w:szCs w:val="28"/>
        </w:rPr>
        <w:t>Кто быстрее соберёт фрукты-овощи (эстафета, 2 команды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руппа №5. </w:t>
      </w:r>
      <w:r>
        <w:rPr>
          <w:i/>
          <w:sz w:val="28"/>
          <w:szCs w:val="28"/>
        </w:rPr>
        <w:t>Отгадывание загадок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руппа №6. </w:t>
      </w:r>
      <w:r>
        <w:rPr>
          <w:i/>
          <w:sz w:val="28"/>
          <w:szCs w:val="28"/>
        </w:rPr>
        <w:t>Карусель с лент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руппа №7. </w:t>
      </w:r>
      <w:r>
        <w:rPr>
          <w:i/>
          <w:sz w:val="28"/>
          <w:szCs w:val="28"/>
        </w:rPr>
        <w:t>Прыгание  «по кочкам» (в кругу, из обруча в обруч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руппа №3. </w:t>
      </w:r>
      <w:r>
        <w:rPr>
          <w:i/>
          <w:sz w:val="28"/>
          <w:szCs w:val="28"/>
        </w:rPr>
        <w:t>Поплясать с цветочками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Группа №8. </w:t>
      </w:r>
      <w:r>
        <w:rPr>
          <w:i/>
          <w:sz w:val="28"/>
          <w:szCs w:val="28"/>
        </w:rPr>
        <w:t>Кто быстрее пронесёт шляпу на палке (эстафета, 2 команды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гда дети последней группы выполнят задание, Ведущий «дочитывает» записку, в которой сказано, что яйцо с Иглой спрятано в ларце на карнизе крыльца нашего детского сад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ылаем Сороку пробежать по всем участкам с вестью, что нашли, где спрятано Яйцо с Иглой, и что всем нужно прийти к центральному подъезду. Все дети снова собираются вместе (5 групп, без малышей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ебята, посмотрите, сколько «кусочков Радуги» мы с вами нашли (считаем – 7!) Да это же целая радуга получилась! Давайте-ка мы её оживим, побрызгаем «живой водой» и скажем волшебные слова: «Каждый охотник желает знать, где сидит фазан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ом повторяем слова – выходит Рад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уг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ти мои милые, дети мои хорошие, нашли вы меня, оживили меня, - спасибо вам. Да только не могу я на небо подняться, чтобы украсить его. Держит меня на земле сила Кощеева, живой он ещё, надо его погубить. Только где же нам найти заветное Яйцо с Иглой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Не печалься, Радуга, мы знаем, где Яйцо. Долго мы его все вместе искали, посмотри-ка в корзинку – сколько всяких заданий выполнил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ытаскивает поочерёдно яйца из корзинки, показывает всем детям и спрашивает: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фрукты-овощи разбирал? – Дети  группы №10  отвечают: «Мы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загадки отгадывал? – Дети группы №5 отвечают: «Мы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карусель раскручивал? – Дети группы №6 отвечают: «Мы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то по кочкам прыгал? – Дети группы №7 отвечают: «Мы!»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Кто со шляпой на палочке бегал? – Дети группы №8 отвечают: «Мы!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 ещё и малыши старались, с платочками и с цветочками танцевали!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ый Волк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И вот в последней записке написано, что Кощей спрятал свою смерть в Игле, а Иглу – в Яйцо, а Яйцо – в Утку, а Утку – в Зайца, а Зайца – в Ларец, а Ларец – на карниз нашего детского сада закинул. Вон туда – высоко (показывает рукой). Дети, вы видите Ларец? (Да). Как же нам его достать? Нам лестница нужна. Я на неё заберусь и Ларец достан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авим лестницу, Серый Волк поднимается на неё, берёт в руки Ларец, показывает всем детям, дети хлопают в ладошки. Потом вытаскивает из Ларца игрушку-Зайца. Делает вид, что Заяц трепыхается, выпрыгивает и бросает его кому-нибудь из воспитателей. Тот, в свою очередь, вытаскивает из зайца Утку, перебрасывает другому воспитателю, следующий достаёт Яйцо и перебрасывает его Василисе премудрой. Та достаёт Иглу и показывает всем детям, дети хлопаю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силиса Премудрая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ети, мы молодцы! Мы наконец-то нашли Иглу заветную, смерть кощееву! Только, как бы нам его переломить. Ведь даже Иван Царевич в прошлый раз не смог напрочь его переломить, а он сильный. Нам ещё кто-нибудь посильнее нужен – богатырь! Давайте позовём на помощь Богатыря – Илью Муромц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ети сканируют: «Бо-га-тырь! Бо-га-тырь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крыльцо выходит Богатырь. Дети считают до трёх, на счёт «три!» - Богатырь переламывает Иглу, показывает всем два кусочка. А, чтобы ещё надёжнее было, Ведущий эти кусочки «мёртвой водой» поливает. Все радуются, хлопаю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уг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пасибо тебе, Богатырь, Илья Муромец! Спас ты меня, освободил. Нету теперь Кощея проклятого. Теперь я свободна и могу лететь на небо. До свидания, ребятки. Скоро вы увидите меня на небе, мы встретимся с вами после дождика. А теперь повернитесь все ко мне спиной, закройте глазки руками и не оборачивайтесь, не подглядывайте, а то я упаду и разобьюсь! Слушайте музыку, и пока она не закончится, глазки не открыв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вучит музыка, быстро, поднявшись на лестницу, привязываем связку шаров на флагшток на карнизе детского сада, а Радуга убегает в сад. Музыка заканчивается, дети открывают глаза, поворачиваю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Ой, смотрите, Радуга улетела на небо, получилось! А, чтобы мы её не забывали, да папам и мамам наше приключение рассказали, она нам свои «кусочки» на память оставила. Теперь эта «шариковая» радуга останется у нас. Пусть все знают, что это мы и Радугу спасли, и Кощея победи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 рады, дети? У вас хорошее настроение? (Да). Тогда давайте все вместе потанцуем, повеселим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бодные танцы под весёлую детскую музыку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3T03:43:00Z</dcterms:created>
  <dc:creator>Мамулька</dc:creator>
  <dc:description/>
  <cp:keywords/>
  <dc:language>en-US</dc:language>
  <cp:lastModifiedBy>Мамулька</cp:lastModifiedBy>
  <dcterms:modified xsi:type="dcterms:W3CDTF">2018-08-11T05:12:00Z</dcterms:modified>
  <cp:revision>6</cp:revision>
  <dc:subject/>
  <dc:title/>
</cp:coreProperties>
</file>