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леднарно-тематическое  планирование по литературе в 7 класс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98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03"/>
        <w:gridCol w:w="2781"/>
        <w:gridCol w:w="1377"/>
        <w:gridCol w:w="737"/>
        <w:gridCol w:w="850"/>
        <w:gridCol w:w="1743"/>
      </w:tblGrid>
      <w:tr>
        <w:trPr>
          <w:trHeight w:val="102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раздел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темы уро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у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чание</w:t>
            </w:r>
          </w:p>
        </w:tc>
      </w:tr>
      <w:tr>
        <w:trPr>
          <w:trHeight w:val="7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ведение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ображение человека как важнейшая идейно-нравственная проблема литератур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.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тное народное творчест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ания. «Воцарение Ивана Грозного». Поэтическая автобиография наро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ания «Сороки-ведьмы», «Петр и плотник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одная мудрость пословиц и поговорок. Афористичные жанры фольклор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пос народов мира. Былины. «Вольга и Микула Селянинович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евский цикл былин. Новгородский цикл былин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цузский и карело-финский мифологический эпос. Сборники пословиц. Проек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.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древнерусской литературы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2 (1+1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/р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учение О пользе книг»). «Повесть о Петре и Февронии Муромских». Проект Владимира Мономаха» (отрывок). «Повесть временных лет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 1 по теме «Древнерусская литератур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.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русской литературы ХVIII века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В. Ломоносов. Личность и судьба гениального человека. «Ода на день восшествия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Р. Державин – поэт и гражданин. Своеобразие поэзии Г.Р. Держави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.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 русской литературы XVIII века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24+4к/р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лександр Сергеевич Пушкин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Пушкин. «Песнь о вещем Олеге» и ее летописный источник. Тема судьбы в балла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Пушкин. Поэма «Полтава» (отрывок). Сопоставительный анализ портретов Петра I и Карла XII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С. Пушкин. Драма «Борис Годунов»; цикл «Повести Белкина». Проек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ихаил Юрьевич Лермонт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3+1к/р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 Лермонтов. Душа и лира поэ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Ю. Лермонтов. «Песня про царя Ивана Васильевича, молодого опричника и удалого купца Калашникова» -поэма об историческом прошлом Росс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равственный поединок героев поэм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 2 по произведениям А.С. Пушкина и М.Ю. Лермонто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иколай Васильевич Гоголь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4+1к/р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Гоголь. «Тарас Бульба». Историческая и фольклорная основа пове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 Бульба и его сыновь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рожская Сечь, ее нравы и обыча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оизм и самоотверженность Тараса и его товарищей – запорожцев в борьбе за родную землю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 3 по повести Н.В. Гоголя «Тарас Бульб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ван Сергеевич Тургенев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Тургенев. Цикл рассказов «Записки охотника» и их гуманистический пафос. «Бирюк» как произведение о бесправных и обездоленны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С. Тургенев. Стихотворения в прозе. История создания цикл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иколай Алексеевич Некрас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Некрасов. Поэм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усские женщины» («Княгиня Трубецкая»). Величие духа русской женщины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дожественные особенности поэмы Н.А. Некрасова «Русские женщины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 Некрасова Стихотворение «Размышления у парадного подъезда». Боль поэта за судьбу народ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Алексей Константинович Толстой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К. Толстой. Исторические баллады «Василий Шибанов» и «Князь Михайло Репнин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мех сквозь слезы, или Уроки Щедрина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 (1+1к/р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Е. Салтыков-Щедрин «Повесть о том, как один мужик двух генералов прокормил». Обличение нравственных пороков обществ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Е. Салтыков-Щедрин «Дикий помещик». Обличение нравственных пороков обще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Лев Николаевич Толстой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Н. Толстой. «Детство» (главы) Сложность взаимоотношений детей и взрослы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герой повести Л.Н. Толстого «Детство». Его чувства, поступки и духовный ми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собственных поступков героя в повести «Детство» Л.Н. Толст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Смешное и грустное рядом, или Уроки Чехова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П. Чехов. «Хамелеон». Живая картина нравов. Смысл названия произведе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лица России в рассказе А.П. Чехова «Злоумышленник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юмористической характеристики в рассказе А.П. Чехова «Размазня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«Край ты мой, родимый край...»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1+1к/р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хотворения В.А. Жуковского, И.А. Бунина, А. К. Толстого Поэтическое изображение родной природы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 4 по стихотворениям поэ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.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русской литературы XX века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 (20+2к/р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ван Алексеевич Бунин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Бунин. Судьба и творчество писателя. Рассказ «Цифры». Сложность взаимопонимания детей и взрослы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А. Бунин «Лапт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аксим Горьк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 Горький «Детство» (главы)  Автобиографический характер повест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ркое, здоровое, творческое в русской жизни». Характеристика положительных герое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ладимир Владимирович Маяковск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В. Маяковский. «Необычайное приключение, бывшее с Владимиром Маяковским летом на даче»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ь поэзии в жизни человека и обществ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.В. Маяковский «Хорошее отношение к лошадям». Два взгляда на мир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еонид Николаевич Андрее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.Н. Андреев «Кусака». Нравственные проблемы рассказ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манистический пафос рассказа Л.Н. Андреева «Кусака»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ндрей Платонович Платон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 (1+1к/р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герой рассказа А.П. Платонова «Юшка»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ая работа №5 по произведениям писателей XX в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орис Леонидович Пастернак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1+1к/р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.Л. Пастернак. Стихотворения «Июль», «Никого не будет в доме...». Картины природы, преображенные поэтическим зрением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нтрольная работа № 6 по произведениям Б.Л. Пастерна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дорогах войны (обзор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ихотвор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 А. Ахматовой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.М. Симон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.А. Суркова,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Т. Твардовск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едор Александрович Абрам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А. Абрамов. «О чем плачут лошади»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вгений Иванович Нос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И. Носова «Кукла» Нравственные проблемы рассказ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внеклассного чт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Не дать погаснуть живому огню…» по рассказу «Живое пламя» Е.И. Носов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Юрий Павлович Казако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П. Казаков «Тихое утр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ерои рассказа и их поступк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Тихая моя Родина» (обзор)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рок внеклассного чт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ихотворения русских поэто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ека о Родине, родной природе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 Трифонович Твардовский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Т. Твардовский. Философские проблемы в лирике Пейзажная лирик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митрий Сергеевич Лихачев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С. Лихачев. «Земля родная» (главы) как духовное напутствие молодеж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исатели улыбаются, или Смех Михаила Зощенк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шное и грустное в рассказах М. Зощенко. Рассказ «Беда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Песни на слова русских поэтов XX века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ул Гамзатов. Стихотворения «Опять за спиною родная земля...»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 моей Родине», «Я вновь пришел сюда и сам не верю...», (из цикла Восьмистишия»)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художественной  образности дагестанского поэ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VII.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Из зарубежной литературы 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берт Бёрнс Стихотворение «Честная бедность» Представления поэта о справедливости и честност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ж.Г. Байрон – «властитель дум» целого поколения. Судьба и творчество гениального поэ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Генри «Дары волхвов». Преданность и жертвенность во имя любв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Д. Брэдбери «Каникулы» Мечта о чудесной победе добра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понские трехстишия «Хокку».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к – конференция «Человек, любящий и умеющий читать, - счастливый человек»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ведение итогов за  год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й тес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уро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7:00Z</dcterms:created>
  <dc:creator>Admin</dc:creator>
  <dc:description/>
  <cp:keywords/>
  <dc:language>en-US</dc:language>
  <cp:lastModifiedBy>POLICE</cp:lastModifiedBy>
  <cp:lastPrinted>2016-09-06T17:17:00Z</cp:lastPrinted>
  <dcterms:modified xsi:type="dcterms:W3CDTF">2016-09-06T14:18:00Z</dcterms:modified>
  <cp:revision>5</cp:revision>
  <dc:subject/>
  <dc:title/>
</cp:coreProperties>
</file>