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</w:rPr>
        <w:t>А. В. КОЛЬЦОВ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ошло сто пятьдесят лет со дня рожде</w:t>
        <w:softHyphen/>
        <w:t>ния замечательного русского поэта Алексея Васильевича Кольцова, впервые выразив</w:t>
        <w:softHyphen/>
        <w:t>шего в поэзии с исключительной энергией лиризма характер, широту души и силу страсти простого русского чело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Обладая гениальным талантом, Кольцов достиг в своих песнях истинного народного лиризма и поэтического совершенства, которыми не обладал ни один из его предшественников в народном песенном жанре. В этом огромное историческое и литератур</w:t>
        <w:softHyphen/>
        <w:t>ное значение его творчества. Белинский счи</w:t>
        <w:softHyphen/>
        <w:t>тал, что по поэтическому совершенству, бо</w:t>
        <w:softHyphen/>
        <w:t>гатству языка и образов даже русские песни, созданные народом, не могут рав</w:t>
        <w:softHyphen/>
        <w:t>няться с песнями Кольцова.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>Кольцов родился 3 октября 1809 года в Воронеже в семье прасола (торговца скотом). Закончить школы ему не пришлось. Проучившись в уездном училище один год, он по воле отца вынужден был уйти из второго класса и начать занятия торговы</w:t>
        <w:softHyphen/>
        <w:t>ми делами. Об условиях жизни Кольцова Белинский писал: «Он видел вокруг себя домашние хлопоты, мелочную торговлю с её проделками, слышал грубые и не всегда пристойные речи даже от тех, из чьих уст ему следовало бы слышать одно хорошее... По счастью, к благородной натуре Кольцо</w:t>
        <w:softHyphen/>
        <w:t>ва не приставала грязь, среди которой он родился и на лоне которой был воспитан. Сыздетства он жил в своем особенном мире – и ясное небо, леса, поля, степь, цветы производили на него гораздо сильнейшее впечатление, нежели грубая и удушливая атмосферу его домашней жизн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У Кольцова рано пробудилась любовь к чтению. В шестнадцатилетнем возрасте он впервые познакомился со стихами: ему по</w:t>
        <w:softHyphen/>
        <w:t>палась книга стихотворений И. И. Дмит</w:t>
        <w:softHyphen/>
        <w:t>риева, которая привела его в восторг; он целый день, уединившись в саду, пел их, полагая, что стихи не читаются, а поются. Кольцов сам стал пробовать писать стихи. Местный книготорговец Д. А. Кашкин, че</w:t>
        <w:softHyphen/>
        <w:t>ловек оригинального образа мысли и неза</w:t>
        <w:softHyphen/>
        <w:t>висимого характера, сочувственно отнесся к запросам молодого поэта: подарил ему «Русскую просодию», снабжал книгами из своей библиотеки, позднее познакомил с ли</w:t>
        <w:softHyphen/>
        <w:t>тератором Василием Сухачевым, бывшим основателем одесского «Общества незави</w:t>
        <w:softHyphen/>
        <w:t>симых», близкого декабристскому «Общест</w:t>
        <w:softHyphen/>
        <w:t>ву соединённых славян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емалое значение в литературном разви</w:t>
        <w:softHyphen/>
        <w:t>тии Кольцова сыграла его дружба с молодым воронежским поэтом Сребрянским, ав</w:t>
        <w:softHyphen/>
        <w:t>тором известной песни «Быстры, как волны, дни нашей жизни». Общение с Кашкиным, Сухачерым, Сребрянским и его кружком благотворно влияло на юного Кольцова, бу</w:t>
        <w:softHyphen/>
        <w:t>дило его мысль и критическое отношение к окружающей провинциальной действитель</w:t>
        <w:softHyphen/>
        <w:t>ности, поддерживало веру в свои сил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вободолюбивый образ мысли и критиче</w:t>
        <w:softHyphen/>
        <w:t>ский взгляд на действительность видны уже в ранних стихах Кольцова. Таковы его сти</w:t>
        <w:softHyphen/>
        <w:t>хотворения «Сирота» (1827), «Плач» (1829), в котором поэт пишет: «А люди – те же звери: и холодны и злы; мишурное величье – молебный их кумир...» В стихотво</w:t>
        <w:softHyphen/>
        <w:t>рении «Земное счастие» (1830) Кольцов гневно осуждает тех, кто «давит народ му</w:t>
        <w:softHyphen/>
        <w:t>чительным ярмом и кто свое величье ставит на полразрушенном другом!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тихотворения Кольцова раннего перио</w:t>
        <w:softHyphen/>
        <w:t>да, который завершается 1830 годом, отличаются подражательностью сентиментально-романтической поэзии. Таковы, например, стихотворения «Ровеснику», «Я был у ней», «Очи, очи голубые...» и друг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воеобразие Кольцова-поэта обнаружи</w:t>
        <w:softHyphen/>
        <w:t>вается в 30-е годы преимущественно в его песнях. В 1830 году Кольцов встретился с Н. Станкевичем, философом и поэтом, который заинтересовался самородком, расска</w:t>
        <w:softHyphen/>
        <w:t>зал о нем Белинскому и в 1831 году напечатал в «Литературной газете» одну из его песен. В том же, 1831 году Кольцов позна</w:t>
        <w:softHyphen/>
        <w:t>комился с Белинским, который стал вскоре лучшим его другом, учителем и литератур</w:t>
        <w:softHyphen/>
        <w:t>ным судьей, оказавшим огромное влияние на все последующее творчество поэ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Белинский  увидел  оригинальность  и  бо</w:t>
      </w:r>
      <w:r>
        <w:rPr>
          <w:color w:val="000000"/>
          <w:sz w:val="24"/>
          <w:szCs w:val="24"/>
        </w:rPr>
        <w:t xml:space="preserve">гатство натуры Кольцова и вместе с тем </w:t>
      </w:r>
      <w:r>
        <w:rPr>
          <w:color w:val="000000"/>
          <w:sz w:val="24"/>
          <w:szCs w:val="18"/>
        </w:rPr>
        <w:t>недостатки в его развитии, стал помогать ему в самообразовании, познакомил его со своими друзьями, вел с ним беседы о зада</w:t>
        <w:softHyphen/>
        <w:t>чах литературы, об особенности его та</w:t>
        <w:softHyphen/>
        <w:t>ла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ольцов быстро развивался, овладевал новыми для него вопросами, занимался философией, входил в круг интересов передо</w:t>
        <w:softHyphen/>
        <w:t>вых писателей и, освобождаясь от наносной искусственности ранних стихов, становился самим собой, создавая новые формы поэтического выражения своих истинно народных дум и пережива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1835 году на средства членов кружка Н. Станкевича вышел первый сборник стихотворений Кольцова, о котором Белинский сказал, что большая часть из них «положительно и безусловно прекрасны». Великий критик противопоставил автора сборника как истинного поэта всем псевдопоэтам, эпигонам-романтикам во главе с Бенедик</w:t>
        <w:softHyphen/>
        <w:t>товым и подчеркнул правду и искренность его поэз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1836 году, попав в Петербург по торговым делам, Кольцов познакомился с Пушкиным, очень приветливо встретившим  его и оценившим его как поэта. Пушкин напе</w:t>
        <w:softHyphen/>
        <w:t>чатал в «Современнике» его стихотворение «Урожай». Литературные связи и извест</w:t>
        <w:softHyphen/>
        <w:t>ность Кольцова быстро росли. Он поражал всех самобытностью, новизной и смелостью, поэтического слова, впервые поведавшего с задушевной искренностью и раздольной русской певучестью о самых обыденных яв</w:t>
        <w:softHyphen/>
        <w:t>лениях жизни простого народа, о крестьянском труде и быте, о тяжелой доле бедня</w:t>
        <w:softHyphen/>
        <w:t>ка, о страстной жажде воли и счастья. В лиризме кольцовской поэзии 30-х годов отражается могучая сила духа простого русского человека, его несгибаемая воля, несокрушимая энергия и готовность «под грозой роковой назад шагу не дать... На по</w:t>
        <w:softHyphen/>
        <w:t>гибель идти – песни петь соловьем!» Харак</w:t>
        <w:softHyphen/>
        <w:t>тер лирического героя лучших его стихотворений с особенной силой выражают сти</w:t>
        <w:softHyphen/>
        <w:t>хи: «Так и рвется душа из груди молодой! Хочет воли она. просит жизни другой!» («Русская песня»). «Иль у сокола крылья связаны, иль пути ему все заказаны?» («Дума сокола»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Кольцов помог читателям увидеть в рус</w:t>
        <w:softHyphen/>
        <w:t>ском крестьянине не забитого, покорного раба, а сильного и духовно и физически прекрасного человека, полного несокруши</w:t>
        <w:softHyphen/>
        <w:t xml:space="preserve">мой потребности свободы и счастья. Таков его крестьянин в труде («Урожай», «Песня пахаря», «Косарь», «Первая песня Лихача Кудрявича», «Дума сокола»), и быту («Сельская пирушка»), в горе и радост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лиризме Кольцову отразились ощуще</w:t>
        <w:softHyphen/>
        <w:t>ния противоречий действительности, которые раскрывала перед ним его личная жизнь среди торгашей в обстановке жестокости и произвола. Эти настроения рас</w:t>
        <w:softHyphen/>
        <w:t>крываются в стихотворениях «Горькая доля», «Лес», «Вторая песня Лихача Кудря</w:t>
        <w:softHyphen/>
        <w:t>вича», «Путь», «Дума сокола», «Перепутье», «Что ты спишь, мужичок?..» и други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авда, «простой класс народа, – как пи</w:t>
        <w:softHyphen/>
        <w:t>сал Добролюбов, – является у него в уединении от общих интересов, в стороне от освободительного движения». Но</w:t>
      </w:r>
      <w:r>
        <w:rPr>
          <w:smallCaps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в выражен</w:t>
        <w:softHyphen/>
        <w:t>ном поэтом недовольстве народа своим по</w:t>
        <w:softHyphen/>
        <w:t>ложением, его стремлении к лучшей жизни отразилось пробуждавшееся общественно-политическое сознание крестьян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Чем больше расширялись запросы Коль</w:t>
        <w:softHyphen/>
        <w:t>цова и зрел его талант, тем мучительнее страдал он от невозможности оставить торговые дела отца. Он с болью писал Белинскому о своем положении: «Что я? человек без лица, без слова, безо всего просто. Жалкое создание, несчастная тварь, кото</w:t>
        <w:softHyphen/>
        <w:t>рая годится лишь на одно: возить воду да таскать дрова – вот и всё... И что еще ху</w:t>
        <w:softHyphen/>
        <w:t>же: жить дома, в кругу купцов, решитель</w:t>
        <w:softHyphen/>
        <w:t>но я теперь не могу; в других кругах тоже. Безрадостная самая будущность у меня вперед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1840 – 1841 годах Кольцов последний раз побывал в Петербурге и Москве, уладил все дела отца и намеревался оставить торговлю, заняться литературой и не возвращаться в Воронеж, но нужда заставила отказаться от этих планов. Кольцов на занятые в Москве деньги вернулся в семью отца и должен был снова вести торговые дела. Но дни его были уже сочтены, тяже</w:t>
        <w:softHyphen/>
        <w:t>лые страдания довели до чахотки. Одино</w:t>
        <w:softHyphen/>
        <w:t>кий, больной, без всякой врачебной помощи, он доживал свою жизнь. Умер Коль</w:t>
        <w:softHyphen/>
        <w:t>цов 29 октября 1842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этическое наследие Кольцова невелико по объему, оно составляет одну небольшую книжку песен, дум и лирических монологов и рассказов. Но велико значение написан</w:t>
        <w:softHyphen/>
        <w:t>ного им, особенно песен. В его творчестве, по выражению Герцена, «Россия забитая, Россия бедная, мужицкая подавала... о себе голос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 появлением его песен в русскую лите</w:t>
        <w:softHyphen/>
        <w:t>ратуру вошел новый герой: русский крестьянин, простой человек. Добролюбов пи</w:t>
        <w:softHyphen/>
        <w:t>сал: «Кольцов первый стал представлять в своих песнях настоящего русского человека, настоящую жизнь наших простолюдинов так, как она есть, ничего не выдумыва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оздав песню, Кольцов превзошел всех своих предшественников в этом жанре (Не</w:t>
        <w:softHyphen/>
        <w:t>лединский-Мелецкий, Мерзляков, Дельвиг, Тимофеев, Цыганов и другие) и стал учителем Некрасова и многих поэтов после 40-х год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равнивая Кольцова с Лермонтовым, Огарев так определял их историческое значение: «Лермонтов и Кольцов – два одино</w:t>
        <w:softHyphen/>
        <w:t>ких властителя поэтических дум конца тридцатых и начала сороковых годов... Один тоскующий оттого, что крылья уто</w:t>
        <w:softHyphen/>
        <w:t>мились; другой — оттого, что «крылья свя</w:t>
        <w:softHyphen/>
        <w:t>заны»... Оба вместе – звучный отголосок целой России своего времени, России за</w:t>
        <w:softHyphen/>
        <w:t>дремавшей и России непроснувшейс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b/>
      <w:bCs/>
      <w:color w:val="000000"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33:00Z</dcterms:created>
  <dc:creator>Admin</dc:creator>
  <dc:description/>
  <dc:language>en-US</dc:language>
  <cp:lastModifiedBy>Admin</cp:lastModifiedBy>
  <dcterms:modified xsi:type="dcterms:W3CDTF">2007-02-23T13:42:00Z</dcterms:modified>
  <cp:revision>9</cp:revision>
  <dc:subject/>
  <dc:title/>
</cp:coreProperties>
</file>