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color w:val="000000"/>
          <w:szCs w:val="24"/>
        </w:rPr>
      </w:pPr>
      <w:r>
        <w:rPr>
          <w:rFonts w:cs="Times New Roman" w:ascii="Times New Roman" w:hAnsi="Times New Roman"/>
          <w:color w:val="000000"/>
        </w:rPr>
        <w:t>ОБЗОРНАЯ ТЕМА «ЛИТЕРАТУРА ПЕРИОДА ВЕЛИКОЙ ОТЕЧЕСТВЕННОЙ ВОЙНЫ</w:t>
      </w:r>
    </w:p>
    <w:p>
      <w:pPr>
        <w:pStyle w:val="Normal"/>
        <w:shd w:fill="FFFFFF" w:val="clear"/>
        <w:ind w:firstLine="720"/>
        <w:jc w:val="center"/>
        <w:rPr>
          <w:sz w:val="24"/>
          <w:szCs w:val="24"/>
        </w:rPr>
      </w:pPr>
      <w:r>
        <w:rPr>
          <w:b/>
          <w:bCs/>
          <w:sz w:val="24"/>
          <w:szCs w:val="28"/>
        </w:rPr>
        <w:t>И ПЕРВЫХ ПОСЛЕВОЕННЫХ ЛЕТ»</w:t>
      </w:r>
    </w:p>
    <w:p>
      <w:pPr>
        <w:pStyle w:val="Normal"/>
        <w:shd w:fill="FFFFFF" w:val="clear"/>
        <w:ind w:firstLine="720"/>
        <w:jc w:val="center"/>
        <w:rPr>
          <w:sz w:val="24"/>
          <w:szCs w:val="24"/>
        </w:rPr>
      </w:pPr>
      <w:r>
        <w:rPr>
          <w:b/>
          <w:bCs/>
          <w:sz w:val="24"/>
          <w:szCs w:val="25"/>
        </w:rPr>
        <w:t>(</w:t>
      </w:r>
      <w:r>
        <w:rPr>
          <w:b/>
          <w:bCs/>
          <w:sz w:val="24"/>
          <w:szCs w:val="25"/>
          <w:lang w:val="en-US"/>
        </w:rPr>
        <w:t>X</w:t>
      </w:r>
      <w:r>
        <w:rPr>
          <w:b/>
          <w:bCs/>
          <w:sz w:val="24"/>
          <w:szCs w:val="25"/>
        </w:rPr>
        <w:t xml:space="preserve"> класс)</w:t>
      </w:r>
    </w:p>
    <w:p>
      <w:pPr>
        <w:pStyle w:val="Normal"/>
        <w:shd w:fill="FFFFFF" w:val="clear"/>
        <w:ind w:firstLine="720"/>
        <w:jc w:val="both"/>
        <w:rPr>
          <w:sz w:val="24"/>
          <w:szCs w:val="24"/>
        </w:rPr>
      </w:pPr>
      <w:r>
        <w:rPr>
          <w:sz w:val="24"/>
          <w:szCs w:val="22"/>
        </w:rPr>
        <w:t>Литература периода Великой Отечественной войны – «блистатель</w:t>
        <w:softHyphen/>
        <w:t>ной и трагической эпохи», как назвал ее Н. Тихонов, — является важ</w:t>
        <w:softHyphen/>
        <w:t>ным этапом в развитии искусства социалистического реализма. В про</w:t>
        <w:softHyphen/>
        <w:t>изведениях, написанных в эти годы, запечатлен подвиг народа, высо</w:t>
        <w:softHyphen/>
        <w:t>кий этический кодекс, сложившийся на войне справедливой, освободи</w:t>
        <w:softHyphen/>
        <w:t>тельной, которую вел советский человек, воспитанный социалистическим строем.</w:t>
      </w:r>
    </w:p>
    <w:p>
      <w:pPr>
        <w:pStyle w:val="TextBodyIndent"/>
        <w:rPr>
          <w:szCs w:val="24"/>
        </w:rPr>
      </w:pPr>
      <w:r>
        <w:rPr/>
        <w:t>Перед нами богатейший, обширнейший материал. Естественно, что ход и содержание уроков по этой обзорной теме во многом зависят от склонностей и опыта учителя, от конкретных условий его работы. Таким образом, любые рекомендации могут носить только самый об</w:t>
        <w:softHyphen/>
        <w:t>щий характер. Очевидно, однако, что в данном случае особенно важно создавать условия, максимально активизирующие самостоятельную дея</w:t>
        <w:softHyphen/>
        <w:t>тельность школьников. Вся работа должна быть подготовлена предва</w:t>
        <w:softHyphen/>
        <w:t>рительными заданиями: прочесть определенные тексты, выбрать стихи в связи с какой-то конкретной задачей, подготовить их выразительное чтение, краткие сообщения и т. п.</w:t>
      </w:r>
    </w:p>
    <w:p>
      <w:pPr>
        <w:pStyle w:val="Normal"/>
        <w:shd w:fill="FFFFFF" w:val="clear"/>
        <w:ind w:firstLine="720"/>
        <w:jc w:val="both"/>
        <w:rPr>
          <w:sz w:val="24"/>
          <w:szCs w:val="24"/>
        </w:rPr>
      </w:pPr>
      <w:r>
        <w:rPr>
          <w:sz w:val="24"/>
          <w:szCs w:val="22"/>
        </w:rPr>
        <w:t>В процессе изучения темы можно привлечь разнообразный иллю</w:t>
        <w:softHyphen/>
        <w:t>стративный материал, например документы военного времени: газетные корреспонденции, лозунги, плакаты и др. В классе могут быть оформ</w:t>
        <w:softHyphen/>
        <w:t>лены тематические стенды, выставки книг. Интересно было бы показать школьникам фильм «Написано войной», выпущенный студией «Центр-научфильм» в 1969 году, прослушать в классе грамзаписи некоторых песен, созданных в военные годы. Однако в использовании материалов такого рода необходима разумная мера: уроки по теме должны оста</w:t>
        <w:softHyphen/>
        <w:t>ваться прежде всего уроками литературы.</w:t>
      </w:r>
    </w:p>
    <w:p>
      <w:pPr>
        <w:pStyle w:val="Normal"/>
        <w:shd w:fill="FFFFFF" w:val="clear"/>
        <w:ind w:firstLine="720"/>
        <w:jc w:val="both"/>
        <w:rPr>
          <w:sz w:val="24"/>
          <w:szCs w:val="24"/>
        </w:rPr>
      </w:pPr>
      <w:r>
        <w:rPr>
          <w:sz w:val="24"/>
          <w:szCs w:val="22"/>
        </w:rPr>
        <w:t>Планируя работу, каждый учитель отбирает (исходя из програм</w:t>
        <w:softHyphen/>
        <w:t>мы) определенный круг произведений, иногда в зависимости от того, чем располагает библиотека и сами школьники. Думается, что самый плодотворный принцип, который позволит систематизировать мате</w:t>
      </w:r>
      <w:r>
        <w:rPr>
          <w:sz w:val="24"/>
          <w:szCs w:val="23"/>
        </w:rPr>
        <w:t>риал, — принцип жанровый, он даст возможность более экономна ру</w:t>
        <w:softHyphen/>
        <w:t>шить комплекс немаловажных задач, нагляднее показать связь литера</w:t>
        <w:softHyphen/>
        <w:t>туры с жизнью, продемонстрировать перед учащимися закономерности развития и особенности отдельных литературных форм.</w:t>
      </w:r>
    </w:p>
    <w:p>
      <w:pPr>
        <w:pStyle w:val="Normal"/>
        <w:shd w:fill="FFFFFF" w:val="clear"/>
        <w:ind w:firstLine="720"/>
        <w:jc w:val="both"/>
        <w:rPr>
          <w:sz w:val="24"/>
          <w:szCs w:val="24"/>
        </w:rPr>
      </w:pPr>
      <w:r>
        <w:rPr>
          <w:sz w:val="24"/>
          <w:szCs w:val="23"/>
        </w:rPr>
        <w:t>Первые два урока из пяти, отведенных школьной программой на всю тему, целесообразно посвятить поэзии, следующие два — прозе, пя</w:t>
        <w:softHyphen/>
        <w:t>тый урок — драматургии военных лет.</w:t>
      </w:r>
    </w:p>
    <w:p>
      <w:pPr>
        <w:pStyle w:val="Normal"/>
        <w:shd w:fill="FFFFFF" w:val="clear"/>
        <w:ind w:firstLine="720"/>
        <w:jc w:val="both"/>
        <w:rPr>
          <w:sz w:val="24"/>
          <w:szCs w:val="24"/>
        </w:rPr>
      </w:pPr>
      <w:r>
        <w:rPr>
          <w:sz w:val="24"/>
          <w:szCs w:val="23"/>
        </w:rPr>
        <w:t>Прежде всего следовало бы, на наш взгляд, обратиться к лириче</w:t>
        <w:softHyphen/>
        <w:t>ским произведениям. Лирика Великой Отечественной войны — выдаю</w:t>
        <w:softHyphen/>
        <w:t>щееся явление в истории нашей литературы. Может быть, полнее, чем все другие жанры, она позволяет судить о том, чем была война для ее современников и каким был человек, вынесший неисчислимые тяготы ратного труда. Вот почему именно лирика поможет создать на уроках нужное настроение, наметить главные темы всей литературы Великой Отечественной войны, поставить проблемы, которые будут решаться на последующих уроках.</w:t>
      </w:r>
    </w:p>
    <w:p>
      <w:pPr>
        <w:pStyle w:val="Normal"/>
        <w:shd w:fill="FFFFFF" w:val="clear"/>
        <w:ind w:firstLine="720"/>
        <w:jc w:val="both"/>
        <w:rPr>
          <w:sz w:val="24"/>
          <w:szCs w:val="24"/>
        </w:rPr>
      </w:pPr>
      <w:r>
        <w:rPr>
          <w:sz w:val="24"/>
          <w:szCs w:val="23"/>
        </w:rPr>
        <w:t>При отборе лирических стихотворений, о которых пойдет речь на уроке, большую роль может играть принцип тематический, отнюдь не исключающий внимания и к многообразию художественных реше</w:t>
        <w:softHyphen/>
        <w:t>ний, к стилевым и жанровым особенностям некоторых произведений.</w:t>
      </w:r>
    </w:p>
    <w:p>
      <w:pPr>
        <w:pStyle w:val="Normal"/>
        <w:shd w:fill="FFFFFF" w:val="clear"/>
        <w:ind w:firstLine="720"/>
        <w:jc w:val="both"/>
        <w:rPr>
          <w:sz w:val="24"/>
          <w:szCs w:val="24"/>
        </w:rPr>
      </w:pPr>
      <w:r>
        <w:rPr>
          <w:sz w:val="24"/>
          <w:szCs w:val="23"/>
        </w:rPr>
        <w:t>Начиная разговор о литературе военных лет, следует сказать «, о подвиге советских писателей, который состоял не только в том, что многие из них ушли в армию, стали фронтовыми корреспондентами, участниками боевых операций. Подвигом был и напряженный литера</w:t>
        <w:softHyphen/>
        <w:t>турный труд, создание художественных произведений, по их влиянию на читателей действительно «приравненных к штыку», ставших настоя</w:t>
        <w:softHyphen/>
        <w:t>щим боевым оружием.</w:t>
      </w:r>
    </w:p>
    <w:p>
      <w:pPr>
        <w:pStyle w:val="Normal"/>
        <w:shd w:fill="FFFFFF" w:val="clear"/>
        <w:ind w:firstLine="720"/>
        <w:jc w:val="both"/>
        <w:rPr>
          <w:sz w:val="24"/>
          <w:szCs w:val="24"/>
        </w:rPr>
      </w:pPr>
      <w:r>
        <w:rPr>
          <w:sz w:val="24"/>
          <w:szCs w:val="23"/>
        </w:rPr>
        <w:t>Тревога за судьбы Родины, собственный «окопный» опыт писателей отзываются в лирике глубоким раздумьем, проникновенным чувством. «Не надо пытаться перекричать войну... голос будет услышан, если го</w:t>
        <w:softHyphen/>
        <w:t>ворящий и пишущий стоит близко у сердца воюющего человека»,— го</w:t>
        <w:softHyphen/>
        <w:t>ворил А. Сурков. Правда мысли, правда чувства стали важнейшими эстетическими требованиями эпохи, когда каждое движение человече</w:t>
        <w:softHyphen/>
        <w:t>ской души испытывалось огнем борьбы.</w:t>
      </w:r>
    </w:p>
    <w:p>
      <w:pPr>
        <w:pStyle w:val="Normal"/>
        <w:shd w:fill="FFFFFF" w:val="clear"/>
        <w:ind w:firstLine="720"/>
        <w:jc w:val="both"/>
        <w:rPr>
          <w:sz w:val="24"/>
          <w:szCs w:val="24"/>
        </w:rPr>
      </w:pPr>
      <w:r>
        <w:rPr>
          <w:sz w:val="24"/>
          <w:szCs w:val="23"/>
        </w:rPr>
        <w:t>Рождается замечательное качество, определившее высокую народ</w:t>
        <w:softHyphen/>
        <w:t>ность поэзии войны, невиданное прежде внимание к ней читателя, — ду</w:t>
        <w:softHyphen/>
        <w:t>шевная слитность лирического героя с борющимся народом. «Никогда за всю историю поэзии, — говорил А. Сурков в 1944 году, — не устанав</w:t>
        <w:softHyphen/>
        <w:t>ливался такой прямой, близкий, сердечный контакт между пишущим и читающим, как в дни Отечественной войны».</w:t>
      </w:r>
    </w:p>
    <w:p>
      <w:pPr>
        <w:pStyle w:val="Normal"/>
        <w:shd w:fill="FFFFFF" w:val="clear"/>
        <w:ind w:firstLine="720"/>
        <w:jc w:val="both"/>
        <w:rPr>
          <w:sz w:val="24"/>
          <w:szCs w:val="24"/>
        </w:rPr>
      </w:pPr>
      <w:r>
        <w:rPr>
          <w:sz w:val="24"/>
          <w:szCs w:val="23"/>
        </w:rPr>
        <w:t>Особой популярностью пользовалась в те годы песенная лирика. Уже на третий день войны появляется знаменитая песня В. Лебедева-Кумача, ставшая поэтической эмблемой эпохи,— «Священная война». В ней с такой простотой и так верно выразились чувства, охватившие весь народ, так точно были сформулированы значение и сущность происходящих событий, что она сразу оказалась в солдатском строю. Широкую известность получили в эти годы песни М. Исаковского, А. Суркова, А. Фатьянова и других советских постов. Песни-гимны, песни походные, военно-бытовые, шуточные, интимно-лирические сопровождали солдата во всех перипетиях его нелегкой жизни.</w:t>
      </w:r>
    </w:p>
    <w:p>
      <w:pPr>
        <w:pStyle w:val="Normal"/>
        <w:shd w:fill="FFFFFF" w:val="clear"/>
        <w:ind w:firstLine="720"/>
        <w:jc w:val="both"/>
        <w:rPr>
          <w:sz w:val="24"/>
          <w:szCs w:val="24"/>
        </w:rPr>
      </w:pPr>
      <w:r>
        <w:rPr>
          <w:sz w:val="24"/>
          <w:szCs w:val="23"/>
        </w:rPr>
        <w:t>Анализируя стихи военных и первых послевоенных лет, можно проследить некоторые жанровые тенденции, которые порой взаимодей</w:t>
        <w:softHyphen/>
        <w:t>ствуют даже внутри одного произведения. Обостренное гражданское, патриотическое чувство находило выход в призывно-ораторских стихах, приобретавших иногда одическое звучание, напоминавших героические песни. Соединяя в себе лирику и публицистику, они часто строились в форме обращения, послания, наказа. Но рядом с высокой поэтиче</w:t>
        <w:softHyphen/>
        <w:t>ской речью звучало и тихое, интимное слово (размышление, беседа), на первый взгляд душевные движе</w:t>
        <w:softHyphen/>
        <w:t>ния человека — солдата и труженики.</w:t>
      </w:r>
    </w:p>
    <w:p>
      <w:pPr>
        <w:pStyle w:val="Normal"/>
        <w:shd w:fill="FFFFFF" w:val="clear"/>
        <w:ind w:firstLine="720"/>
        <w:jc w:val="both"/>
        <w:rPr>
          <w:sz w:val="24"/>
          <w:szCs w:val="24"/>
        </w:rPr>
      </w:pPr>
      <w:r>
        <w:rPr>
          <w:sz w:val="24"/>
          <w:szCs w:val="23"/>
        </w:rPr>
        <w:t>Ведущая тема литературы военных лет — тема Родины. Она часто соединяется с темой подвига, звучит в стихах о дружбе, любви и каж</w:t>
        <w:softHyphen/>
        <w:t>дым поэтом осмысляется по-своему, рождая стихи разной тональности, разных ассоциаций, разных масштабов.</w:t>
      </w:r>
    </w:p>
    <w:p>
      <w:pPr>
        <w:pStyle w:val="Normal"/>
        <w:shd w:fill="FFFFFF" w:val="clear"/>
        <w:ind w:firstLine="720"/>
        <w:jc w:val="both"/>
        <w:rPr>
          <w:sz w:val="24"/>
          <w:szCs w:val="24"/>
        </w:rPr>
      </w:pPr>
      <w:r>
        <w:rPr>
          <w:sz w:val="24"/>
          <w:szCs w:val="23"/>
        </w:rPr>
        <w:t>Одно из лучших стихотворений, посвященных этой теме, — «Ты помнишь, Алеша, дороги Смоленщины...» К. Симонова. Оно привле</w:t>
        <w:softHyphen/>
        <w:t>кает предельной искренностью и доверительностью тона, во многом определяющегося формой стихотворения, построенного как разговор с близким человеком. Обновленное чувство Родины диктуется поэту тем, какой он увидел ее на одной из самых трудных дорог войны. Образ Родины возникает в неповторимых приметах, которые многое говорят только человеку, родившемуся на этой земле.</w:t>
      </w:r>
    </w:p>
    <w:p>
      <w:pPr>
        <w:pStyle w:val="Normal"/>
        <w:shd w:fill="FFFFFF" w:val="clear"/>
        <w:ind w:firstLine="720"/>
        <w:jc w:val="both"/>
        <w:rPr>
          <w:sz w:val="24"/>
          <w:szCs w:val="24"/>
        </w:rPr>
      </w:pPr>
      <w:r>
        <w:rPr>
          <w:sz w:val="24"/>
          <w:szCs w:val="23"/>
        </w:rPr>
        <w:t>Близко по смыслу и другое стихотворение К. Симонова — «Роди</w:t>
        <w:softHyphen/>
        <w:t>на». Темы «большой» и «малой» родины сплетаются в этом стихотво</w:t>
        <w:softHyphen/>
        <w:t>рении, как бы развивающем мысль, заложенную в известной русской по</w:t>
        <w:softHyphen/>
        <w:t>словице: «Родная земля и в горсти дорога».</w:t>
      </w:r>
    </w:p>
    <w:p>
      <w:pPr>
        <w:pStyle w:val="Normal"/>
        <w:shd w:fill="FFFFFF" w:val="clear"/>
        <w:ind w:firstLine="720"/>
        <w:jc w:val="both"/>
        <w:rPr>
          <w:sz w:val="24"/>
          <w:szCs w:val="24"/>
        </w:rPr>
      </w:pPr>
      <w:r>
        <w:rPr>
          <w:sz w:val="24"/>
          <w:szCs w:val="23"/>
        </w:rPr>
        <w:t>Обостренное поэтическое чувство, вызванное войной, сказывается в пристальном внимании к истории, фольклору, природе родной страны.</w:t>
      </w:r>
    </w:p>
    <w:p>
      <w:pPr>
        <w:pStyle w:val="Normal"/>
        <w:shd w:fill="FFFFFF" w:val="clear"/>
        <w:ind w:firstLine="720"/>
        <w:jc w:val="both"/>
        <w:rPr>
          <w:sz w:val="24"/>
          <w:szCs w:val="24"/>
        </w:rPr>
      </w:pPr>
      <w:r>
        <w:rPr>
          <w:sz w:val="24"/>
          <w:szCs w:val="23"/>
        </w:rPr>
        <w:t>В историческом плане осмыслен образ Родины в стихотворении А. Суркова «Россия», где обращение к славному прошлому как бы укрепляет уверенность лирического героя в победе: «С Куликова ста</w:t>
        <w:softHyphen/>
        <w:t>ринного поля веет ветер невиданных сеч».</w:t>
      </w:r>
    </w:p>
    <w:p>
      <w:pPr>
        <w:pStyle w:val="Normal"/>
        <w:shd w:fill="FFFFFF" w:val="clear"/>
        <w:ind w:firstLine="720"/>
        <w:jc w:val="both"/>
        <w:rPr>
          <w:sz w:val="24"/>
          <w:szCs w:val="24"/>
        </w:rPr>
      </w:pPr>
      <w:r>
        <w:rPr>
          <w:sz w:val="24"/>
          <w:szCs w:val="23"/>
        </w:rPr>
        <w:t xml:space="preserve">В дорогих сердцу красках и картинах русской природы, в фольклорно-песенных традициях рисуется Родина в стихах А. Прокофьева. Освободить </w:t>
      </w:r>
      <w:r>
        <w:rPr>
          <w:sz w:val="24"/>
          <w:szCs w:val="23"/>
          <w:lang w:val="en-US"/>
        </w:rPr>
        <w:t>I</w:t>
      </w:r>
      <w:r>
        <w:rPr>
          <w:sz w:val="24"/>
          <w:szCs w:val="23"/>
        </w:rPr>
        <w:t xml:space="preserve"> от врагов родной край, «земли отцов», — это значит, по мысли поэта, вернуть</w:t>
      </w:r>
    </w:p>
    <w:p>
      <w:pPr>
        <w:pStyle w:val="Normal"/>
        <w:shd w:fill="FFFFFF" w:val="clear"/>
        <w:ind w:left="3600" w:firstLine="720"/>
        <w:jc w:val="both"/>
        <w:rPr>
          <w:sz w:val="24"/>
          <w:szCs w:val="19"/>
        </w:rPr>
      </w:pPr>
      <w:r>
        <w:rPr>
          <w:sz w:val="24"/>
          <w:szCs w:val="19"/>
        </w:rPr>
        <w:t xml:space="preserve">...красу долин, </w:t>
      </w:r>
    </w:p>
    <w:p>
      <w:pPr>
        <w:pStyle w:val="Normal"/>
        <w:shd w:fill="FFFFFF" w:val="clear"/>
        <w:ind w:left="2880" w:firstLine="720"/>
        <w:jc w:val="both"/>
        <w:rPr>
          <w:sz w:val="24"/>
          <w:szCs w:val="24"/>
        </w:rPr>
      </w:pPr>
      <w:r>
        <w:rPr>
          <w:sz w:val="24"/>
          <w:szCs w:val="19"/>
        </w:rPr>
        <w:t>Березы выше крыш,</w:t>
      </w:r>
    </w:p>
    <w:p>
      <w:pPr>
        <w:pStyle w:val="Normal"/>
        <w:shd w:fill="FFFFFF" w:val="clear"/>
        <w:ind w:left="2880" w:firstLine="720"/>
        <w:jc w:val="both"/>
        <w:rPr>
          <w:sz w:val="24"/>
          <w:szCs w:val="24"/>
        </w:rPr>
      </w:pPr>
      <w:r>
        <w:rPr>
          <w:sz w:val="24"/>
          <w:szCs w:val="19"/>
        </w:rPr>
        <w:t>И журавлей кричащий клин,</w:t>
      </w:r>
    </w:p>
    <w:p>
      <w:pPr>
        <w:pStyle w:val="Normal"/>
        <w:shd w:fill="FFFFFF" w:val="clear"/>
        <w:ind w:left="2880" w:firstLine="720"/>
        <w:jc w:val="both"/>
        <w:rPr>
          <w:sz w:val="24"/>
          <w:szCs w:val="24"/>
        </w:rPr>
      </w:pPr>
      <w:r>
        <w:rPr>
          <w:sz w:val="24"/>
          <w:szCs w:val="19"/>
        </w:rPr>
        <w:t>И в заводи камыш;</w:t>
      </w:r>
    </w:p>
    <w:p>
      <w:pPr>
        <w:pStyle w:val="Normal"/>
        <w:shd w:fill="FFFFFF" w:val="clear"/>
        <w:ind w:left="2880" w:firstLine="720"/>
        <w:jc w:val="both"/>
        <w:rPr>
          <w:sz w:val="24"/>
          <w:szCs w:val="19"/>
        </w:rPr>
      </w:pPr>
      <w:r>
        <w:rPr>
          <w:sz w:val="24"/>
          <w:szCs w:val="19"/>
        </w:rPr>
        <w:t>Дубрав взволнованный прибой,</w:t>
      </w:r>
    </w:p>
    <w:p>
      <w:pPr>
        <w:pStyle w:val="Normal"/>
        <w:shd w:fill="FFFFFF" w:val="clear"/>
        <w:ind w:left="2880" w:firstLine="720"/>
        <w:jc w:val="both"/>
        <w:rPr>
          <w:sz w:val="24"/>
          <w:szCs w:val="24"/>
        </w:rPr>
      </w:pPr>
      <w:r>
        <w:rPr>
          <w:sz w:val="24"/>
          <w:szCs w:val="19"/>
        </w:rPr>
        <w:t>Седой бурун морей…</w:t>
      </w:r>
    </w:p>
    <w:p>
      <w:pPr>
        <w:pStyle w:val="Normal"/>
        <w:shd w:fill="FFFFFF" w:val="clear"/>
        <w:ind w:left="2880" w:firstLine="720"/>
        <w:jc w:val="both"/>
        <w:rPr>
          <w:sz w:val="24"/>
          <w:szCs w:val="24"/>
        </w:rPr>
      </w:pPr>
      <w:r>
        <w:rPr>
          <w:sz w:val="24"/>
          <w:szCs w:val="19"/>
        </w:rPr>
        <w:t xml:space="preserve">                                   </w:t>
      </w:r>
      <w:r>
        <w:rPr>
          <w:sz w:val="24"/>
          <w:szCs w:val="19"/>
        </w:rPr>
        <w:t>(«Родине»)</w:t>
      </w:r>
    </w:p>
    <w:p>
      <w:pPr>
        <w:pStyle w:val="Normal"/>
        <w:shd w:fill="FFFFFF" w:val="clear"/>
        <w:ind w:firstLine="720"/>
        <w:jc w:val="both"/>
        <w:rPr>
          <w:sz w:val="24"/>
          <w:szCs w:val="24"/>
        </w:rPr>
      </w:pPr>
      <w:r>
        <w:rPr>
          <w:sz w:val="24"/>
          <w:szCs w:val="23"/>
        </w:rPr>
        <w:t>Любовь к Родине и ненависть к врагу порождает тему героиче</w:t>
        <w:softHyphen/>
        <w:t>ского подвига народа. Активное настроение, призывная интонация чрезвычайно характерны для таких стихов. Они звучат как непреложное требование, наказ, которому обязан следовать каждый: «Вперед! В наступленье! Назад ни шагу!» (А. Сурков); «Убей его!» (К. Симо</w:t>
        <w:softHyphen/>
        <w:t>нов); «Круши, карай неистовую силу!» (М. Исаковский).</w:t>
      </w:r>
    </w:p>
    <w:p>
      <w:pPr>
        <w:pStyle w:val="Normal"/>
        <w:shd w:fill="FFFFFF" w:val="clear"/>
        <w:ind w:firstLine="720"/>
        <w:jc w:val="both"/>
        <w:rPr>
          <w:sz w:val="24"/>
          <w:szCs w:val="24"/>
        </w:rPr>
      </w:pPr>
      <w:r>
        <w:rPr>
          <w:sz w:val="24"/>
          <w:szCs w:val="23"/>
        </w:rPr>
        <w:t>Среди произведений, посвященных теме народного подвига, — сти</w:t>
        <w:softHyphen/>
        <w:t>хотворные рассказы М. Исаковского. В одном из них («Партизанка») словно бы развертывается емкий образ из песни поэта «Ой, туманы мои...»:</w:t>
      </w:r>
    </w:p>
    <w:p>
      <w:pPr>
        <w:pStyle w:val="Normal"/>
        <w:shd w:fill="FFFFFF" w:val="clear"/>
        <w:ind w:left="2880" w:firstLine="720"/>
        <w:jc w:val="both"/>
        <w:rPr>
          <w:sz w:val="24"/>
          <w:szCs w:val="17"/>
        </w:rPr>
      </w:pPr>
      <w:r>
        <w:rPr>
          <w:sz w:val="24"/>
          <w:szCs w:val="17"/>
        </w:rPr>
        <w:t xml:space="preserve">День и ночь партизанские вьюги </w:t>
      </w:r>
    </w:p>
    <w:p>
      <w:pPr>
        <w:pStyle w:val="Normal"/>
        <w:shd w:fill="FFFFFF" w:val="clear"/>
        <w:ind w:left="2880" w:firstLine="720"/>
        <w:jc w:val="both"/>
        <w:rPr>
          <w:sz w:val="24"/>
          <w:szCs w:val="24"/>
        </w:rPr>
      </w:pPr>
      <w:r>
        <w:rPr>
          <w:sz w:val="24"/>
          <w:szCs w:val="17"/>
        </w:rPr>
        <w:t xml:space="preserve">Над разбойной гудят головой. </w:t>
      </w:r>
    </w:p>
    <w:p>
      <w:pPr>
        <w:pStyle w:val="Normal"/>
        <w:shd w:fill="FFFFFF" w:val="clear"/>
        <w:ind w:firstLine="720"/>
        <w:jc w:val="both"/>
        <w:rPr>
          <w:sz w:val="24"/>
          <w:szCs w:val="24"/>
        </w:rPr>
      </w:pPr>
      <w:r>
        <w:rPr>
          <w:sz w:val="24"/>
          <w:szCs w:val="23"/>
        </w:rPr>
        <w:t>Старая женщина, героиня «Партизанки», с достоинством встречает и «угощает» — уничтожает незваных гостей.</w:t>
      </w:r>
    </w:p>
    <w:p>
      <w:pPr>
        <w:pStyle w:val="Normal"/>
        <w:shd w:fill="FFFFFF" w:val="clear"/>
        <w:ind w:firstLine="720"/>
        <w:jc w:val="both"/>
        <w:rPr>
          <w:sz w:val="24"/>
          <w:szCs w:val="24"/>
        </w:rPr>
      </w:pPr>
      <w:r>
        <w:rPr>
          <w:sz w:val="24"/>
          <w:szCs w:val="23"/>
        </w:rPr>
        <w:t>О широте народного фронта сопротивления, о мужестве, возникаю</w:t>
        <w:softHyphen/>
        <w:t>щем на пределе человеческих сил, о безграничных возможностях чело</w:t>
        <w:softHyphen/>
        <w:t>века, одушевленного великой целью, говорится ив стихотворении М. Исаковского «Русской женщине», ив «Разговоре с соседкой» О. Берг</w:t>
        <w:softHyphen/>
        <w:t>гольц, ив «Кельнской яме» Б, Слуцкого.</w:t>
      </w:r>
    </w:p>
    <w:p>
      <w:pPr>
        <w:pStyle w:val="Normal"/>
        <w:shd w:fill="FFFFFF" w:val="clear"/>
        <w:ind w:firstLine="720"/>
        <w:jc w:val="both"/>
        <w:rPr>
          <w:sz w:val="24"/>
          <w:szCs w:val="24"/>
        </w:rPr>
      </w:pPr>
      <w:r>
        <w:rPr>
          <w:sz w:val="24"/>
          <w:szCs w:val="23"/>
        </w:rPr>
        <w:t>Раздумья о сущности героизма находят в поэзии углубленную пси</w:t>
        <w:softHyphen/>
        <w:t>хологическую разработку. Так, в стихотворении К. Симонова «Атака» обостренная любовь к жизни, к каждой мелочи, которую невольно отмечает глаз солдата в последнюю минуту перед боем, говорит о том, какого напряжения душевных сил требует подвиг.</w:t>
      </w:r>
    </w:p>
    <w:p>
      <w:pPr>
        <w:pStyle w:val="Normal"/>
        <w:shd w:fill="FFFFFF" w:val="clear"/>
        <w:ind w:firstLine="720"/>
        <w:jc w:val="both"/>
        <w:rPr>
          <w:sz w:val="24"/>
          <w:szCs w:val="24"/>
        </w:rPr>
      </w:pPr>
      <w:r>
        <w:rPr>
          <w:sz w:val="24"/>
          <w:szCs w:val="22"/>
        </w:rPr>
        <w:t>Те же раздумья о природе подвига отражены и в многочисленных стихах, в которых героическая тема предстает как тема повседневного труда. «Война совсем не фейерверк, а просто трудная работа»,— так выражает эту мысль М. Кульчицкий в стихотворении «Мечтатель, фан</w:t>
        <w:softHyphen/>
        <w:t>тазер, лентяй-завистник!..».</w:t>
      </w:r>
    </w:p>
    <w:p>
      <w:pPr>
        <w:pStyle w:val="Normal"/>
        <w:shd w:fill="FFFFFF" w:val="clear"/>
        <w:ind w:firstLine="720"/>
        <w:jc w:val="both"/>
        <w:rPr>
          <w:sz w:val="24"/>
          <w:szCs w:val="24"/>
        </w:rPr>
      </w:pPr>
      <w:r>
        <w:rPr>
          <w:sz w:val="24"/>
          <w:szCs w:val="22"/>
        </w:rPr>
        <w:t>В ряду произведений, посвященных теме народного подвига, можно назвать стихотворение А. Межирова «Коммунисты, вперед!», связанное с революционно-героической традицией. Борьба на фронтах Отечествен</w:t>
        <w:softHyphen/>
        <w:t>ной войны осмысляется в нем как один из важнейших этапов в борьбе за коммунистические идеалы.</w:t>
      </w:r>
    </w:p>
    <w:p>
      <w:pPr>
        <w:pStyle w:val="Normal"/>
        <w:shd w:fill="FFFFFF" w:val="clear"/>
        <w:ind w:firstLine="720"/>
        <w:jc w:val="both"/>
        <w:rPr>
          <w:sz w:val="24"/>
          <w:szCs w:val="24"/>
        </w:rPr>
      </w:pPr>
      <w:r>
        <w:rPr>
          <w:sz w:val="24"/>
          <w:szCs w:val="22"/>
        </w:rPr>
        <w:t>В лучших произведениях того времени запечатлен богатый духов</w:t>
        <w:softHyphen/>
        <w:t>ный мир защитника Родины. В стихах разных лет и разных настроений, светлых и негодующих, суровых и задумчивых, отразились нравствен</w:t>
        <w:softHyphen/>
        <w:t>ные идеалы советского человека, его душевная щедрость, вера в тор</w:t>
        <w:softHyphen/>
        <w:t>жество справедливости, его духовный опыт и духовный рост.</w:t>
      </w:r>
    </w:p>
    <w:p>
      <w:pPr>
        <w:pStyle w:val="Normal"/>
        <w:shd w:fill="FFFFFF" w:val="clear"/>
        <w:ind w:firstLine="720"/>
        <w:jc w:val="both"/>
        <w:rPr>
          <w:sz w:val="24"/>
          <w:szCs w:val="24"/>
        </w:rPr>
      </w:pPr>
      <w:r>
        <w:rPr>
          <w:sz w:val="24"/>
          <w:szCs w:val="22"/>
        </w:rPr>
        <w:t>В «лирике сердца» большое место занимают стихи о дружбе, став</w:t>
        <w:softHyphen/>
        <w:t>шей великим законом фронтовой жизни («Смерть друга» К, Симонова, «Баллада о дружбе» С. Гудзенко), стихи о любви и верности («Зем</w:t>
        <w:softHyphen/>
        <w:t>лянка» А. Суркова, «Огонек» М. Исаковского, «Жди меня» К. Симо</w:t>
        <w:softHyphen/>
        <w:t>нова и др.). В них сформулированы нравственные критерии, сохраняю</w:t>
        <w:softHyphen/>
        <w:t>щие и сегодня значение самого высокого эталона. Пробный камень здесь — отношение к борьбе, которую ведет народ, понимание ее истин</w:t>
        <w:softHyphen/>
        <w:t>ного смысла. Вот почему личная тема в таких стихах обычно перера</w:t>
        <w:softHyphen/>
        <w:t>стает в тему гражданскую.</w:t>
      </w:r>
    </w:p>
    <w:p>
      <w:pPr>
        <w:pStyle w:val="Normal"/>
        <w:shd w:fill="FFFFFF" w:val="clear"/>
        <w:ind w:firstLine="720"/>
        <w:jc w:val="both"/>
        <w:rPr>
          <w:sz w:val="24"/>
          <w:szCs w:val="24"/>
        </w:rPr>
      </w:pPr>
      <w:r>
        <w:rPr>
          <w:sz w:val="24"/>
          <w:szCs w:val="22"/>
        </w:rPr>
        <w:t>Война — жестокая вещь. На войне гибнут и страдают миллионы людей, на войне человек убивает человека. Важнейшей проблемой литературы Великой Отечественной войны становится проблема гума</w:t>
        <w:softHyphen/>
        <w:t>низма. Эта проблема находит в поэзии и остропублицистическую и углубленно-психологическую разработку. Война, которая идет «ради цветенья и радости ради», — война справедливая, освободительная. Вот почему В. Лебедев-Кумач ярость, поднявшую народ на борьбу, назы</w:t>
        <w:softHyphen/>
        <w:t>вает благородной. Вот почему М. Светлов в стихотворении «Итальянец» заявляет:</w:t>
      </w:r>
    </w:p>
    <w:p>
      <w:pPr>
        <w:pStyle w:val="Normal"/>
        <w:shd w:fill="FFFFFF" w:val="clear"/>
        <w:ind w:left="2880" w:firstLine="720"/>
        <w:jc w:val="both"/>
        <w:rPr>
          <w:sz w:val="24"/>
          <w:szCs w:val="18"/>
        </w:rPr>
      </w:pPr>
      <w:r>
        <w:rPr>
          <w:sz w:val="24"/>
          <w:szCs w:val="18"/>
        </w:rPr>
        <w:t xml:space="preserve">Я стреляю — и нет справедливости                         </w:t>
      </w:r>
    </w:p>
    <w:p>
      <w:pPr>
        <w:pStyle w:val="Normal"/>
        <w:shd w:fill="FFFFFF" w:val="clear"/>
        <w:ind w:left="2880" w:firstLine="720"/>
        <w:jc w:val="both"/>
        <w:rPr>
          <w:sz w:val="24"/>
          <w:szCs w:val="18"/>
        </w:rPr>
      </w:pPr>
      <w:r>
        <w:rPr>
          <w:sz w:val="24"/>
          <w:szCs w:val="18"/>
        </w:rPr>
        <w:t>Справедливее пули моей!</w:t>
      </w:r>
    </w:p>
    <w:p>
      <w:pPr>
        <w:pStyle w:val="Normal"/>
        <w:shd w:fill="FFFFFF" w:val="clear"/>
        <w:ind w:left="2880" w:firstLine="720"/>
        <w:jc w:val="both"/>
        <w:rPr>
          <w:sz w:val="24"/>
          <w:szCs w:val="24"/>
        </w:rPr>
      </w:pPr>
      <w:r>
        <w:rPr>
          <w:sz w:val="24"/>
          <w:szCs w:val="24"/>
        </w:rPr>
      </w:r>
    </w:p>
    <w:p>
      <w:pPr>
        <w:pStyle w:val="Normal"/>
        <w:shd w:fill="FFFFFF" w:val="clear"/>
        <w:ind w:firstLine="720"/>
        <w:jc w:val="both"/>
        <w:rPr>
          <w:sz w:val="24"/>
          <w:szCs w:val="24"/>
        </w:rPr>
      </w:pPr>
      <w:r>
        <w:rPr>
          <w:sz w:val="24"/>
          <w:szCs w:val="22"/>
        </w:rPr>
        <w:t>С представлением о сущности борьбы, которую вел народ, связана и уверенность в победе, оптимистические мотивы лирики, начинающие звучать в ней уже с июня 1941 года. В качестве примера можно обра</w:t>
        <w:softHyphen/>
        <w:t>титься к стихотворениям М. Исаковского «Ласточка» или «Слово о Рос</w:t>
        <w:softHyphen/>
        <w:t>сии». Последнее из них особенно интересно тем, что в нем воедино слиты важнейшие темы, рожденные войной.</w:t>
      </w:r>
    </w:p>
    <w:p>
      <w:pPr>
        <w:pStyle w:val="Normal"/>
        <w:shd w:fill="FFFFFF" w:val="clear"/>
        <w:ind w:firstLine="720"/>
        <w:jc w:val="both"/>
        <w:rPr>
          <w:sz w:val="24"/>
          <w:szCs w:val="24"/>
        </w:rPr>
      </w:pPr>
      <w:r>
        <w:rPr>
          <w:sz w:val="24"/>
          <w:szCs w:val="22"/>
        </w:rPr>
        <w:t>Лирика военных лет обогащает нас опытом предшествующих поко</w:t>
        <w:softHyphen/>
        <w:t>лений. Помнить об испытаниях и подвиге народа, соотносить свои по</w:t>
        <w:softHyphen/>
        <w:t>ступки с высокими нравственными идеалами, выверенными в борьбе, во многом ставшими залогом победы, — зовут многие стихи. Среди них такие, как «Я убит подо Ржевом» А. Твардовского, «Дом в Вязьме» К. Симонова.</w:t>
      </w:r>
    </w:p>
    <w:p>
      <w:pPr>
        <w:pStyle w:val="Normal"/>
        <w:shd w:fill="FFFFFF" w:val="clear"/>
        <w:ind w:firstLine="720"/>
        <w:jc w:val="both"/>
        <w:rPr>
          <w:sz w:val="24"/>
          <w:szCs w:val="24"/>
        </w:rPr>
      </w:pPr>
      <w:r>
        <w:rPr>
          <w:sz w:val="24"/>
          <w:szCs w:val="22"/>
        </w:rPr>
        <w:t>Обращаясь к лирике военных и первых послевоенных лет, важно учитывать конкретные условия работы учителя. В этой связи может возникнуть необходимость в постановке таких, например, тем, как «Мо</w:t>
        <w:softHyphen/>
        <w:t>сква в поэзии военных лет», «Поэзия осажденного Ленинграда» и т. п. Учащиеся могут подготовить самостоятельные сообщения о стихах, по</w:t>
        <w:softHyphen/>
        <w:t>священных подвигу советской женщины в годы войны. Особая тема — стихи поэтов, погибших на фронтах Великой Отечественной войны.</w:t>
      </w:r>
    </w:p>
    <w:p>
      <w:pPr>
        <w:pStyle w:val="Normal"/>
        <w:shd w:fill="FFFFFF" w:val="clear"/>
        <w:ind w:firstLine="720"/>
        <w:jc w:val="both"/>
        <w:rPr>
          <w:sz w:val="24"/>
          <w:szCs w:val="24"/>
        </w:rPr>
      </w:pPr>
      <w:r>
        <w:rPr>
          <w:sz w:val="24"/>
          <w:szCs w:val="22"/>
        </w:rPr>
        <w:t>Чтение произведений поэтов братских республик (таких, например, как стихов из «Моабитской тетради» Мусы Джалиля, стихотворений С. Вургуна «Встреча с Москвой», А. Кулешова «На поле боя», А. Малышко «Украина моя!», С. Нерис «Соловей не петь не может», Я. Суд</w:t>
      </w:r>
      <w:r>
        <w:rPr>
          <w:sz w:val="24"/>
          <w:szCs w:val="23"/>
        </w:rPr>
        <w:t>рабкална «Советский человек», М. Танка «Гастелло» и др.) даст воз</w:t>
        <w:softHyphen/>
        <w:t>можность продемонстрировать единство наших народов.</w:t>
      </w:r>
    </w:p>
    <w:p>
      <w:pPr>
        <w:pStyle w:val="Normal"/>
        <w:shd w:fill="FFFFFF" w:val="clear"/>
        <w:ind w:firstLine="720"/>
        <w:jc w:val="both"/>
        <w:rPr>
          <w:sz w:val="24"/>
          <w:szCs w:val="24"/>
        </w:rPr>
      </w:pPr>
      <w:r>
        <w:rPr>
          <w:sz w:val="24"/>
          <w:szCs w:val="23"/>
        </w:rPr>
        <w:t>Важнейшие темы, наметившиеся в лирике военных лет, разраба</w:t>
        <w:softHyphen/>
        <w:t>тываются и в больших поэтических жанрах. В годы войны интенсивно развивается поэма, возникающая из потребности осмыслить происхо</w:t>
        <w:softHyphen/>
        <w:t>дящее в более сложных связях, в более глубоких обобщениях: не только подвиг, но и его истоки, его значение в масштабе развернувшихся собы</w:t>
        <w:softHyphen/>
        <w:t>тий, в судьбах Родины.</w:t>
      </w:r>
    </w:p>
    <w:p>
      <w:pPr>
        <w:pStyle w:val="Normal"/>
        <w:shd w:fill="FFFFFF" w:val="clear"/>
        <w:ind w:firstLine="720"/>
        <w:jc w:val="both"/>
        <w:rPr>
          <w:sz w:val="24"/>
          <w:szCs w:val="24"/>
        </w:rPr>
      </w:pPr>
      <w:r>
        <w:rPr>
          <w:sz w:val="24"/>
          <w:szCs w:val="23"/>
        </w:rPr>
        <w:t>Поэмы, созданные в те годы, рассказывали читателям о «железных ночах» блокадного Ленинграда («Киров с нами» Н. Тихонова), о герои</w:t>
        <w:softHyphen/>
        <w:t>ческой борьбе белорусских партизан («Возмездие» Я. Коласа), о воинах, погибших за Украину («Похороны друга» П. Тычины)...</w:t>
      </w:r>
    </w:p>
    <w:p>
      <w:pPr>
        <w:pStyle w:val="Normal"/>
        <w:shd w:fill="FFFFFF" w:val="clear"/>
        <w:ind w:firstLine="720"/>
        <w:jc w:val="both"/>
        <w:rPr>
          <w:sz w:val="24"/>
          <w:szCs w:val="24"/>
        </w:rPr>
      </w:pPr>
      <w:r>
        <w:rPr>
          <w:sz w:val="24"/>
          <w:szCs w:val="23"/>
        </w:rPr>
        <w:t>Разумеется, учитель не может охарактеризовать каждую из них с достаточной полнотой. Эту тему целесообразнее раскрыть обзорно, остановившись подробнее на 1 – 2 произведениях из числа названных в программе («Василий Теркин» А. Твардовского, «Зоя» М. Алигер, «Возмездие» Я. Коласа, «Похороны друга» П. Тычины, «Сын» Анто</w:t>
        <w:softHyphen/>
        <w:t xml:space="preserve">кольского). </w:t>
      </w:r>
    </w:p>
    <w:p>
      <w:pPr>
        <w:pStyle w:val="Normal"/>
        <w:shd w:fill="FFFFFF" w:val="clear"/>
        <w:ind w:firstLine="720"/>
        <w:jc w:val="both"/>
        <w:rPr>
          <w:sz w:val="24"/>
          <w:szCs w:val="24"/>
        </w:rPr>
      </w:pPr>
      <w:r>
        <w:rPr>
          <w:sz w:val="24"/>
          <w:szCs w:val="23"/>
        </w:rPr>
        <w:t>Своеобразие поэмы военных лет состоит в том особом значении, которое приобретает в ней лирическое начало. Лирическая стихия буквально пронизывает рассказ о том или ином событии, так что неред</w:t>
        <w:softHyphen/>
        <w:t>ко возникает ощущение, будто автор является прямым соучастником происходящего.</w:t>
      </w:r>
    </w:p>
    <w:p>
      <w:pPr>
        <w:pStyle w:val="Normal"/>
        <w:shd w:fill="FFFFFF" w:val="clear"/>
        <w:ind w:firstLine="720"/>
        <w:jc w:val="both"/>
        <w:rPr>
          <w:sz w:val="24"/>
          <w:szCs w:val="24"/>
        </w:rPr>
      </w:pPr>
      <w:r>
        <w:rPr>
          <w:sz w:val="24"/>
          <w:szCs w:val="23"/>
        </w:rPr>
        <w:t>Такова, например, поэма М. Алигер, рассказывающая о подвиге московской комсомолки Зои Космодемьянской, с порога школы шагнув</w:t>
        <w:softHyphen/>
        <w:t>шей в суровую партизанскую жизнь. Судьба героини органически сливается в поэме с судьбой сражающейся Родины. Вот почему в ха</w:t>
        <w:softHyphen/>
        <w:t>рактере Зои подчеркнуто прежде всего особенное, исключительное: на</w:t>
        <w:softHyphen/>
        <w:t>пряженный духовный поиск, способность жить всеми радостями и трево</w:t>
        <w:softHyphen/>
        <w:t>гами своей огромной страны, непримиримая честность, обостренное чувство долга.</w:t>
      </w:r>
    </w:p>
    <w:p>
      <w:pPr>
        <w:pStyle w:val="Normal"/>
        <w:shd w:fill="FFFFFF" w:val="clear"/>
        <w:ind w:firstLine="720"/>
        <w:jc w:val="both"/>
        <w:rPr>
          <w:sz w:val="24"/>
          <w:szCs w:val="24"/>
        </w:rPr>
      </w:pPr>
      <w:r>
        <w:rPr>
          <w:sz w:val="24"/>
          <w:szCs w:val="23"/>
        </w:rPr>
        <w:t>Взволнованное слово поэтессы сопровождает каждый шаг героини. Оно выражает страдание, гордость, оно обвиняет, призывает свидете</w:t>
        <w:softHyphen/>
        <w:t>лей, требует возмездия. Разговорные интонации сочетаются с высокой патетикой, лирика с публицистикой, особенно в последней главе, где утверждается право героини на бессмертие,</w:t>
      </w:r>
    </w:p>
    <w:p>
      <w:pPr>
        <w:pStyle w:val="Normal"/>
        <w:shd w:fill="FFFFFF" w:val="clear"/>
        <w:ind w:left="2880" w:firstLine="720"/>
        <w:jc w:val="both"/>
        <w:rPr>
          <w:sz w:val="24"/>
          <w:szCs w:val="24"/>
        </w:rPr>
      </w:pPr>
      <w:r>
        <w:rPr>
          <w:sz w:val="24"/>
          <w:szCs w:val="18"/>
        </w:rPr>
        <w:t>...потому что вся ее отвага,</w:t>
      </w:r>
    </w:p>
    <w:p>
      <w:pPr>
        <w:pStyle w:val="Normal"/>
        <w:shd w:fill="FFFFFF" w:val="clear"/>
        <w:ind w:left="2880" w:firstLine="720"/>
        <w:jc w:val="both"/>
        <w:rPr>
          <w:sz w:val="24"/>
          <w:szCs w:val="19"/>
        </w:rPr>
      </w:pPr>
      <w:r>
        <w:rPr>
          <w:sz w:val="24"/>
          <w:szCs w:val="19"/>
        </w:rPr>
        <w:t xml:space="preserve">устремленный в будущее взгляд — </w:t>
      </w:r>
    </w:p>
    <w:p>
      <w:pPr>
        <w:pStyle w:val="Normal"/>
        <w:shd w:fill="FFFFFF" w:val="clear"/>
        <w:ind w:left="2880" w:firstLine="720"/>
        <w:jc w:val="both"/>
        <w:rPr>
          <w:sz w:val="24"/>
          <w:szCs w:val="19"/>
        </w:rPr>
      </w:pPr>
      <w:r>
        <w:rPr>
          <w:sz w:val="24"/>
          <w:szCs w:val="19"/>
        </w:rPr>
        <w:t>шаг к победе.</w:t>
      </w:r>
    </w:p>
    <w:p>
      <w:pPr>
        <w:pStyle w:val="Normal"/>
        <w:shd w:fill="FFFFFF" w:val="clear"/>
        <w:ind w:left="2880" w:firstLine="720"/>
        <w:jc w:val="both"/>
        <w:rPr>
          <w:sz w:val="24"/>
          <w:szCs w:val="24"/>
        </w:rPr>
      </w:pPr>
      <w:r>
        <w:rPr>
          <w:sz w:val="24"/>
          <w:szCs w:val="24"/>
        </w:rPr>
      </w:r>
    </w:p>
    <w:p>
      <w:pPr>
        <w:pStyle w:val="Normal"/>
        <w:shd w:fill="FFFFFF" w:val="clear"/>
        <w:ind w:firstLine="720"/>
        <w:jc w:val="both"/>
        <w:rPr>
          <w:sz w:val="24"/>
          <w:szCs w:val="24"/>
        </w:rPr>
      </w:pPr>
      <w:r>
        <w:rPr>
          <w:sz w:val="24"/>
          <w:szCs w:val="23"/>
        </w:rPr>
        <w:t>«Сто раз погибнув и родившись снова», прокладывает путь к побе</w:t>
        <w:softHyphen/>
        <w:t>де и герой поэмы П. Антокольского «Сын»: Индивидуальные судьбы здесь почти отождествляются с судьбами поколений, поглощаются со</w:t>
        <w:softHyphen/>
        <w:t>бытиями, имеющими всечеловеческое значение. Даже отец, потерявший сына, не признает за собой права на «особую, отдельную тоску».</w:t>
      </w:r>
    </w:p>
    <w:p>
      <w:pPr>
        <w:pStyle w:val="Normal"/>
        <w:shd w:fill="FFFFFF" w:val="clear"/>
        <w:ind w:firstLine="720"/>
        <w:jc w:val="both"/>
        <w:rPr>
          <w:sz w:val="24"/>
          <w:szCs w:val="24"/>
        </w:rPr>
      </w:pPr>
      <w:r>
        <w:rPr>
          <w:sz w:val="24"/>
          <w:szCs w:val="23"/>
        </w:rPr>
        <w:t>Начала зла, бездуховности олицетворены П. Антокольским в пре</w:t>
        <w:softHyphen/>
        <w:t>дельно обобщенном образе фашистского солдата. Носителем же добра, молодости и красоты является сын поэта, представляющий не только Советскую страну, но и всю «молодую поросль земли». Подчеркнуто романтический стиль находит выражение в особенностях поэтической речи, в многочисленных контрастах, символах. В поэме нередко звучат интимные, задушевные ноты, однако преобладают в ней патетика, ора</w:t>
        <w:softHyphen/>
        <w:t>торская интонация, связанные с публицистическими и философскими обобщениями.</w:t>
      </w:r>
    </w:p>
    <w:p>
      <w:pPr>
        <w:pStyle w:val="Normal"/>
        <w:shd w:fill="FFFFFF" w:val="clear"/>
        <w:ind w:firstLine="720"/>
        <w:jc w:val="both"/>
        <w:rPr>
          <w:sz w:val="24"/>
          <w:szCs w:val="24"/>
        </w:rPr>
      </w:pPr>
      <w:r>
        <w:rPr>
          <w:sz w:val="24"/>
          <w:szCs w:val="23"/>
        </w:rPr>
        <w:t xml:space="preserve">Особое внимание, на наш взгляд, следует уделить вершинному произведению лирического эпоса военных лет — поэме А. Твардовского «Василий Теркин». Отдельные главы этой поэмы учащиеся прочли еще в </w:t>
      </w:r>
      <w:r>
        <w:rPr>
          <w:sz w:val="24"/>
          <w:szCs w:val="23"/>
          <w:lang w:val="en-US"/>
        </w:rPr>
        <w:t>VII</w:t>
      </w:r>
      <w:r>
        <w:rPr>
          <w:sz w:val="24"/>
          <w:szCs w:val="23"/>
        </w:rPr>
        <w:t xml:space="preserve"> классе. Возвращаясь к ней на новом этапе, в </w:t>
      </w:r>
      <w:r>
        <w:rPr>
          <w:sz w:val="24"/>
          <w:szCs w:val="23"/>
          <w:lang w:val="en-US"/>
        </w:rPr>
        <w:t>X</w:t>
      </w:r>
      <w:r>
        <w:rPr>
          <w:sz w:val="24"/>
          <w:szCs w:val="23"/>
        </w:rPr>
        <w:t xml:space="preserve"> классе, нужно, видимо, предусмотреть более детальное знакомство с произведением, иной уровень его постижения.</w:t>
      </w:r>
    </w:p>
    <w:p>
      <w:pPr>
        <w:pStyle w:val="Normal"/>
        <w:shd w:fill="FFFFFF" w:val="clear"/>
        <w:ind w:firstLine="720"/>
        <w:jc w:val="both"/>
        <w:rPr>
          <w:sz w:val="24"/>
          <w:szCs w:val="24"/>
        </w:rPr>
      </w:pPr>
      <w:r>
        <w:rPr>
          <w:sz w:val="24"/>
          <w:szCs w:val="23"/>
        </w:rPr>
        <w:t>Произведение глубоко оригинальное, «Василий Теркин» отличается рядом характерных и ярких особенностей. Интересна его композиция, в которой автор дорожил законченностью каждой части, каждой строфы. Особого внимания заслуживает достоверность изображения харак</w:t>
        <w:softHyphen/>
        <w:t>теров и военного быта. Правду как глубоко осознанный эстетический принцип А. Твардовский полемически утверждает уже в первой главе поэмы («От автора»), выступая тем самым против односторонних, об</w:t>
        <w:softHyphen/>
        <w:t>легченных трактовок темы большой войны.</w:t>
      </w:r>
    </w:p>
    <w:p>
      <w:pPr>
        <w:pStyle w:val="Normal"/>
        <w:shd w:fill="FFFFFF" w:val="clear"/>
        <w:ind w:firstLine="720"/>
        <w:jc w:val="both"/>
        <w:rPr>
          <w:sz w:val="24"/>
          <w:szCs w:val="24"/>
        </w:rPr>
      </w:pPr>
      <w:r>
        <w:rPr>
          <w:sz w:val="24"/>
          <w:szCs w:val="23"/>
        </w:rPr>
        <w:t>Поэму отличает задушевная интонация, простота слова, опирающаяся на возможности разговорной народной речи, особый ритмиче</w:t>
        <w:softHyphen/>
        <w:t>ский колорит, тот истинно народный юмор, который исключает возмож</w:t>
        <w:softHyphen/>
        <w:t>ность преувеличений. Наконец, говоря о своеобразии поэмы А. Твар</w:t>
        <w:softHyphen/>
        <w:t>довского, необходимо специально остановиться на самом характере главного героя, являющегося не просто представителем, но подлинным олицетворением народа, образом собирательным.</w:t>
      </w:r>
    </w:p>
    <w:p>
      <w:pPr>
        <w:pStyle w:val="Normal"/>
        <w:shd w:fill="FFFFFF" w:val="clear"/>
        <w:ind w:firstLine="720"/>
        <w:jc w:val="both"/>
        <w:rPr>
          <w:sz w:val="24"/>
          <w:szCs w:val="24"/>
        </w:rPr>
      </w:pPr>
      <w:r>
        <w:rPr>
          <w:sz w:val="24"/>
          <w:szCs w:val="23"/>
        </w:rPr>
        <w:t>Разговор о поэме «Василий Теркин» позволяет углубить многие тео</w:t>
        <w:softHyphen/>
        <w:t>ретико-литературные представления учащихся: о народности литерату</w:t>
        <w:softHyphen/>
        <w:t>ры, о жанре эпопеи, о принципах художественной типизации  и т. п.</w:t>
      </w:r>
    </w:p>
    <w:p>
      <w:pPr>
        <w:pStyle w:val="Normal"/>
        <w:shd w:fill="FFFFFF" w:val="clear"/>
        <w:ind w:firstLine="720"/>
        <w:jc w:val="both"/>
        <w:rPr>
          <w:sz w:val="24"/>
          <w:szCs w:val="24"/>
        </w:rPr>
      </w:pPr>
      <w:r>
        <w:rPr>
          <w:sz w:val="24"/>
          <w:szCs w:val="23"/>
        </w:rPr>
        <w:t>Следующая тема — проза военных лет, которая представлена всеми основными жанрами: статьей, репортажем, очерком, рассказом, пове</w:t>
        <w:softHyphen/>
        <w:t>стью, романом. Подробный разговор о каждом из них, конечно, невоз</w:t>
        <w:softHyphen/>
        <w:t>можен/Поэтому где-то придется ограничиться лишь самым кратким об</w:t>
        <w:softHyphen/>
        <w:t>зором, на чем-то остановиться подробнее, предложив учащимся задания, предполагающие самостоятельную работу с текстом.</w:t>
      </w:r>
    </w:p>
    <w:p>
      <w:pPr>
        <w:pStyle w:val="Normal"/>
        <w:shd w:fill="FFFFFF" w:val="clear"/>
        <w:ind w:firstLine="720"/>
        <w:jc w:val="both"/>
        <w:rPr>
          <w:sz w:val="24"/>
          <w:szCs w:val="24"/>
        </w:rPr>
      </w:pPr>
      <w:r>
        <w:rPr>
          <w:sz w:val="24"/>
          <w:szCs w:val="23"/>
        </w:rPr>
        <w:t>Проблематика публицистики военных лет во многом отражается в заглавиях произведений: «Свобода или смерть!», «Вперед», «Близится час», «Мы не забудем!», «Босоногая орда» (И, Эренбург); «Что мы за</w:t>
        <w:softHyphen/>
        <w:t>щищаем», «Фашисты ответят за своя злодеяния», «Москве угрожает враг», «Родине», «Мы должны выстоять! Мы выстоим!» (А. Толстой), — которые прозвучат для учащихся достаточно красноречиво. Все публи</w:t>
        <w:softHyphen/>
        <w:t>цистические жанры: листовки, воззвания, памфлеты, фельетоны, очерки и т. д. — были поставлены на службу победе. Выразившиеся в них воо</w:t>
        <w:softHyphen/>
        <w:t>душевление, эмоциональное напряжение иногда сближали публици</w:t>
        <w:softHyphen/>
        <w:t xml:space="preserve">стику с лирикой.                                                                 </w:t>
      </w:r>
    </w:p>
    <w:p>
      <w:pPr>
        <w:pStyle w:val="Normal"/>
        <w:shd w:fill="FFFFFF" w:val="clear"/>
        <w:ind w:firstLine="720"/>
        <w:jc w:val="both"/>
        <w:rPr>
          <w:sz w:val="24"/>
          <w:szCs w:val="24"/>
        </w:rPr>
      </w:pPr>
      <w:r>
        <w:rPr>
          <w:sz w:val="24"/>
          <w:szCs w:val="23"/>
        </w:rPr>
        <w:t>Обострение национального чувства, вызванное войной, сказалось в многочисленных обращениях к героическому прошлому, к образам прославленных русских полководцев, старинных русских городов, рус</w:t>
        <w:softHyphen/>
        <w:t>ской природе. Статьи и очерки А. Толстого, И. Эренбурга, М. Шолохо</w:t>
        <w:softHyphen/>
        <w:t>ва» Н. Тихонова, Л. Соболева, Вс. Вишневского, К. Симонова и многих других писателей рассказывают о коварстве и жестокости врага, о геро</w:t>
        <w:softHyphen/>
        <w:t>ях войны и тыла, успехах нашего оружия, нелегких фронтовых дорогах, учат ненависти, воодушевляют верой в победу. В качестве примеров можно привести один-два отрывка из очерков А. Толстого, И. Эренбур</w:t>
        <w:softHyphen/>
        <w:t>га, М. Шолохова, Л. Леонова (по выбору учителя).</w:t>
      </w:r>
    </w:p>
    <w:p>
      <w:pPr>
        <w:pStyle w:val="Normal"/>
        <w:shd w:fill="FFFFFF" w:val="clear"/>
        <w:ind w:firstLine="720"/>
        <w:jc w:val="both"/>
        <w:rPr>
          <w:sz w:val="24"/>
          <w:szCs w:val="24"/>
        </w:rPr>
      </w:pPr>
      <w:r>
        <w:rPr>
          <w:sz w:val="24"/>
          <w:szCs w:val="23"/>
        </w:rPr>
        <w:t>С большим интересом воспринимают учащиеся очерки П. Лидова «Таня» и «Кто была Таня»</w:t>
      </w:r>
      <w:r>
        <w:rPr>
          <w:sz w:val="24"/>
          <w:szCs w:val="23"/>
          <w:vertAlign w:val="superscript"/>
        </w:rPr>
        <w:t>1</w:t>
      </w:r>
      <w:r>
        <w:rPr>
          <w:sz w:val="24"/>
          <w:szCs w:val="23"/>
        </w:rPr>
        <w:t>. Можно также рекомендовать ленинград</w:t>
        <w:softHyphen/>
        <w:t>ские очерки Н. Тихонова (например, «Город-фронт», «Победа!», цикл «Ленинградский год» и др.)» но подробное знакомство с очерковой ли</w:t>
        <w:softHyphen/>
        <w:t>тературой невозможно из-за недостатка времени.</w:t>
      </w:r>
    </w:p>
    <w:p>
      <w:pPr>
        <w:pStyle w:val="Normal"/>
        <w:shd w:fill="FFFFFF" w:val="clear"/>
        <w:ind w:firstLine="720"/>
        <w:jc w:val="both"/>
        <w:rPr>
          <w:sz w:val="24"/>
          <w:szCs w:val="24"/>
        </w:rPr>
      </w:pPr>
      <w:r>
        <w:rPr>
          <w:sz w:val="24"/>
          <w:szCs w:val="23"/>
        </w:rPr>
        <w:t>В общем обзоре, посвященном прозе, определенное место может за</w:t>
        <w:softHyphen/>
        <w:t>нять и рассказ, интенсивно развивающийся в годы войны. Стержневой проблемой, объединившей многие рассказы военных лет, была пробле</w:t>
        <w:softHyphen/>
        <w:t>ма характера советского человека, тех его качеств, которые выявились в ратном подвиге народа. Не случайно, например, К. Симонов назы</w:t>
        <w:softHyphen/>
        <w:t>вает один из своих рассказов «Русское сердце», А. Толстой — «Русский характер», показателен подзаголовок к циклу «Ленинградские расска</w:t>
        <w:softHyphen/>
        <w:t>зы» Н. Тихонова — «Черты советского человека» и т. п.</w:t>
      </w:r>
    </w:p>
    <w:p>
      <w:pPr>
        <w:pStyle w:val="Normal"/>
        <w:shd w:fill="FFFFFF" w:val="clear"/>
        <w:ind w:firstLine="720"/>
        <w:jc w:val="both"/>
        <w:rPr>
          <w:sz w:val="24"/>
          <w:szCs w:val="24"/>
        </w:rPr>
      </w:pPr>
      <w:r>
        <w:rPr>
          <w:sz w:val="24"/>
          <w:szCs w:val="23"/>
        </w:rPr>
        <w:t>Своеобразием малых повествовательных жанров военных лет яви</w:t>
        <w:softHyphen/>
        <w:t>лось сосуществование в них на равных правах документальности и вы</w:t>
        <w:softHyphen/>
        <w:t>мысла. Таким образом, их жанровая специфика не всегда может быть определена с категорической точностью. Черты рассказа и очерка од</w:t>
        <w:softHyphen/>
        <w:t>новременно несут в себе и «Наука ненависти» М. Шолохова, и «Честь командира» и «Солдатская слава» К. Симонова и др.</w:t>
      </w:r>
    </w:p>
    <w:p>
      <w:pPr>
        <w:pStyle w:val="Normal"/>
        <w:shd w:fill="FFFFFF" w:val="clear"/>
        <w:ind w:firstLine="720"/>
        <w:jc w:val="both"/>
        <w:rPr>
          <w:sz w:val="24"/>
          <w:szCs w:val="24"/>
        </w:rPr>
      </w:pPr>
      <w:r>
        <w:rPr>
          <w:sz w:val="24"/>
          <w:szCs w:val="23"/>
        </w:rPr>
        <w:t>Военные рассказы отличает чрезвычайная напряженность сюжета, драматизм коллизий, продиктованных самой жизнью. Таков, напри</w:t>
        <w:softHyphen/>
        <w:t>мер, «Март — апрель» В. Кожевникова, привлекательный для школь</w:t>
        <w:softHyphen/>
        <w:t>ников и психологическими портретами героев и остротой сюжета. В ка</w:t>
        <w:softHyphen/>
        <w:t>честве примера можно прочесть на уроке и небольшую, в две-три стра</w:t>
        <w:softHyphen/>
        <w:t>нички, новеллу Л. Соболева из посвященного легендарным подвигам севастопольских моряков цикла «Морская душа» (например, «Федя с наганом», «Привычное дело», «Последний доклад»). Романтическое звучание этих произведений определено исключительностью характеров и ситуаций. В то же время все они рождены действительной жиз</w:t>
        <w:softHyphen/>
        <w:t>нью осажденного Севастополя, связаны с реальными, конкретными фак</w:t>
        <w:softHyphen/>
        <w:t>тами. В новеллах Л. Соболева говорится о веселом, не знающем преде</w:t>
        <w:softHyphen/>
        <w:t>ла бесстрашии, готовности бороться до последней капли крови, до по</w:t>
        <w:softHyphen/>
        <w:t>следнего патрона как о характерных чертах солдата-моряка.</w:t>
      </w:r>
    </w:p>
    <w:p>
      <w:pPr>
        <w:pStyle w:val="Normal"/>
        <w:shd w:fill="FFFFFF" w:val="clear"/>
        <w:ind w:firstLine="720"/>
        <w:jc w:val="both"/>
        <w:rPr>
          <w:sz w:val="24"/>
          <w:szCs w:val="24"/>
        </w:rPr>
      </w:pPr>
      <w:r>
        <w:rPr>
          <w:sz w:val="24"/>
          <w:szCs w:val="23"/>
        </w:rPr>
        <w:t>Переходя к характеристике повести и романа военных лет, мож</w:t>
        <w:softHyphen/>
        <w:t>но сказать, что все малые жанры: публицистическая статья, очерк, рас</w:t>
        <w:softHyphen/>
        <w:t>сказ — выполняли не только свои непосредственные задачи. Одновре</w:t>
        <w:softHyphen/>
        <w:t>менно они осуществляли своеобразную разведку, намечая плацдармы для крупных повествовательных произведений, которые начали появ</w:t>
        <w:softHyphen/>
        <w:t>ляться уже в 1942 году.</w:t>
      </w:r>
    </w:p>
    <w:p>
      <w:pPr>
        <w:pStyle w:val="Normal"/>
        <w:shd w:fill="FFFFFF" w:val="clear"/>
        <w:ind w:firstLine="720"/>
        <w:jc w:val="both"/>
        <w:rPr>
          <w:sz w:val="24"/>
          <w:szCs w:val="24"/>
        </w:rPr>
      </w:pPr>
      <w:r>
        <w:rPr>
          <w:sz w:val="24"/>
          <w:szCs w:val="23"/>
        </w:rPr>
        <w:t>В программе названы следующие повести и романы военного вре</w:t>
        <w:softHyphen/>
        <w:t>мени и первых послевоенных лет: «Непокоренные» Б. Горбатова, «Мо</w:t>
        <w:softHyphen/>
        <w:t>лодая гвардия» А. Фадеева, «Знаменосцы» О. Гончара, «Волоколамское шоссе» А. Бека, «Звезда» Э. Казакевича, «Буря» В. Лациса. Делая об</w:t>
        <w:softHyphen/>
        <w:t>зор прозы военных лет, учитель может использовать впечатления уча</w:t>
        <w:softHyphen/>
        <w:t>щихся, связанные с их самостоятельным чтением, привлечь, произведе</w:t>
        <w:softHyphen/>
        <w:t>ния, изучавшиеся в средних классах («Русский характер» А. Толстого, «Повесть о настоящем человеке» Е. Полевого, «Молодая гвардия» А. Фадеева, «Сын полка» В. Катаева). Работа, посвященная анализу одного-двух прозаических произведений, явится главной частью занятий по этой теме. Характер анализа во многом будет определен идейно-тематическими и жанрово-композиционными особенностями конкретного произведения.</w:t>
      </w:r>
    </w:p>
    <w:p>
      <w:pPr>
        <w:pStyle w:val="Normal"/>
        <w:shd w:fill="FFFFFF" w:val="clear"/>
        <w:ind w:firstLine="720"/>
        <w:jc w:val="both"/>
        <w:rPr>
          <w:sz w:val="24"/>
          <w:szCs w:val="24"/>
        </w:rPr>
      </w:pPr>
      <w:r>
        <w:rPr>
          <w:sz w:val="24"/>
          <w:szCs w:val="23"/>
        </w:rPr>
        <w:t>В книгах, написанных в тот период, конфликты, рожденные борь</w:t>
        <w:softHyphen/>
        <w:t>бой народа, выдвинутые ею проблемы разными писателями осваивались неодинаково. Многое зависело от того, какими видел автор происходив</w:t>
        <w:softHyphen/>
        <w:t>шие события, какие задачи считал необходимым решить, на какой опыт имел возможность опереться, какой была его концепция человека.</w:t>
      </w:r>
    </w:p>
    <w:p>
      <w:pPr>
        <w:pStyle w:val="Normal"/>
        <w:shd w:fill="FFFFFF" w:val="clear"/>
        <w:ind w:firstLine="720"/>
        <w:jc w:val="both"/>
        <w:rPr>
          <w:sz w:val="24"/>
          <w:szCs w:val="24"/>
        </w:rPr>
      </w:pPr>
      <w:r>
        <w:rPr>
          <w:sz w:val="24"/>
          <w:szCs w:val="23"/>
        </w:rPr>
        <w:t>Тематически произведения большой повествовательной формы рас</w:t>
        <w:softHyphen/>
        <w:t>падаются на три основные группы: говорят о героическом подвиге солдата, о борьбе, которую вел народ в тылу врага, о тружениках тыла.</w:t>
      </w:r>
    </w:p>
    <w:p>
      <w:pPr>
        <w:pStyle w:val="Normal"/>
        <w:shd w:fill="FFFFFF" w:val="clear"/>
        <w:ind w:firstLine="720"/>
        <w:jc w:val="both"/>
        <w:rPr>
          <w:sz w:val="24"/>
          <w:szCs w:val="24"/>
        </w:rPr>
      </w:pPr>
      <w:r>
        <w:rPr>
          <w:sz w:val="24"/>
          <w:szCs w:val="23"/>
        </w:rPr>
        <w:t>Так, в повести Б. Горбатова «Непокоренные» (1943), представля</w:t>
        <w:softHyphen/>
        <w:t>ющей романтическую линию военной прозы, рассказывается о жизни и борьбе народа на территории, временно оккупированной фашистски</w:t>
        <w:softHyphen/>
        <w:t>ми войсками. Перед читателем возникают картины разоренной земли с виселицами, концлагерями, покинутыми деревнями, замершими го</w:t>
      </w:r>
      <w:r>
        <w:rPr>
          <w:sz w:val="24"/>
          <w:szCs w:val="22"/>
        </w:rPr>
        <w:t>родами, множество действующих лиц: с одной стороны, захватчики и «покоренные» — просто равнодушные, предатели, полицаи, с другой — растущие силы сопротивления, возглавляемые Коммунистической пар</w:t>
        <w:softHyphen/>
        <w:t>тией. Интересно обратить внимание учащихся и на тему молодежи в повести, получившую позже углубленную разработку на близком ма</w:t>
        <w:softHyphen/>
        <w:t>териале и в сходной творческой манере в «Молодой гвардии» А. Фа</w:t>
        <w:softHyphen/>
        <w:t>деева.</w:t>
      </w:r>
    </w:p>
    <w:p>
      <w:pPr>
        <w:pStyle w:val="Normal"/>
        <w:shd w:fill="FFFFFF" w:val="clear"/>
        <w:ind w:firstLine="720"/>
        <w:jc w:val="both"/>
        <w:rPr>
          <w:sz w:val="24"/>
          <w:szCs w:val="24"/>
        </w:rPr>
      </w:pPr>
      <w:r>
        <w:rPr>
          <w:sz w:val="24"/>
          <w:szCs w:val="22"/>
        </w:rPr>
        <w:t>Напряженный драматизм повествования рождается в острых сю</w:t>
        <w:softHyphen/>
        <w:t>жетных ситуациях, в экспрессивном, подчеркнуто романтическом стиле, который находит опору в традициях народно-поэтического творчества, древнерусского героического эпоса, иногда воспринимаемых автором через призму гоголевской поэтики. Вспомнить о повести «Тарас Бульба» заставляют нас даже имена героев Б. Горбатова: Тарас, Андрей. Романтический стиль в произведении Б. Горбатова находит выраже</w:t>
        <w:softHyphen/>
        <w:t>ние в многочисленных повторах, в особенностях символики, метафор и олицетворений, в инверсиях, патетических восклицаниях и обращениях («распятый, окровавленный город»; «черные тополя, заплаканные, как вдовы»; «Где же вы, сыновья мои, где вы?»; «Коснись моих ран, Тарас, раздели мои муки...» и т. п.). В соответствии с законами народно-сказо</w:t>
        <w:softHyphen/>
        <w:t>вого повествования строятся и характеры, почти лишенные индивиду</w:t>
        <w:softHyphen/>
        <w:t>альных черт. В них явно сказывается стремление автора к эпической широте, к чрезвычайной обобщенности письма. Именно таков главный герой повести, старый рабочий Тарас Яценко, предстающий как символ несломленного, непокорившегося народа.</w:t>
      </w:r>
    </w:p>
    <w:p>
      <w:pPr>
        <w:pStyle w:val="Normal"/>
        <w:shd w:fill="FFFFFF" w:val="clear"/>
        <w:ind w:firstLine="720"/>
        <w:jc w:val="both"/>
        <w:rPr>
          <w:sz w:val="24"/>
          <w:szCs w:val="24"/>
        </w:rPr>
      </w:pPr>
      <w:r>
        <w:rPr>
          <w:sz w:val="24"/>
          <w:szCs w:val="22"/>
        </w:rPr>
        <w:t>В горячем чувстве, которым проникнута повесть, есть и горечь, и светлая вера в торжество справедливости. Эта светлая, оптимистиче</w:t>
        <w:softHyphen/>
        <w:t>ская нота становится определяющей в последнем, заключительном эпи</w:t>
        <w:softHyphen/>
        <w:t>зоде. В нем звучит вера в неизбежную и скорую победу, мысль о буду</w:t>
        <w:softHyphen/>
        <w:t>щем, о возвращении к мирной жизни и мирному труду.</w:t>
      </w:r>
    </w:p>
    <w:p>
      <w:pPr>
        <w:pStyle w:val="Normal"/>
        <w:shd w:fill="FFFFFF" w:val="clear"/>
        <w:ind w:firstLine="720"/>
        <w:jc w:val="both"/>
        <w:rPr>
          <w:sz w:val="24"/>
          <w:szCs w:val="24"/>
        </w:rPr>
      </w:pPr>
      <w:r>
        <w:rPr>
          <w:sz w:val="24"/>
          <w:szCs w:val="22"/>
        </w:rPr>
        <w:t>Событиям фронтовой жизни посвящены повести А. Бека «Волоко</w:t>
        <w:softHyphen/>
        <w:t>ламское шоссе» и Э. Казакевича «Звезда».</w:t>
      </w:r>
    </w:p>
    <w:p>
      <w:pPr>
        <w:pStyle w:val="Normal"/>
        <w:shd w:fill="FFFFFF" w:val="clear"/>
        <w:ind w:firstLine="720"/>
        <w:jc w:val="both"/>
        <w:rPr>
          <w:sz w:val="24"/>
          <w:szCs w:val="24"/>
        </w:rPr>
      </w:pPr>
      <w:r>
        <w:rPr>
          <w:sz w:val="24"/>
          <w:szCs w:val="22"/>
        </w:rPr>
        <w:t>А. Бек рассказывает о войне, какой она виделась ее участнику каж</w:t>
        <w:softHyphen/>
        <w:t>дый день, в ее буднях и суровых испытаниях. В этом смысле «Волоко</w:t>
        <w:softHyphen/>
        <w:t>ламское шоссе» (1942 – 1944) стоит в одном ряду с такими произведе</w:t>
        <w:softHyphen/>
        <w:t>ниями военной повествовательной литературы, как книги К. Симонова, Г. Березко. Стилю А. Бека чужда многозначительная символика. В са</w:t>
        <w:softHyphen/>
        <w:t>мом тоне, в скупой, лаконичной фразе, сдержанной интонации повесть несет на себе печать суровых дней обороны Москвы, когда требовалось трезво оценить ситуацию, все силы, все помыслы направить только на то, чтобы преградить дорогу врагу.</w:t>
      </w:r>
    </w:p>
    <w:p>
      <w:pPr>
        <w:pStyle w:val="Normal"/>
        <w:shd w:fill="FFFFFF" w:val="clear"/>
        <w:ind w:firstLine="720"/>
        <w:jc w:val="both"/>
        <w:rPr>
          <w:sz w:val="24"/>
          <w:szCs w:val="24"/>
        </w:rPr>
      </w:pPr>
      <w:r>
        <w:rPr>
          <w:sz w:val="24"/>
          <w:szCs w:val="22"/>
        </w:rPr>
        <w:t>Одна из характерных особенностей книги А. Бека — подчеркнутое тяготение к документальности. Стремясь создать впечатление достовер</w:t>
        <w:softHyphen/>
        <w:t>ности рассказа, писатель точно следует хронологии войны, передает по</w:t>
        <w:softHyphen/>
        <w:t>вествование действительному участнику событий, комбату легендарной панфиловской дивизии казаху Баурджану Момыш-Улы.</w:t>
      </w:r>
    </w:p>
    <w:p>
      <w:pPr>
        <w:pStyle w:val="Normal"/>
        <w:shd w:fill="FFFFFF" w:val="clear"/>
        <w:ind w:firstLine="720"/>
        <w:jc w:val="both"/>
        <w:rPr>
          <w:sz w:val="24"/>
          <w:szCs w:val="24"/>
        </w:rPr>
      </w:pPr>
      <w:r>
        <w:rPr>
          <w:sz w:val="24"/>
          <w:szCs w:val="22"/>
        </w:rPr>
        <w:t>Однако основу сюжета повести составляет не хроникальное движе</w:t>
        <w:softHyphen/>
        <w:t>ние событий, а перестройка сознания мирного человека, который дол</w:t>
        <w:softHyphen/>
        <w:t>жен был стать солдатом.</w:t>
      </w:r>
    </w:p>
    <w:p>
      <w:pPr>
        <w:pStyle w:val="Normal"/>
        <w:shd w:fill="FFFFFF" w:val="clear"/>
        <w:ind w:firstLine="720"/>
        <w:jc w:val="both"/>
        <w:rPr>
          <w:sz w:val="24"/>
          <w:szCs w:val="24"/>
        </w:rPr>
      </w:pPr>
      <w:r>
        <w:rPr>
          <w:sz w:val="24"/>
          <w:szCs w:val="22"/>
        </w:rPr>
        <w:t>«Может быть, по-вашему, героизм — дар природы?» — спрашивает приехавшего в дивизию писателя Момыш-Улы. Проблема героизма, проблема подвига и есть центральная проблема книги. В связи с ней рассказчик говорит о тяготах военной жизни, о том, как нелегко доста</w:t>
        <w:softHyphen/>
        <w:t>ются солдату атаки и победы. Наука побеждать складывается, по его мнению, из целого ряда компонентов, которые обозначены в многочис</w:t>
        <w:softHyphen/>
        <w:t>ленных «уроках» генерала Панфилова: «Победа куется до боя», «Сол</w:t>
        <w:softHyphen/>
        <w:t>дата надо беречь», «Солдат умом должен воевать», «И еще нужна одна очень жестокая вещь... дисциплина». Высокие нравственные качества, выучка, дисциплина, тщательная подготовка боя, предваряющаяся напряженным раздумьем командира, — таковы те заповеди, которые сто</w:t>
        <w:softHyphen/>
        <w:t>ят за главным девизом Панфилова, имеющим глубоко гуманный смысл: «Солдат идет в бой не умирать, а жить!» Эти слова являются лейтмо</w:t>
        <w:softHyphen/>
        <w:t>тивом всей книги.</w:t>
      </w:r>
    </w:p>
    <w:p>
      <w:pPr>
        <w:pStyle w:val="Normal"/>
        <w:shd w:fill="FFFFFF" w:val="clear"/>
        <w:ind w:firstLine="720"/>
        <w:jc w:val="both"/>
        <w:rPr>
          <w:sz w:val="24"/>
          <w:szCs w:val="24"/>
        </w:rPr>
      </w:pPr>
      <w:r>
        <w:rPr>
          <w:sz w:val="24"/>
          <w:szCs w:val="22"/>
        </w:rPr>
        <w:t>Уже после войны, хотя и по горячим следам событий, написана по</w:t>
        <w:softHyphen/>
        <w:t>весть Э. Казакевича «Звезда» (1947). Многие особенности этой повести определены временной дистанцией, позволившей писателю несколько иначе увидеть события недавнего прошлого, осмыслить некоторые тен</w:t>
        <w:softHyphen/>
        <w:t>денции военной прозы. Так рождается художественная достоверность, соединяющая в себе правду повседневности, тонкий психологический анализ и высокое лирическое одушевление.</w:t>
      </w:r>
    </w:p>
    <w:p>
      <w:pPr>
        <w:pStyle w:val="Normal"/>
        <w:shd w:fill="FFFFFF" w:val="clear"/>
        <w:ind w:firstLine="720"/>
        <w:jc w:val="both"/>
        <w:rPr>
          <w:sz w:val="24"/>
          <w:szCs w:val="24"/>
        </w:rPr>
      </w:pPr>
      <w:r>
        <w:rPr>
          <w:sz w:val="24"/>
          <w:szCs w:val="22"/>
        </w:rPr>
        <w:t>В изображении военного быта, в жесткой линии внешнего сюжета «Звезда» напоминает повесть А. Бека. Безраздельная верность долгу, абсолютная поглощенность войной сближают панфиловского комбата и главного героя «Звезды» лейтенанта Травкина. Но есть здесь и дру</w:t>
        <w:softHyphen/>
        <w:t>гое. Иные отношения связывают в ней людей, сроднившихся на долгих дорогах войны. Иной опыт лежит у них за плечами. В другом ракурсе видит писатель сложную проблему «человек и война». Вот почему мно</w:t>
        <w:softHyphen/>
        <w:t>гомернее изображенные в повести герои, сложнее их психологические характеристики, иные оттенки открываются в нравственной проблема</w:t>
        <w:softHyphen/>
        <w:t>тике книги.</w:t>
      </w:r>
    </w:p>
    <w:p>
      <w:pPr>
        <w:pStyle w:val="Normal"/>
        <w:shd w:fill="FFFFFF" w:val="clear"/>
        <w:ind w:firstLine="720"/>
        <w:jc w:val="both"/>
        <w:rPr>
          <w:sz w:val="24"/>
          <w:szCs w:val="24"/>
        </w:rPr>
      </w:pPr>
      <w:r>
        <w:rPr>
          <w:sz w:val="24"/>
          <w:szCs w:val="22"/>
        </w:rPr>
        <w:t>В повести «Волоколамское шоссе» человек интересует рассказчика прежде всего как солдат. Этические проблемы — а здесь много говорит</w:t>
        <w:softHyphen/>
        <w:t>ся о долге, чести, честности, совести — осмыслены лишь в отношении к войне, как долг, честь и совесть солдата.</w:t>
      </w:r>
    </w:p>
    <w:p>
      <w:pPr>
        <w:pStyle w:val="Normal"/>
        <w:shd w:fill="FFFFFF" w:val="clear"/>
        <w:ind w:firstLine="720"/>
        <w:jc w:val="both"/>
        <w:rPr>
          <w:sz w:val="24"/>
          <w:szCs w:val="24"/>
        </w:rPr>
      </w:pPr>
      <w:r>
        <w:rPr>
          <w:sz w:val="24"/>
          <w:szCs w:val="22"/>
        </w:rPr>
        <w:t>Для Э. Казакевича высокий нравственный кодекс, которым руко</w:t>
        <w:softHyphen/>
        <w:t>водствуются его лучшие герои, имеет всеобщую, всечеловеческую цен</w:t>
        <w:softHyphen/>
        <w:t>ность.</w:t>
      </w:r>
    </w:p>
    <w:p>
      <w:pPr>
        <w:pStyle w:val="Normal"/>
        <w:shd w:fill="FFFFFF" w:val="clear"/>
        <w:ind w:firstLine="720"/>
        <w:jc w:val="both"/>
        <w:rPr>
          <w:sz w:val="24"/>
          <w:szCs w:val="24"/>
        </w:rPr>
      </w:pPr>
      <w:r>
        <w:rPr>
          <w:sz w:val="24"/>
          <w:szCs w:val="22"/>
        </w:rPr>
        <w:t>В облике юноши-командира, чистого, цельного и не по годам муд</w:t>
        <w:softHyphen/>
        <w:t>рого Травкина, сегодня занятого только войной, принадлежащего толь</w:t>
        <w:softHyphen/>
        <w:t>ко ей, ощущаются богатые и разносторонние возможности, которым не суждено было осуществиться. Трагические ноты, возникающие в слож</w:t>
        <w:softHyphen/>
        <w:t>ной тональности «Звезды», напоминают читателю о том, что победа требует от человека огромной отдачи, сопряжена с жертвами и поте</w:t>
        <w:softHyphen/>
        <w:t>рями. В то же время в повести особенно настойчиво звучит и другая мысль — о неразрывной связи каждой человеческой судьбы, каждого подвига с делом всего народа, судьбой всей Родины. Это находит сим</w:t>
        <w:softHyphen/>
        <w:t>волическое выражение в позывных «Звезда» и «Земля», связывающих группу Травкина с его полком, с «большой землей».</w:t>
      </w:r>
    </w:p>
    <w:p>
      <w:pPr>
        <w:pStyle w:val="Normal"/>
        <w:shd w:fill="FFFFFF" w:val="clear"/>
        <w:ind w:firstLine="720"/>
        <w:jc w:val="both"/>
        <w:rPr>
          <w:sz w:val="24"/>
          <w:szCs w:val="24"/>
        </w:rPr>
      </w:pPr>
      <w:r>
        <w:rPr>
          <w:sz w:val="24"/>
          <w:szCs w:val="22"/>
        </w:rPr>
        <w:t>Мысль о бессмертии подвига, дела, которому бескорыстно и без остатка отдает себя человек, составляет в повести содержание романти</w:t>
        <w:softHyphen/>
        <w:t>ческого начала. Оно не определяет своей поэтики книги, но играет в ней значительную роль. Светом прекрасной звезды остается Травкин не только для героев повести, для Кати, продолжающей посылать в эфир свои позывные, но и для читателей.</w:t>
      </w:r>
    </w:p>
    <w:p>
      <w:pPr>
        <w:pStyle w:val="Normal"/>
        <w:shd w:fill="FFFFFF" w:val="clear"/>
        <w:ind w:firstLine="720"/>
        <w:jc w:val="both"/>
        <w:rPr>
          <w:sz w:val="24"/>
          <w:szCs w:val="24"/>
        </w:rPr>
      </w:pPr>
      <w:r>
        <w:rPr>
          <w:sz w:val="24"/>
          <w:szCs w:val="22"/>
        </w:rPr>
        <w:t>Характеристикой проблематики и особенностей поэтики повество</w:t>
        <w:softHyphen/>
        <w:t>вательных жанров заканчивается обзор прозы военных лет. Последний урок посвящается драматургии периода Великой Отечественной войны.</w:t>
      </w:r>
    </w:p>
    <w:p>
      <w:pPr>
        <w:pStyle w:val="Normal"/>
        <w:shd w:fill="FFFFFF" w:val="clear"/>
        <w:ind w:firstLine="720"/>
        <w:jc w:val="both"/>
        <w:rPr>
          <w:sz w:val="24"/>
          <w:szCs w:val="24"/>
        </w:rPr>
      </w:pPr>
      <w:r>
        <w:rPr>
          <w:sz w:val="24"/>
          <w:szCs w:val="22"/>
        </w:rPr>
        <w:t>Надо сказать, что театр работал в эту пору с огромным напряже</w:t>
        <w:softHyphen/>
        <w:t>нием. Уже в 1941 году стали создаваться фронтовые бригады, которые в условиях боевой обстановки дали 473 тысячи спектаклей и концертов. В репертуаре этих бригад были главным образом агитпьесы, пользовав</w:t>
        <w:softHyphen/>
        <w:t>шиеся в те годы большим успехом.</w:t>
      </w:r>
    </w:p>
    <w:p>
      <w:pPr>
        <w:pStyle w:val="Normal"/>
        <w:shd w:fill="FFFFFF" w:val="clear"/>
        <w:ind w:firstLine="720"/>
        <w:jc w:val="both"/>
        <w:rPr>
          <w:sz w:val="24"/>
          <w:szCs w:val="24"/>
        </w:rPr>
      </w:pPr>
      <w:r>
        <w:rPr>
          <w:sz w:val="24"/>
          <w:szCs w:val="22"/>
        </w:rPr>
        <w:t>В первые же месяцы войны предпринимались попытки средствами драматургии выразить историческую сущность событий, сказать о на</w:t>
        <w:softHyphen/>
        <w:t>родно-освободительном  характере  войны,  об  истоках  массового  героизма народа. В лучших из этих пьес, по словам А. Суркова, соединя</w:t>
        <w:softHyphen/>
        <w:t>лась «страстная публицистика и вдохновенная лирика, широкая эпи</w:t>
      </w:r>
      <w:r>
        <w:rPr>
          <w:sz w:val="24"/>
          <w:szCs w:val="23"/>
        </w:rPr>
        <w:t>ческая поступь времени и трепетная люди» К. Симонова, «Нашествие» Л. Леонова, «Фронт» А. Корнейчука.</w:t>
      </w:r>
    </w:p>
    <w:p>
      <w:pPr>
        <w:pStyle w:val="Normal"/>
        <w:shd w:fill="FFFFFF" w:val="clear"/>
        <w:ind w:firstLine="720"/>
        <w:jc w:val="both"/>
        <w:rPr>
          <w:sz w:val="24"/>
          <w:szCs w:val="24"/>
        </w:rPr>
      </w:pPr>
      <w:r>
        <w:rPr>
          <w:sz w:val="24"/>
          <w:szCs w:val="23"/>
        </w:rPr>
        <w:t>Острая конфликтность этих пьес находила выражение в том глу</w:t>
        <w:softHyphen/>
        <w:t>боком драматизме, который определялся самим характером героиче</w:t>
        <w:softHyphen/>
        <w:t>ского времени, противоборством различных чувств и побуждений, вы</w:t>
        <w:softHyphen/>
        <w:t>званных сложными переломами в человеческих судьбах.</w:t>
      </w:r>
    </w:p>
    <w:p>
      <w:pPr>
        <w:pStyle w:val="Normal"/>
        <w:shd w:fill="FFFFFF" w:val="clear"/>
        <w:ind w:firstLine="720"/>
        <w:jc w:val="both"/>
        <w:rPr>
          <w:sz w:val="24"/>
          <w:szCs w:val="24"/>
        </w:rPr>
      </w:pPr>
      <w:r>
        <w:rPr>
          <w:sz w:val="24"/>
          <w:szCs w:val="23"/>
        </w:rPr>
        <w:t>В героической драме «Русские люди» главные действующие лица — горсточка советских людей, которые ведут борьбу с превосходящими силами врага. Но напряженность сюжета определена и острыми нрав</w:t>
        <w:softHyphen/>
        <w:t>ственными коллизиями, встающими перед героями: военфельдшер Глоба должен играть перед фашистами роль предателя; капитана Сафоно</w:t>
        <w:softHyphen/>
        <w:t>ва воинский долг обязывает послать почти на верную смерть девушку, которую он любит; в трагическую ситуацию попадает Мария Никола</w:t>
        <w:softHyphen/>
        <w:t>евна Харитонова — жена изменника и труса и мать солдата, погибшего на фронте. Эти острейшие ситуации и позволяют драматургу реализо</w:t>
        <w:softHyphen/>
        <w:t>вать главную свою задачу — показать богатый духовный мир защитников Родины.</w:t>
      </w:r>
    </w:p>
    <w:p>
      <w:pPr>
        <w:pStyle w:val="Normal"/>
        <w:shd w:fill="FFFFFF" w:val="clear"/>
        <w:ind w:firstLine="720"/>
        <w:jc w:val="both"/>
        <w:rPr>
          <w:sz w:val="24"/>
          <w:szCs w:val="24"/>
        </w:rPr>
      </w:pPr>
      <w:r>
        <w:rPr>
          <w:sz w:val="24"/>
          <w:szCs w:val="23"/>
        </w:rPr>
        <w:t>«Ветер войны», врываясь в маленький провинциальный городок, по</w:t>
        <w:softHyphen/>
        <w:t>рождает чрезвычайно драматические ситуации и в пьесе Л. Леонова «Нашествие». В главном ее конфликте, втягивающем в свою орбиту всех действующих лиц, разрешается и драма Федора Таланова, человека не</w:t>
        <w:softHyphen/>
        <w:t>простой судьбы, сложного характера. Проследить путь нравственного возрождения Федора — одна из важных задач, которая непременно воз</w:t>
        <w:softHyphen/>
        <w:t>никает в процессе анализа произведения. При внимательном отношении к тексту можно найти немало деталей, которые позволяют понять, что вызывающее поведение Федора лишь свидетельство его растерянности, что вернулся он в город не с пустым сердцем, что будущий его подвиг опирается на нравственные возможности, составляющие сущность его натуры.</w:t>
      </w:r>
    </w:p>
    <w:p>
      <w:pPr>
        <w:pStyle w:val="Normal"/>
        <w:shd w:fill="FFFFFF" w:val="clear"/>
        <w:ind w:firstLine="720"/>
        <w:jc w:val="both"/>
        <w:rPr>
          <w:sz w:val="24"/>
          <w:szCs w:val="24"/>
        </w:rPr>
      </w:pPr>
      <w:r>
        <w:rPr>
          <w:sz w:val="24"/>
          <w:szCs w:val="23"/>
        </w:rPr>
        <w:t>То, что война в едином патриотическом порыве объединяет людей очень разных, является в «Нашествии» свидетельством справедливости борьбы, которую ведет народ, ее глубоко гуманистической сущности.</w:t>
      </w:r>
    </w:p>
    <w:p>
      <w:pPr>
        <w:pStyle w:val="Normal"/>
        <w:shd w:fill="FFFFFF" w:val="clear"/>
        <w:ind w:firstLine="720"/>
        <w:jc w:val="both"/>
        <w:rPr>
          <w:sz w:val="24"/>
          <w:szCs w:val="24"/>
        </w:rPr>
      </w:pPr>
      <w:r>
        <w:rPr>
          <w:sz w:val="24"/>
          <w:szCs w:val="23"/>
        </w:rPr>
        <w:t>Иной круг вопросов интересует А. Корнейчука в его пьесе «Фронт», написанной в остропублицистической манере. Создавая характеры, дра</w:t>
        <w:softHyphen/>
        <w:t>матург использует широкий арсенал выразительных средств, прибегая к психологическим характеристикам, патетике и сатире, плакатным об</w:t>
        <w:softHyphen/>
        <w:t>разам, заостряющим какую-то одну черту, обозначенную даже фами</w:t>
        <w:softHyphen/>
        <w:t>лией персонажа. Автор «Фронта» смело ставит вопрос о недостатках и помехах, возникающих в ходе войны внутри армии, ратует за творческий стиль руководства, передовую военную стратегию как необхо</w:t>
        <w:softHyphen/>
        <w:t>димые условия победы.</w:t>
      </w:r>
    </w:p>
    <w:p>
      <w:pPr>
        <w:pStyle w:val="Normal"/>
        <w:shd w:fill="FFFFFF" w:val="clear"/>
        <w:ind w:firstLine="720"/>
        <w:jc w:val="both"/>
        <w:rPr>
          <w:sz w:val="24"/>
          <w:szCs w:val="24"/>
        </w:rPr>
      </w:pPr>
      <w:r>
        <w:rPr>
          <w:sz w:val="24"/>
          <w:szCs w:val="23"/>
        </w:rPr>
        <w:t>Таким образом, органическая связь литературы периода Великой Отечественной войны с борьбой народа сказалась</w:t>
      </w:r>
      <w:r>
        <w:rPr>
          <w:sz w:val="24"/>
          <w:szCs w:val="23"/>
          <w:vertAlign w:val="subscript"/>
        </w:rPr>
        <w:t>(</w:t>
      </w:r>
      <w:r>
        <w:rPr>
          <w:sz w:val="24"/>
          <w:szCs w:val="23"/>
        </w:rPr>
        <w:t>в произведениях этой поры постановкой серьезнейших проблем, богатством содержания, мно</w:t>
        <w:softHyphen/>
        <w:t>гообразием стилевых и жанровых тенденций. Вот почему искусство ге</w:t>
        <w:softHyphen/>
        <w:t>роической эпохи оказало и продолжает оказывать огромное влияние на всю нашу духовную культуру, на развитие всей советской литерату</w:t>
        <w:softHyphen/>
        <w:t>ры. Многие проблемы, психологические конфликты, наметившиеся уже в годы войны, с успехом разрабатываются и сегодня. На новом этапе глубже и детальнее исследуются истоки Победы, гуманистическая сущ</w:t>
        <w:softHyphen/>
        <w:t>ность подвига народа, широкий комплекс вопросов, связанных с чрезвычайно сложной коллизией «человек и война».</w:t>
      </w:r>
    </w:p>
    <w:p>
      <w:pPr>
        <w:pStyle w:val="Normal"/>
        <w:shd w:fill="FFFFFF" w:val="clear"/>
        <w:ind w:firstLine="720"/>
        <w:jc w:val="both"/>
        <w:rPr>
          <w:sz w:val="24"/>
          <w:szCs w:val="24"/>
        </w:rPr>
      </w:pPr>
      <w:r>
        <w:rPr>
          <w:sz w:val="24"/>
          <w:szCs w:val="23"/>
        </w:rPr>
        <w:t>Готовясь к занятиям по обзорной теме «Литература периода Вели</w:t>
        <w:softHyphen/>
        <w:t>кой Отечественной войны и первых послевоенных лёт» и к уроку, по</w:t>
        <w:softHyphen/>
        <w:t>священному военной теме в современной литературе, учитель, помимо работ, указанных в упомянутой выше консультации Г. Петровой (см. 1-е примечание), может воспользоваться и материалами, опубликован</w:t>
        <w:softHyphen/>
        <w:t>ными на страницах журнала «Литература в школе».</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sz w:val="24"/>
          <w:szCs w:val="19"/>
          <w:vertAlign w:val="superscript"/>
        </w:rPr>
        <w:t xml:space="preserve">1 </w:t>
      </w:r>
      <w:r>
        <w:rPr>
          <w:sz w:val="24"/>
          <w:szCs w:val="19"/>
        </w:rPr>
        <w:t>Эти очерки, посвященные подвигу Зои Космодемьянской, учитель найдет в сборниках «Героини» (М., Политиздат, 1969, вып. 3), «Юность мужала в боях» (М., Воениздат, 1966). Сопоставление очерков П. Лидова с поэмой М. Алигер «Зоя» даст возможность продемонстрировать перед учащимися специфические особенности художественного обобщения.</w:t>
      </w:r>
    </w:p>
    <w:p>
      <w:pPr>
        <w:pStyle w:val="Normal"/>
        <w:ind w:firstLine="720"/>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jc w:val="center"/>
    </w:pPr>
    <w:rPr>
      <w:rFonts w:ascii="Arial" w:hAnsi="Arial" w:cs="Arial"/>
      <w:b/>
      <w:bCs/>
      <w:color w:val="000000"/>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36:00Z</dcterms:created>
  <dc:creator>Admin</dc:creator>
  <dc:description/>
  <dc:language>en-US</dc:language>
  <cp:lastModifiedBy>Admin</cp:lastModifiedBy>
  <dcterms:modified xsi:type="dcterms:W3CDTF">2007-07-20T14:53:00Z</dcterms:modified>
  <cp:revision>12</cp:revision>
  <dc:subject/>
  <dc:title/>
</cp:coreProperties>
</file>